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righ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exa 1 la Decizia Preşedintelui ANCS nr 9686 / 26.06.2008</w:t>
      </w:r>
    </w:p>
    <w:p>
      <w:pPr>
        <w:pStyle w:val="Normal"/>
        <w:spacing w:before="0" w:after="240"/>
        <w:jc w:val="center"/>
        <w:rPr>
          <w:rStyle w:val="StrongEmphasis"/>
          <w:bCs w:val="false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bCs w:val="false"/>
          <w:sz w:val="22"/>
          <w:szCs w:val="22"/>
        </w:rPr>
        <w:t xml:space="preserve"> </w:t>
      </w:r>
      <w:r>
        <w:rPr>
          <w:rStyle w:val="StrongEmphasis"/>
          <w:bCs w:val="false"/>
          <w:sz w:val="22"/>
          <w:szCs w:val="22"/>
        </w:rPr>
        <w:t xml:space="preserve">CERERE DE PROPUNERI DE PROIECTE </w:t>
      </w:r>
    </w:p>
    <w:p>
      <w:pPr>
        <w:pStyle w:val="Normal"/>
        <w:spacing w:before="0" w:after="240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>PENTRU ASISTENŢĂ FINANCIARĂ NERAMBURSABILĂ ACORDATĂ DIN FONDUL EUROPEAN DE DEZVOLTARE REGIONALĂ ŞI DE LA BUGETUL DE STAT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Autoritatea Naţională pentru Cercetare Ştiinţifică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Direcţia Generală Organism Intermediar pentru Cercetare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rStyle w:val="StrongEmphasis"/>
          <w:b w:val="false"/>
          <w:bCs w:val="false"/>
          <w:sz w:val="22"/>
          <w:szCs w:val="22"/>
        </w:rPr>
        <w:t>Ministerul Economiei şi Finantelor</w:t>
      </w:r>
    </w:p>
    <w:p>
      <w:pPr>
        <w:pStyle w:val="Normal"/>
        <w:spacing w:before="0" w:after="120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/>
          <w:bCs/>
          <w:sz w:val="22"/>
          <w:szCs w:val="22"/>
        </w:rPr>
        <w:t>Autoritatea de Management pentru POS CCE</w:t>
      </w:r>
    </w:p>
    <w:p>
      <w:pPr>
        <w:pStyle w:val="Normal"/>
        <w:spacing w:before="0" w:after="120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 competi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CCE-A2-O2.2.3-2008-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a programului operaţional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Programul Operaţional Sectorial Creşterea Competitivităţii Economic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Axa Prioritară 2. Competitivitate prin Cercetare, Dezvoltare Tehnologică şi Inovar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Domeniul de intervenţie </w:t>
            </w:r>
            <w:r>
              <w:rPr>
                <w:bCs/>
                <w:color w:val="000000"/>
                <w:sz w:val="22"/>
                <w:szCs w:val="22"/>
              </w:rPr>
              <w:t xml:space="preserve">2.2. Investiţii în infrastructura de CDI şi dezvoltarea capacităţii administrative </w:t>
            </w:r>
          </w:p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peraţiunea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.2.3.</w:t>
            </w:r>
            <w:r>
              <w:rPr>
                <w:rStyle w:val="StrongEmphasis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Cs/>
                <w:sz w:val="22"/>
                <w:szCs w:val="22"/>
                <w:lang w:val="fr-FR"/>
              </w:rPr>
              <w:t>Dezvoltarea unor reţele de centre C-D, coordonate la nivel naţional şi racordate la reţele europene şi internaţionale de profil (GRID, GEAN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biectiv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cs-CZ"/>
              </w:rPr>
              <w:t xml:space="preserve">- </w:t>
            </w:r>
            <w:r>
              <w:rPr>
                <w:sz w:val="22"/>
                <w:szCs w:val="22"/>
              </w:rPr>
              <w:t>Creşterea capacităţii de cercetare a universităţilor şi instituţiilor C-D publice prin dezvoltarea unor centre de resurse de tip GRID  în scopul ridicării nivelului de competitivitate ştiinţifică pe plan internaţional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- Creşterea implicării cercetătorilor români în reţele internaţionale de cercetare specializate, de tip GRID, cu implicaţii importante în dezvoltarea viitoare a ştiinţei şi tehnologiei</w:t>
            </w:r>
          </w:p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- C</w:t>
            </w:r>
            <w:r>
              <w:rPr>
                <w:sz w:val="22"/>
                <w:szCs w:val="22"/>
                <w:lang w:val="it-IT"/>
              </w:rPr>
              <w:t>reşterea capacităţii reţelei de cercetare şi educaţie RoEduNet, spre a se apropia de standardele reţelei GE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eneficiari eligibil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nstituţii de învăţământ superior de drept public, acreditate, şi structuri ale acestora (inclusiv spitale clinice şi universitar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ituţii de C-D de drept public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ţi aceşti beneficiari trebuie să respecte definiţia organizaţiilor de cercetare conform Cadrului Comunitar de ajutor de stat pentru CDI - C323/2006.)</w:t>
            </w:r>
          </w:p>
          <w:p>
            <w:pPr>
              <w:pStyle w:val="Normal"/>
              <w:spacing w:before="120" w:after="120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pt-PT"/>
              </w:rPr>
              <w:t>Oficiul pentru Administrare şi Operare al  Infrastructurii de Comunicaţii de Date RoEduN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Tipuri de proiec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roiecte pentru constituirea unor centre de resurse GRI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iecte pentru modernizarea reţelei RoEduN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ă proiec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max. 24 lun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Buget competi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.000.000 L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Valoarea asistenţei financiare nerambursabile per proiec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. 2.000.000 Le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mensiunea maximă a finanţării acorda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% din totalul costurilor eligibil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Valoarea totală a proiectulu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Valoarea totală a proiectului (costuri eligibile şi neeligibile) nu poate depăşi în nici un caz echivalentul în Lei a 50 milioane eur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mită pentru înregistrarea şi transmiterea aplicaţiilo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august 2008, ora României 17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i de eligibilitate şi evaluare/selecţi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şa pentru verificarea formală</w:t>
            </w:r>
            <w:r>
              <w:rPr>
                <w:sz w:val="22"/>
                <w:szCs w:val="22"/>
              </w:rPr>
              <w:t xml:space="preserve"> (Anexa A)</w:t>
            </w:r>
          </w:p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Fişa pentru verificarea eligibilităţii </w:t>
            </w:r>
            <w:r>
              <w:rPr>
                <w:sz w:val="22"/>
                <w:szCs w:val="22"/>
              </w:rPr>
              <w:t>(Anexa B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şa  de evaluare – panel</w:t>
            </w:r>
            <w:r>
              <w:rPr>
                <w:sz w:val="22"/>
                <w:szCs w:val="22"/>
              </w:rPr>
              <w:t xml:space="preserve"> (Anexa C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i specifice de selecţie în vederea finanţări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TimesNewRoman12b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1. Se vor finan</w:t>
            </w:r>
            <w:r>
              <w:rPr>
                <w:sz w:val="22"/>
                <w:szCs w:val="22"/>
                <w:lang w:val="ro-RO"/>
              </w:rPr>
              <w:t>ţa numai</w:t>
            </w:r>
            <w:r>
              <w:rPr>
                <w:sz w:val="22"/>
                <w:szCs w:val="22"/>
              </w:rPr>
              <w:t xml:space="preserve"> propunerile de proiecte care obţin cel puţin 11 puncte (pragul de calitate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cs-CZ"/>
              </w:rPr>
              <w:t>2. Se va finanţa numai un singur proiect pentru modernizarea reţelei RoEduNe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cs-CZ"/>
              </w:rPr>
              <w:t xml:space="preserve">3. </w:t>
            </w:r>
            <w:r>
              <w:rPr>
                <w:sz w:val="22"/>
                <w:szCs w:val="22"/>
              </w:rPr>
              <w:t>Vor fi finanţate proiectele GRID în ordinea descrescătoare a punctajelor totale, în limita bugetului disponibil după  scăderea fondurilor câştigate de proiectul pentru modernizarea reţelei RoEduNet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82" w:leader="none"/>
              </w:tabs>
              <w:spacing w:before="12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4. Se va finanţa numai un singur proiect GRID per instituţie solicitantă.</w:t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kuri util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mct.ro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hidul Solicitant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ecizia Comisiei Europene nr. 3472/2007 pentru aprobarea POS-C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3. HG nr. 759/2007 privind regulile de eligibilitate a cheltuielilor efectuate în cadrul operaţiunilor finanţate prin programele operaţionale, cu modificările şi completările ulterioa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4. OM nr.1341/2008 </w:t>
            </w:r>
            <w:r>
              <w:rPr>
                <w:sz w:val="22"/>
                <w:szCs w:val="22"/>
              </w:rPr>
              <w:t xml:space="preserve">pentru </w:t>
            </w:r>
            <w:r>
              <w:rPr>
                <w:bCs/>
                <w:sz w:val="22"/>
                <w:szCs w:val="22"/>
              </w:rPr>
              <w:t xml:space="preserve">aprobarea </w:t>
            </w:r>
            <w:r>
              <w:rPr>
                <w:sz w:val="22"/>
                <w:szCs w:val="22"/>
                <w:lang w:val="cs-CZ"/>
              </w:rPr>
              <w:t>Listelor de cheltuieli eligibile pentru proiectele finanţate în cadrul operaţiunilor 2.2.3 „</w:t>
            </w:r>
            <w:r>
              <w:rPr>
                <w:bCs/>
                <w:sz w:val="22"/>
                <w:szCs w:val="22"/>
                <w:lang w:val="cs-CZ"/>
              </w:rPr>
              <w:t>Dezvoltarea unor reţele de centre C-D, coordonate la nivel naţional si racordate la reţele europene si internaţionale de profil (GRID, GEANT)”</w:t>
            </w:r>
            <w:r>
              <w:rPr>
                <w:sz w:val="22"/>
                <w:szCs w:val="22"/>
                <w:lang w:val="cs-CZ"/>
              </w:rPr>
              <w:t>, 2.2.4 „</w:t>
            </w:r>
            <w:r>
              <w:rPr>
                <w:bCs/>
                <w:sz w:val="22"/>
                <w:szCs w:val="22"/>
                <w:lang w:val="cs-CZ"/>
              </w:rPr>
              <w:t>Întărirea capacităţii administrative”</w:t>
            </w:r>
            <w:r>
              <w:rPr>
                <w:sz w:val="22"/>
                <w:szCs w:val="22"/>
                <w:lang w:val="cs-CZ"/>
              </w:rPr>
              <w:t xml:space="preserve"> şi 2.3.2 „</w:t>
            </w:r>
            <w:r>
              <w:rPr>
                <w:bCs/>
                <w:sz w:val="22"/>
                <w:szCs w:val="22"/>
                <w:lang w:val="cs-CZ"/>
              </w:rPr>
              <w:t>Dezvoltarea infrastructurii de C-D a întreprinderilor, cu crearea de noi locuri de muncă pentru C-D</w:t>
            </w:r>
            <w:r>
              <w:rPr>
                <w:sz w:val="22"/>
                <w:szCs w:val="22"/>
                <w:lang w:val="cs-CZ"/>
              </w:rPr>
              <w:t xml:space="preserve">” ale Axei Prioritare 2 </w:t>
            </w:r>
            <w:r>
              <w:rPr>
                <w:sz w:val="22"/>
                <w:szCs w:val="22"/>
              </w:rPr>
              <w:t xml:space="preserve">“Competitivitate prin cercetare, dezvoltare tehnologică şi inovare” </w:t>
            </w:r>
            <w:r>
              <w:rPr>
                <w:bCs/>
                <w:sz w:val="22"/>
                <w:szCs w:val="22"/>
                <w:lang w:val="cs-CZ"/>
              </w:rPr>
              <w:t>din cadrul Programului Operational Sectorial „Cresterea Competitivitatii Economice” 2007-20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Style w:val="StrongEmphasis"/>
          <w:b w:val="false"/>
          <w:bCs w:val="false"/>
          <w:sz w:val="22"/>
          <w:szCs w:val="22"/>
        </w:rPr>
        <w:t>Anexa A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Competiţia </w:t>
      </w:r>
      <w:r>
        <w:rPr>
          <w:b/>
          <w:bCs/>
        </w:rPr>
        <w:t>POSCCE-A2-O2.2.3-2008-3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FIŞA PENTRU VERIFICAREA FORMALĂ</w:t>
      </w:r>
    </w:p>
    <w:p>
      <w:pPr>
        <w:pStyle w:val="Normal"/>
        <w:jc w:val="center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jc w:val="center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Nume Evaluator ____________________________________ Data ___________</w:t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ATE DE IDENTIFICA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Număr de înregistrare (SMIS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Instituţia solicitantă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itlul proiectulu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ipul proiectului 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GRI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oEduNet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644"/>
        <w:gridCol w:w="644"/>
        <w:gridCol w:w="2616"/>
      </w:tblGrid>
      <w:tr>
        <w:trPr/>
        <w:tc>
          <w:tcPr>
            <w:tcW w:w="6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CRITERII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ervaţii 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  <w:caps/>
                <w:sz w:val="22"/>
              </w:rPr>
            </w:pPr>
            <w:r>
              <w:rPr>
                <w:sz w:val="22"/>
                <w:szCs w:val="22"/>
              </w:rPr>
              <w:t>1. Propunerea a fost depusă în termenul stabilit prin anunţul competiţiei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 Cererea de finanţare este înregistrată electronic şi are toate câmpurile obligatorii completate (inclusiv CV-urile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trHeight w:val="615" w:hRule="atLeast"/>
        </w:trPr>
        <w:tc>
          <w:tcPr>
            <w:tcW w:w="6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/>
              <w:t xml:space="preserve">3. Documentele însoţitoare au fost depuse </w:t>
            </w:r>
          </w:p>
          <w:tbl>
            <w:tblPr>
              <w:tblW w:w="5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21"/>
              <w:gridCol w:w="2459"/>
              <w:gridCol w:w="478"/>
            </w:tblGrid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bCs/>
                      <w:sz w:val="20"/>
                      <w:szCs w:val="20"/>
                      <w:lang w:val="fr-FR"/>
                    </w:rPr>
                    <w:t>* Solicitantul este înscris în RPC şi are datele actualizate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0" w:name="__Fieldmark__0_3185365546"/>
                  <w:bookmarkStart w:id="1" w:name="__Fieldmark__0_3185365546"/>
                  <w:bookmarkEnd w:id="1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4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/>
                  </w:pPr>
                  <w:r>
                    <w:rPr>
                      <w:sz w:val="20"/>
                      <w:szCs w:val="20"/>
                      <w:lang w:val="fr-FR"/>
                    </w:rPr>
                    <w:t xml:space="preserve">* Titlu de proprietate pentru imobil sau Act de concesiune împreună cu Declaraţie </w:t>
                  </w:r>
                  <w:r>
                    <w:rPr>
                      <w:sz w:val="20"/>
                      <w:szCs w:val="20"/>
                    </w:rPr>
                    <w:t>şi Extras CF</w:t>
                  </w:r>
                  <w:r>
                    <w:rPr>
                      <w:sz w:val="20"/>
                      <w:szCs w:val="20"/>
                      <w:lang w:val="fr-FR"/>
                    </w:rPr>
                    <w:t xml:space="preserve"> / Contract de închiriere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bCs/>
                      <w:sz w:val="20"/>
                      <w:szCs w:val="20"/>
                      <w:lang w:val="fr-F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2" w:name="__Fieldmark__1_3185365546"/>
                  <w:bookmarkStart w:id="3" w:name="__Fieldmark__1_3185365546"/>
                  <w:bookmarkEnd w:id="3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* Solicitantul a depus raportul de auto-evaluare conform HG nr. 551/2007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bCs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4" w:name="__Fieldmark__2_3185365546"/>
                  <w:bookmarkStart w:id="5" w:name="__Fieldmark__2_3185365546"/>
                  <w:bookmarkEnd w:id="5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4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* Memorandum de înţelegere/ Acord de participare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bCs/>
                      <w:sz w:val="20"/>
                      <w:szCs w:val="20"/>
                      <w:lang w:val="fr-F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6" w:name="__Fieldmark__3_3185365546"/>
                  <w:bookmarkStart w:id="7" w:name="__Fieldmark__3_3185365546"/>
                  <w:bookmarkEnd w:id="7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bCs/>
                      <w:sz w:val="20"/>
                      <w:szCs w:val="20"/>
                      <w:lang w:val="it-IT"/>
                    </w:rPr>
                    <w:t>* Declaraţie de eligibilitate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8" w:name="__Fieldmark__4_3185365546"/>
                  <w:bookmarkStart w:id="9" w:name="__Fieldmark__4_3185365546"/>
                  <w:bookmarkEnd w:id="9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4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bCs/>
                      <w:sz w:val="20"/>
                      <w:szCs w:val="20"/>
                      <w:lang w:val="it-IT"/>
                    </w:rPr>
                    <w:t>* Acord de conectare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10" w:name="__Fieldmark__5_3185365546"/>
                  <w:bookmarkStart w:id="11" w:name="__Fieldmark__5_3185365546"/>
                  <w:bookmarkEnd w:id="11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it-IT"/>
                    </w:rPr>
                    <w:t>Declaraţie privind evitarea dublei finanţări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12" w:name="__Fieldmark__6_3185365546"/>
                  <w:bookmarkStart w:id="13" w:name="__Fieldmark__6_3185365546"/>
                  <w:bookmarkEnd w:id="13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4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Declaraţia de certificare a aplicaţiei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spacing w:lineRule="exact" w:line="240"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separate"/>
                  </w:r>
                  <w:bookmarkStart w:id="14" w:name="__Fieldmark__7_3185365546"/>
                  <w:bookmarkStart w:id="15" w:name="__Fieldmark__7_3185365546"/>
                  <w:bookmarkEnd w:id="15"/>
                  <w:r/>
                  <w:r>
                    <w:rPr>
                      <w:sz w:val="20"/>
                      <w:szCs w:val="20"/>
                      <w:bCs/>
                      <w:lang w:val="en-GB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ind w:left="360" w:hanging="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*) Nu se aplică RoEduNet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0"/>
                <w:lang w:val="fr-FR"/>
              </w:rPr>
            </w:pPr>
            <w:r>
              <w:rPr>
                <w:sz w:val="22"/>
                <w:szCs w:val="20"/>
                <w:lang w:val="fr-F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</w:p>
        </w:tc>
      </w:tr>
      <w:tr>
        <w:trPr>
          <w:trHeight w:val="2964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sz w:val="22"/>
                <w:szCs w:val="22"/>
                <w:lang w:val="it-IT"/>
              </w:rPr>
              <w:t>4. Documentele însoţitoare sunt semnate şi ştampilate conform cerinţelor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mnătură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Anexa B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mpetiţia </w:t>
      </w:r>
      <w:r>
        <w:rPr>
          <w:b/>
          <w:bCs/>
          <w:sz w:val="22"/>
          <w:szCs w:val="22"/>
        </w:rPr>
        <w:t>POSCCE-A2-O2.2.3-2008-3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FIŞA PENTRU VERIFICAREA ELIGIBILITĂŢII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Nume Evaluator ____________________________________ Data ___________</w:t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ATE DE IDENTIFICARE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Număr de înregistrare (SMIS)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Instituţia solicitantă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itlul proiectului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ipul proiectului 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GRI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oEduNet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644"/>
        <w:gridCol w:w="644"/>
        <w:gridCol w:w="1896"/>
      </w:tblGrid>
      <w:tr>
        <w:trPr/>
        <w:tc>
          <w:tcPr>
            <w:tcW w:w="6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CRITERII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ervaţii 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Eligibilitatea propunerii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copul, obiectivele şi subiectul propunerii sunt în conformitate cu obiectivele competiţiei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sz w:val="22"/>
                <w:szCs w:val="22"/>
                <w:lang w:val="fr-FR"/>
              </w:rPr>
              <w:t>2. Proiectul va fi derulat în Români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 Finanţarea nerambursabilă solicitată se încadrează în limitele permise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4. Cererea de finanţare conţine una sau mai multe activităţi eligibile definite pentru competiţie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sz w:val="22"/>
                <w:szCs w:val="22"/>
                <w:lang w:val="it-IT"/>
              </w:rPr>
              <w:t>5. Durata proiectului se încadrează în durata maximă permis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Eligibilitatea solicitantului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licitantul este atestat/acreditat să desfăşoare activităţi C-D (conform HG nr. 551/2007) şi îşi desfăşoară activitatea în România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olicitantul este </w:t>
            </w:r>
            <w:r>
              <w:rPr>
                <w:sz w:val="22"/>
                <w:szCs w:val="22"/>
                <w:lang w:val="pt-PT"/>
              </w:rPr>
              <w:t>Oficiul pentru Administrare şi Operare</w:t>
            </w:r>
            <w:r>
              <w:rPr>
                <w:sz w:val="22"/>
                <w:szCs w:val="22"/>
                <w:lang w:val="it-IT"/>
              </w:rPr>
              <w:t xml:space="preserve"> RoEduNet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sz w:val="22"/>
                <w:szCs w:val="22"/>
              </w:rPr>
              <w:t xml:space="preserve">7. Solicitantul este instituţie de învăţământ superior de drept public  acreditată / instituţie publică cu activitate principală de CD şi respectă definiţia organizaţiilor de cercetare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olicitantul este </w:t>
            </w:r>
            <w:r>
              <w:rPr>
                <w:sz w:val="22"/>
                <w:szCs w:val="22"/>
                <w:lang w:val="pt-PT"/>
              </w:rPr>
              <w:t>Oficiul pentru Administrare şi Operare</w:t>
            </w:r>
            <w:r>
              <w:rPr>
                <w:sz w:val="22"/>
                <w:szCs w:val="22"/>
                <w:lang w:val="it-IT"/>
              </w:rPr>
              <w:t xml:space="preserve"> RoEduNet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b/>
          <w:sz w:val="22"/>
          <w:szCs w:val="22"/>
          <w:lang w:val="it-IT"/>
        </w:rPr>
        <w:t>Semnătură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Anexa C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Competiţia </w:t>
      </w:r>
      <w:r>
        <w:rPr>
          <w:b/>
          <w:bCs/>
        </w:rPr>
        <w:t>POSCCE-A2-O2.2.3-2008-3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FIŞA DE EVALUARE - PANEL 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it-IT"/>
        </w:rPr>
      </w:pPr>
      <w:r>
        <w:rPr>
          <w:b/>
          <w:color w:val="FF0000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ata: </w:t>
      </w:r>
    </w:p>
    <w:p>
      <w:pPr>
        <w:pStyle w:val="Normal"/>
        <w:tabs>
          <w:tab w:val="clear" w:pos="720"/>
          <w:tab w:val="left" w:pos="4820" w:leader="none"/>
        </w:tabs>
        <w:spacing w:lineRule="exac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 evaluatori: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it-IT"/>
        </w:rPr>
      </w:pPr>
      <w:r>
        <w:rPr>
          <w:b/>
          <w:color w:val="FF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40"/>
        <w:jc w:val="both"/>
        <w:rPr>
          <w:b/>
          <w:b/>
          <w:color w:val="FF0000"/>
          <w:sz w:val="20"/>
          <w:szCs w:val="22"/>
          <w:lang w:val="it-IT"/>
        </w:rPr>
      </w:pPr>
      <w:r>
        <w:rPr>
          <w:b/>
          <w:color w:val="FF0000"/>
          <w:sz w:val="20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E DE IDENTIFICAR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Număr de înregistrare (SMIS):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Instituţia solicitantă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itlul proiectului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ronim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ipul proiectului 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GRI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oEduNet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1260"/>
        <w:gridCol w:w="1260"/>
      </w:tblGrid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. </w:t>
            </w:r>
            <w:r>
              <w:rPr>
                <w:b/>
                <w:sz w:val="22"/>
                <w:szCs w:val="22"/>
              </w:rPr>
              <w:t>Calitatea şi maturitatea proiec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pacing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În ce măsură obiectivele proiectului răspund obiectivelor competiţie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radul de corelare între activităţile propuse, resursele necesare şi obiectivele proiectulu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zabilitatea activităţil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În ce măsură rezultatele proiectului şi indicatorii de realizare sunt corelaţi cu activităţi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  <w:lang w:val="fr-FR"/>
              </w:rPr>
              <w:t>Pentru propunerile de proiecte GRID : contribuţia proiectului la numărul global de job-uri (procese) lansate/finalizate în cadrul organizaţiilor virtuale, precum şi contribuţia proiectului la spaţiul global stocare în cadrul organizaţiilor virtual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omentari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. Capacitatea instituţională a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Metodologia de implementare şi capacitatea echipei propuse de a implementa proiectu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aliza riscurilor</w:t>
            </w:r>
          </w:p>
          <w:p>
            <w:pPr>
              <w:pStyle w:val="Contents1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ctivităţile proiectului sunt clar identificate şi strâns corelate cu atribuţiile membrilor echipei de proiect şi cu planificarea achiziţiilor publice</w:t>
            </w:r>
          </w:p>
          <w:p>
            <w:pPr>
              <w:pStyle w:val="Contents1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ntru propunerile de proiecte GRID : experienţa in realizarea şi gestionarea unui site GRID, precum şi participarea în diverse organizaţii virtuale (V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Times New Roman"/>
                <w:i/>
                <w:sz w:val="22"/>
                <w:szCs w:val="22"/>
                <w:lang w:val="it-IT" w:eastAsia="es-E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nl-NL" w:eastAsia="es-ES"/>
              </w:rPr>
            </w:pPr>
            <w:r>
              <w:rPr>
                <w:i/>
                <w:sz w:val="22"/>
                <w:szCs w:val="22"/>
                <w:lang w:val="nl-NL" w:eastAsia="es-ES"/>
              </w:rPr>
            </w:r>
          </w:p>
        </w:tc>
      </w:tr>
      <w:tr>
        <w:trPr/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omentari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Scor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cor obţinut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3.  Sustenabilitatea proiectulu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50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Contents1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pacitatea de valorificare a rezultatelor proiectului</w:t>
            </w:r>
          </w:p>
          <w:p>
            <w:pPr>
              <w:pStyle w:val="Contents1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Contribuţia la promovarea dezvoltării durabile şi egalităţii de şanse</w:t>
            </w:r>
          </w:p>
          <w:p>
            <w:pPr>
              <w:pStyle w:val="Contents1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pacitatea de a acoperi costurile de operare şi întreţinere</w:t>
            </w:r>
          </w:p>
          <w:p>
            <w:pPr>
              <w:pStyle w:val="Contents1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apacitatea de a asigura resursele umane (din punct de vedere numeric şi al expertizei tehnice) necesare pentru funcţionarea centrului de resurse GRID pentru o perioadă de minimum 5 ani după terminarea proiectulu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it-IT" w:eastAsia="es-ES"/>
              </w:rPr>
            </w:pPr>
            <w:r>
              <w:rPr>
                <w:rFonts w:cs="Times New Roman"/>
                <w:sz w:val="16"/>
                <w:szCs w:val="16"/>
                <w:lang w:val="it-IT" w:eastAsia="es-E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s-ES"/>
              </w:rPr>
            </w:pPr>
            <w:r>
              <w:rPr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6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</w:tr>
      <w:tr>
        <w:trPr>
          <w:trHeight w:val="476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NERAL</w:t>
            </w:r>
          </w:p>
          <w:p>
            <w:pPr>
              <w:pStyle w:val="Normal"/>
              <w:rPr>
                <w:lang w:val="it-IT" w:eastAsia="es-ES"/>
              </w:rPr>
            </w:pPr>
            <w:r>
              <w:rPr>
                <w:b/>
                <w:sz w:val="22"/>
                <w:szCs w:val="22"/>
                <w:lang w:val="it-IT" w:eastAsia="es-ES"/>
              </w:rPr>
              <w:t>(prag de calitate: 11 punc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b/>
          <w:sz w:val="22"/>
          <w:szCs w:val="22"/>
          <w:lang w:val="it-IT"/>
        </w:rPr>
        <w:t xml:space="preserve">Nume şi semnătur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j"/>
        <w:tabs>
          <w:tab w:val="clear" w:pos="720"/>
          <w:tab w:val="left" w:pos="3490" w:leader="none"/>
          <w:tab w:val="left" w:pos="9212" w:leader="none"/>
        </w:tabs>
        <w:spacing w:before="0" w:after="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4631590" cy="1120775"/>
          <wp:effectExtent l="0" t="0" r="0" b="0"/>
          <wp:docPr id="1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9" t="-33" r="-397" b="-1697"/>
                  <a:stretch>
                    <a:fillRect/>
                  </a:stretch>
                </pic:blipFill>
                <pic:spPr bwMode="auto">
                  <a:xfrm>
                    <a:off x="0" y="0"/>
                    <a:ext cx="54631590" cy="1120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lang w:val="en-US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lang w:val="cs-CZ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numPr>
        <w:ilvl w:val="0"/>
        <w:numId w:val="2"/>
      </w:numPr>
      <w:spacing w:before="0" w:after="120"/>
      <w:jc w:val="both"/>
    </w:pPr>
    <w:rPr>
      <w:spacing w:val="4"/>
      <w:lang w:val="cs-CZ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BodyText2">
    <w:name w:val="Body Text 2"/>
    <w:basedOn w:val="Normal"/>
    <w:qFormat/>
    <w:pPr>
      <w:ind w:left="360" w:hanging="0"/>
    </w:pPr>
    <w:rPr>
      <w:lang w:val="fr-FR"/>
    </w:rPr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ate">
    <w:name w:val="Date"/>
    <w:basedOn w:val="Normal"/>
    <w:next w:val="Normal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62" w:leader="dot"/>
      </w:tabs>
      <w:jc w:val="both"/>
    </w:pPr>
    <w:rPr>
      <w:rFonts w:ascii="Arial" w:hAnsi="Arial" w:cs="Arial"/>
      <w:bCs/>
      <w:sz w:val="22"/>
      <w:szCs w:val="22"/>
      <w:lang w:val="it-I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37:00Z</dcterms:created>
  <dc:creator>gabriela.bica</dc:creator>
  <dc:description/>
  <cp:keywords/>
  <dc:language>en-US</dc:language>
  <cp:lastModifiedBy>daniela</cp:lastModifiedBy>
  <cp:lastPrinted>2008-06-25T18:14:00Z</cp:lastPrinted>
  <dcterms:modified xsi:type="dcterms:W3CDTF">2011-08-26T15:09:00Z</dcterms:modified>
  <cp:revision>4</cp:revision>
  <dc:subject/>
  <dc:title>Anexa 1- INVITAŢIE PENTRU TRANSMITREA APLICAŢIILOR</dc:title>
</cp:coreProperties>
</file>