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sz w:val="22"/>
          <w:szCs w:val="22"/>
          <w:lang w:val="it-IT" w:eastAsia="ro-RO"/>
        </w:rPr>
      </w:pPr>
      <w:r>
        <w:rPr>
          <w:sz w:val="22"/>
          <w:szCs w:val="22"/>
          <w:lang w:val="it-IT" w:eastAsia="ro-RO"/>
        </w:rPr>
        <w:t>Anexa 1  la DECIZIA ANCS  Nr. .9063/20.03.2012</w:t>
      </w:r>
    </w:p>
    <w:p>
      <w:pPr>
        <w:pStyle w:val="Normal"/>
        <w:ind w:left="7200" w:firstLine="720"/>
        <w:jc w:val="both"/>
        <w:rPr>
          <w:sz w:val="22"/>
          <w:szCs w:val="22"/>
          <w:lang w:val="it-IT" w:eastAsia="ro-RO"/>
        </w:rPr>
      </w:pPr>
      <w:r>
        <w:rPr>
          <w:sz w:val="22"/>
          <w:szCs w:val="22"/>
          <w:lang w:val="it-IT" w:eastAsia="ro-RO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fr-FR"/>
        </w:rPr>
        <w:t>PROIECTE  SELECTATE SI PROPUSE   PENTRU  FINANŢARE</w:t>
      </w:r>
      <w:r>
        <w:rPr>
          <w:b/>
          <w:sz w:val="22"/>
          <w:szCs w:val="22"/>
          <w:lang w:val="ro-RO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360"/>
        <w:jc w:val="center"/>
        <w:rPr/>
      </w:pPr>
      <w:r>
        <w:rPr>
          <w:b/>
          <w:sz w:val="22"/>
          <w:szCs w:val="22"/>
          <w:lang w:val="ro-RO"/>
        </w:rPr>
        <w:t xml:space="preserve">Competiţia  </w:t>
      </w:r>
      <w:r>
        <w:rPr>
          <w:b/>
          <w:bCs/>
          <w:sz w:val="22"/>
          <w:szCs w:val="22"/>
          <w:lang w:val="ro-RO"/>
        </w:rPr>
        <w:t xml:space="preserve">POSCCE-A2- O2.1.1-2010-2- Operaţiunea 2.1.1:  </w:t>
      </w:r>
      <w:r>
        <w:rPr>
          <w:b/>
          <w:bCs/>
          <w:iCs/>
          <w:sz w:val="22"/>
          <w:szCs w:val="22"/>
          <w:lang w:val="ro-RO"/>
        </w:rPr>
        <w:t>Proiecte de cercetare în parteneriat între universităţi/institute de cercetare-dezvoltare şi întreprinderi</w:t>
      </w:r>
    </w:p>
    <w:p>
      <w:pPr>
        <w:pStyle w:val="Normal"/>
        <w:ind w:firstLine="720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ro-RO"/>
        </w:rPr>
        <w:t xml:space="preserve">ETAPA V –EVALUARE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GRAMUL OPERAŢIONAL POS CCE</w:t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XA PRIORITARĂ: 2</w:t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MENIUL DE INTERVENŢIE 1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OPERATIUNEA:  1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ANUNŢULUI DE LANSARE A COMPETIŢIEI: </w:t>
      </w:r>
      <w:r>
        <w:rPr>
          <w:b/>
          <w:bCs/>
          <w:sz w:val="22"/>
          <w:szCs w:val="22"/>
          <w:lang w:val="ro-RO"/>
        </w:rPr>
        <w:t>POSCCE-A2- O2.1.1 -2010-2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tbl>
      <w:tblPr>
        <w:tblW w:w="13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61"/>
        <w:gridCol w:w="819"/>
        <w:gridCol w:w="2083"/>
        <w:gridCol w:w="3327"/>
        <w:gridCol w:w="1128"/>
        <w:gridCol w:w="1317"/>
        <w:gridCol w:w="1150"/>
        <w:gridCol w:w="2006"/>
      </w:tblGrid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R. C</w:t>
            </w:r>
            <w:r>
              <w:rPr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</w:rPr>
              <w:t>T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ID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 SMI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INSTITUTIE</w:t>
              </w:r>
            </w:hyperlink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TITLU</w:t>
              </w:r>
            </w:hyperlink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PROIEC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IE TEMAT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REGIU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tatus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 ART INTERMED SRL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EHNOLOGIE DE PRODUCERE SI VALORIFICARE COMPLEXA A BIOMASEI REGENERABILE DE MISCANTHUS GIGANTEUS/ENERGOPLAN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ectat pentru finantare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C HIDROELECTRICA 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it-IT"/>
              </w:rPr>
              <w:t>CERCETĂRI ASUPRA INSTALAŢIILOR DE DIMINUARE A VORTEXULUI LA TURBINE FRANCIS VERTICALE CU APLICAŢII LA CHE NOI SAU RETEHNOLOGIZATE / VORDIM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ectat pentru finantare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sectPr>
      <w:type w:val="nextPage"/>
      <w:pgSz w:orient="landscape" w:w="15840" w:h="12240"/>
      <w:pgMar w:left="1440" w:right="144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ncs.ro/members/index.php?content=proiecte31.php&amp;ordr=p.id" TargetMode="External"/><Relationship Id="rId3" Type="http://schemas.openxmlformats.org/officeDocument/2006/relationships/hyperlink" Target="http://intranet.ancs.ro/members/index.php?content=proiecte31.php&amp;ordr=i.denumire" TargetMode="External"/><Relationship Id="rId4" Type="http://schemas.openxmlformats.org/officeDocument/2006/relationships/hyperlink" Target="http://intranet.ancs.ro/members/index.php?content=proiecte31.php&amp;ordr=p.titlu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32:00Z</dcterms:created>
  <dc:creator>gabriela.bica</dc:creator>
  <dc:description/>
  <cp:keywords/>
  <dc:language>en-US</dc:language>
  <cp:lastModifiedBy>gabriela.bica</cp:lastModifiedBy>
  <cp:lastPrinted>2011-12-21T08:46:00Z</cp:lastPrinted>
  <dcterms:modified xsi:type="dcterms:W3CDTF">2012-03-26T06:32:00Z</dcterms:modified>
  <cp:revision>2</cp:revision>
  <dc:subject/>
  <dc:title>REZULTATE PRELIMINARE/contestatii EVALUARE</dc:title>
</cp:coreProperties>
</file>