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REZULTATE PRELIMINARE EVALUARE</w:t>
      </w:r>
    </w:p>
    <w:p>
      <w:pPr>
        <w:pStyle w:val="Normal"/>
        <w:ind w:firstLine="360"/>
        <w:jc w:val="center"/>
        <w:rPr/>
      </w:pPr>
      <w:r>
        <w:rPr>
          <w:b/>
          <w:sz w:val="22"/>
          <w:szCs w:val="22"/>
          <w:lang w:val="ro-RO"/>
        </w:rPr>
        <w:t xml:space="preserve">Competitia  </w:t>
      </w:r>
      <w:r>
        <w:rPr>
          <w:b/>
          <w:bCs/>
          <w:sz w:val="22"/>
          <w:szCs w:val="22"/>
          <w:lang w:val="ro-RO"/>
        </w:rPr>
        <w:t xml:space="preserve">POSCCE-A2- O2.1.1-2010-2- Operaţiunea 2.1.1:  </w:t>
      </w:r>
      <w:r>
        <w:rPr>
          <w:b/>
          <w:bCs/>
          <w:iCs/>
          <w:sz w:val="22"/>
          <w:szCs w:val="22"/>
          <w:lang w:val="ro-RO"/>
        </w:rPr>
        <w:t>Proiecte de cercetare în parteneriat între universităţi/institute de cercetare-dezvoltare şi întreprinderi</w:t>
      </w:r>
    </w:p>
    <w:p>
      <w:pPr>
        <w:pStyle w:val="Normal"/>
        <w:ind w:firstLine="720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ro-RO"/>
        </w:rPr>
        <w:t xml:space="preserve">ETAPA II –EVALUARE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ROGRAMUL OPERAŢIONAL POS CCE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XA PRIORITARĂ: 2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OMENIUL DE INTERVENŢIE 1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PERATIUNEA:  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ANUNŢULUI DE LANSARE A COMPETIŢIEI: </w:t>
      </w:r>
      <w:r>
        <w:rPr>
          <w:rFonts w:cs="Arial" w:ascii="Arial" w:hAnsi="Arial"/>
          <w:b/>
          <w:bCs/>
          <w:sz w:val="20"/>
          <w:szCs w:val="20"/>
          <w:lang w:val="ro-RO"/>
        </w:rPr>
        <w:t>POSCCE-A2- O2.1.1 -201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12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01"/>
        <w:gridCol w:w="938"/>
        <w:gridCol w:w="1883"/>
        <w:gridCol w:w="3398"/>
        <w:gridCol w:w="1180"/>
        <w:gridCol w:w="1600"/>
        <w:gridCol w:w="1580"/>
      </w:tblGrid>
      <w:tr>
        <w:trPr>
          <w:trHeight w:val="1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ID</w:t>
              </w:r>
            </w:hyperlink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SMIS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INSTITUTIE</w:t>
              </w:r>
            </w:hyperlink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TITLU</w:t>
              </w:r>
            </w:hyperlink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 PROIEC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CTAJ EVALUARE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DUPA FINALIZARE PROCES EVALUARE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1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C. TEHNOMED IMPEX CO S.A.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E FIXE POLIAGREGAT CU SOLUTII BREVETABILE SI SET INSTRUMENTAR AFERENT, UTILIZATE IN CABINETELE SI LABORATOARELE DE ORTODONT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S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2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.C. VIOSON PRODCOMIMPEX S.R.L.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ZVOLTAREA DE COMPONENTE DIN MATERIALE COMPOZITE AVANSATE CU APLICATII IN INDUSTRIA AUTO CIVILA SI MILITA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DMIS</w:t>
            </w:r>
          </w:p>
        </w:tc>
      </w:tr>
      <w:tr>
        <w:trPr>
          <w:trHeight w:val="11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16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12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C. DFR Sytems S.R.L.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CETĂRI TEORETICE ŞI EXPERIMENTALE PRIVIND REALIZAREA UNEI STATII DE EPURARE MONOBLOC PENTRU TRATAREA APELOR UZATE PUTERNIC ÎNCĂRCATE – LEVIGAT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ncs.ro/members/index.php?content=proiecte31.php&amp;ordr=p.id" TargetMode="External"/><Relationship Id="rId3" Type="http://schemas.openxmlformats.org/officeDocument/2006/relationships/hyperlink" Target="http://intranet.ancs.ro/members/index.php?content=proiecte31.php&amp;ordr=i.denumire" TargetMode="External"/><Relationship Id="rId4" Type="http://schemas.openxmlformats.org/officeDocument/2006/relationships/hyperlink" Target="http://intranet.ancs.ro/members/index.php?content=proiecte31.php&amp;ordr=p.titlu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3:00Z</dcterms:created>
  <dc:creator>gabriela.bica</dc:creator>
  <dc:description/>
  <cp:keywords/>
  <dc:language>en-US</dc:language>
  <cp:lastModifiedBy>gabriela.bica</cp:lastModifiedBy>
  <dcterms:modified xsi:type="dcterms:W3CDTF">2011-06-01T13:28:00Z</dcterms:modified>
  <cp:revision>7</cp:revision>
  <dc:subject/>
  <dc:title>NR</dc:title>
</cp:coreProperties>
</file>