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REZULTATE PRELIMINARE EVALUARE</w:t>
      </w:r>
    </w:p>
    <w:p>
      <w:pPr>
        <w:pStyle w:val="Normal"/>
        <w:ind w:firstLine="360"/>
        <w:jc w:val="center"/>
        <w:rPr>
          <w:b/>
          <w:b/>
          <w:bCs/>
          <w:iCs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COMPETITIA  </w:t>
      </w:r>
      <w:r>
        <w:rPr>
          <w:b/>
          <w:bCs/>
          <w:sz w:val="22"/>
          <w:szCs w:val="22"/>
          <w:lang w:val="ro-RO"/>
        </w:rPr>
        <w:t xml:space="preserve">POSCCE-A2- O2.1.1-2010-2- OPERAŢIUNEA 2.1.1:  </w:t>
      </w:r>
      <w:r>
        <w:rPr>
          <w:b/>
          <w:bCs/>
          <w:iCs/>
          <w:sz w:val="22"/>
          <w:szCs w:val="22"/>
          <w:lang w:val="ro-RO"/>
        </w:rPr>
        <w:t>PROIECTE DE CERCETARE ÎN PARTENERIAT ÎNTRE UNIVERSITĂŢI/INSTITUTE DE CERCETARE-DEZVOLTARE ŞI ÎNTREPRINDERI</w:t>
      </w:r>
    </w:p>
    <w:p>
      <w:pPr>
        <w:pStyle w:val="Normal"/>
        <w:ind w:firstLine="720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ETAPA III –EVALUARE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PROGRAMUL OPERAŢIONAL POS CCE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XA PRIORITARĂ: 2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DOMENIUL DE INTERVENŢIE 1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OPERATIUNEA:  1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ANUNŢULUI DE LANSARE A COMPETIŢIEI: </w:t>
      </w:r>
      <w:r>
        <w:rPr>
          <w:rFonts w:cs="Arial" w:ascii="Arial" w:hAnsi="Arial"/>
          <w:b/>
          <w:bCs/>
          <w:sz w:val="20"/>
          <w:szCs w:val="20"/>
          <w:lang w:val="ro-RO"/>
        </w:rPr>
        <w:t>POSCCE-A2- O2.1.1 -2010-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12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960"/>
        <w:gridCol w:w="1660"/>
        <w:gridCol w:w="3580"/>
        <w:gridCol w:w="1180"/>
        <w:gridCol w:w="1600"/>
        <w:gridCol w:w="1580"/>
      </w:tblGrid>
      <w:tr>
        <w:trPr>
          <w:trHeight w:val="14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ID</w:t>
              </w:r>
            </w:hyperlink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 SM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INSTITUTIE</w:t>
              </w:r>
            </w:hyperlink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TITLU</w:t>
              </w:r>
            </w:hyperlink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PROIEC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CTAJ EVALUAR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DUPA FINALIZARE PROCES EVALUARE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 ELECTRO PROMEX SRL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SISTEM INTELIGENT DE MASURARE SI MONITORIZARE A DEPLASARILOR SI A PRESIUNII CE SE MANIFESTA IN LUCRARILE DIN SUBTERA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 ETCOPROD SRL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DEZVOLTAREA UNOR SORTIMENTE DE UMPLUTURI TERMOSTABILE SI GEMURI NATURALE DIN FRUCT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11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C. ANDI PRESS S.R.L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SANITAR ECOLOGIC AUTOMATIZAT CU ABSORBŢIE PRIN VACUU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 PRAGUL DE CALITATE</w:t>
            </w:r>
          </w:p>
        </w:tc>
      </w:tr>
      <w:tr>
        <w:trPr>
          <w:trHeight w:val="11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 INDAELTRAC SRL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 PENTRU ÎNCĂLZIREA PRIN INDUCŢIE, CU EFICIENŢĂ ENERGETICĂ RIDICATĂ_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PUS PENTRU FINANTARE</w:t>
            </w:r>
          </w:p>
        </w:tc>
      </w:tr>
      <w:tr>
        <w:trPr>
          <w:trHeight w:val="11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C.UPETROM 1 MAI S.A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TIE DE FORAJ PENTRU GAURI MULTIPLE DE PE ACEEASI LOCATIE, CU ACTIONARE ELECTRICA TIP EA/DEA/FORGA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PUS PENTRU FINANTA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orient="landscape" w:w="15840" w:h="12240"/>
      <w:pgMar w:left="1440" w:right="1440" w:gutter="0" w:header="0" w:top="16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ancs.ro/members/index.php?content=proiecte31.php&amp;ordr=p.id" TargetMode="External"/><Relationship Id="rId3" Type="http://schemas.openxmlformats.org/officeDocument/2006/relationships/hyperlink" Target="http://intranet.ancs.ro/members/index.php?content=proiecte31.php&amp;ordr=i.denumire" TargetMode="External"/><Relationship Id="rId4" Type="http://schemas.openxmlformats.org/officeDocument/2006/relationships/hyperlink" Target="http://intranet.ancs.ro/members/index.php?content=proiecte31.php&amp;ordr=p.titlu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34:00Z</dcterms:created>
  <dc:creator>gabriela.bica</dc:creator>
  <dc:description/>
  <cp:keywords/>
  <dc:language>en-US</dc:language>
  <cp:lastModifiedBy>gabriela.bica</cp:lastModifiedBy>
  <dcterms:modified xsi:type="dcterms:W3CDTF">2011-07-15T10:55:00Z</dcterms:modified>
  <cp:revision>3</cp:revision>
  <dc:subject/>
  <dc:title>NR</dc:title>
</cp:coreProperties>
</file>