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ro-RO"/>
        </w:rPr>
        <w:t>REZULTATE  PRELIMINARE  EVALUARE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lang w:val="ro-RO"/>
        </w:rPr>
        <w:t xml:space="preserve">POSCCE-A2- O2.3.1 -2008-1- </w:t>
      </w:r>
      <w:r>
        <w:rPr>
          <w:b/>
          <w:bCs/>
          <w:sz w:val="22"/>
          <w:szCs w:val="22"/>
          <w:u w:val="single"/>
          <w:lang w:val="ro-RO"/>
        </w:rPr>
        <w:t xml:space="preserve">ETAPA X- EVALUARE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o-RO"/>
        </w:rPr>
        <w:t>PROGRAMUL OPERAŢIONAL POSCCE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XA PRIORITARĂ: 2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MENIUL DE INTERVENŢIE 3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OPERATIUNEA:  1</w:t>
      </w:r>
    </w:p>
    <w:p>
      <w:pPr>
        <w:pStyle w:val="Normal"/>
        <w:ind w:left="72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NUNŢULUI DE LANSARE A COMPETIŢIEI: </w:t>
      </w:r>
      <w:r>
        <w:rPr>
          <w:b/>
          <w:bCs/>
          <w:sz w:val="22"/>
          <w:szCs w:val="22"/>
          <w:lang w:val="ro-RO"/>
        </w:rPr>
        <w:t>POSCCE-A2- O2.3.1 -2008-1- ETAPA X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1980"/>
        <w:gridCol w:w="3960"/>
        <w:gridCol w:w="1260"/>
        <w:gridCol w:w="1620"/>
        <w:gridCol w:w="720"/>
        <w:gridCol w:w="1440"/>
        <w:gridCol w:w="1440"/>
      </w:tblGrid>
      <w:tr>
        <w:trPr>
          <w:tblHeader w:val="true"/>
          <w:trHeight w:val="12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ID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 SM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INSTITU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  <w:lang w:val="ro-RO"/>
                </w:rPr>
                <w:t>Ţ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IE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TITLU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PROI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 PROI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OR ECONOM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AJ 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.C. INNOVATIVE TECHNOLOGY INDUSTRY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Dezvoltarea societatii Innovative Technology Industry SRL prin realizarea Radiogeneratorului Programabil Chirurgical ca rezultat al activitatii de cercetare - dezvol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ipamente medicale/      biomedic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PREMIA SOFTWARE SOLU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ul performanţelor individuale prin evalH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.C. CHEMPERFORMANCE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hnici analitice, innovative, performante introduse în sistemul de servicii de analiză – suportîn domeniul studiului bioechivalenţei produselor generice fabricate în Româ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nătate. Medica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YORKE ADRI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Laborator pentru evaluarea chimiorezistenţei la coccidiostatice a eimerii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.C. ASIPA NET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zvoltare şi producţie program pentru managementul bibliotecilor - Bibliote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6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.C. ENERGOSOPHIA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rea, testarea şi certificarea prototipurilor LS01 şi LS02 ale colectoarelor/concentratoarelor solare cu lentile Fresnel şi pregătirea pentru introducere în fabricaţieîn vederea producerii şi comercializării acestora pe piaţa internă şi europea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EZZY SYSTEMS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voltarea platformei de integrareservicii EZZYS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IQ TECH LABS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şterea competitivităţii S.C. IQ TECH LABS S.R.L prin investiţia în cercetare şi inovare: dezvoltarea tehnologiei de comunicare interactivă bazată pe sinteză vocală pentru limba româ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N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.C. CARDIO LOGIC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ea unei metode inovative de diagnosticare şi management a pacienţilor cu fibrilaţie atri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nătate/ medica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FIBER LASER OPTICS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rea unui nou tip de laser cu fibraoptica în cadrul firmei S.C. FIBERLASER OPTICS S.R.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n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NANOLINE OPTICS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rea de elemente MICROoptice LENTiculare 3D flexibile şi rigide prin intermediul unei tehnologii inovative în cadrulS.C. NANOLINE OPTICS S.R.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n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ESCU DUMIT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e electronice digitale pentru controlul instalaţiilorenergetice, eoliene şi fotovolta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ă/     industria electr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W3 DEVELOPMENT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voltarea inovativă a S.C. W3 DEVELOPMENT S.R.L. prin realizarea unei platforme integrate „Business to Business” şi „ Business to Consumer” tip 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BAGG FUTURE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etare, dezvoltare, introducere pe piaţă platforma software multifuncţională pentru vânzări on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C. MEDVISION CARDIO PLUS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 inovativ în domeniul evaluării bolii cardiace ischem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nătate/ medica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.C. ORTO DYNAMIC S.R.L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Metodă de evaluare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i recuperare privind reabilitarea copilului cu tulburări neurolog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nătate/ medica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MIAN HO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rea unui software business revoluţio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S.C. URBAN INFRASTRUCTURE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Introducerea pe piaţă a rezultatelor activităţii de cercetare dezvoltare în industria electrică prin proiectarea şi fabricarea carcaselor multifuncţionale de prot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ă/     industria electr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.C.INTUITIVE SOFTWARE S.R.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Assist - asistent virtual personal pentru comunicaţii bazate pe con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CU FLORI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OME LIFE RESEARCH - Centru de Cercetare si Dezvoltare Aplicata pentru producerea de truse de analize genetice utilizate în diagnosticul molec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hnologii/   geno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pus pentru finanta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ncs.ro/members/index.php?content=proiecte31.php&amp;ordr=p.id" TargetMode="External"/><Relationship Id="rId3" Type="http://schemas.openxmlformats.org/officeDocument/2006/relationships/hyperlink" Target="http://intranet.ancs.ro/members/index.php?content=proiecte31.php&amp;ordr=i.denumire" TargetMode="External"/><Relationship Id="rId4" Type="http://schemas.openxmlformats.org/officeDocument/2006/relationships/hyperlink" Target="http://intranet.ancs.ro/members/index.php?content=proiecte31.php&amp;ordr=p.titlu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39:00Z</dcterms:created>
  <dc:creator>gabriela.bica</dc:creator>
  <dc:description/>
  <cp:keywords/>
  <dc:language>en-US</dc:language>
  <cp:lastModifiedBy>daniela.gheorghian</cp:lastModifiedBy>
  <cp:lastPrinted>2012-04-23T10:02:00Z</cp:lastPrinted>
  <dcterms:modified xsi:type="dcterms:W3CDTF">2012-10-05T08:39:00Z</dcterms:modified>
  <cp:revision>2</cp:revision>
  <dc:subject/>
  <dc:title>REZULTATE PRELIMINARE EVALUARE</dc:title>
</cp:coreProperties>
</file>