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1866" w:hRule="atLeast"/>
        </w:trPr>
        <w:tc>
          <w:tcPr>
            <w:tcW w:w="100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180"/>
                <w:sz w:val="40"/>
              </w:rPr>
            </w:pPr>
            <w:r>
              <w:rPr/>
              <w:drawing>
                <wp:inline distT="0" distB="0" distL="0" distR="0">
                  <wp:extent cx="721995" cy="8312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pacing w:val="180"/>
                <w:sz w:val="40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78105</wp:posOffset>
                      </wp:positionV>
                      <wp:extent cx="5038090" cy="805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8090" cy="805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3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34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833620" cy="7213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44" r="-7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3620" cy="721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6.7pt;height:63.4pt;mso-wrap-distance-left:9.05pt;mso-wrap-distance-right:9.05pt;mso-wrap-distance-top:0pt;mso-wrap-distance-bottom:0pt;margin-top:6.15pt;mso-position-vertical-relative:text;margin-left:9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34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33620" cy="721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4" r="-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362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50"/>
                <w:sz w:val="24"/>
              </w:rPr>
            </w:pPr>
            <w:r>
              <w:rPr>
                <w:rFonts w:eastAsia="Arial" w:cs="Arial" w:ascii="Arial" w:hAnsi="Arial"/>
                <w:b/>
                <w:spacing w:val="50"/>
              </w:rPr>
              <w:t xml:space="preserve">                                    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pacing w:val="50"/>
                </w:rPr>
                <w:t>www.mct.ro</w:t>
              </w:r>
            </w:hyperlink>
            <w:r>
              <w:rPr>
                <w:rFonts w:cs="Arial" w:ascii="Arial" w:hAnsi="Arial"/>
                <w:b/>
                <w:spacing w:val="50"/>
                <w:u w:val="single"/>
              </w:rPr>
              <w:t>; www.cercetare.ro</w:t>
            </w:r>
          </w:p>
        </w:tc>
      </w:tr>
    </w:tbl>
    <w:p>
      <w:pPr>
        <w:pStyle w:val="BodyText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IZIE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aprobarea competiţiei POSCCE-A2-O2.3.1-2008-1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entru propuneri de proiecte pentru operaţiunea O2.3.1 - Sprijin pentru start-up-uri şi a spin-off-uri inovative 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ând în vedere Hotărârea Parlamentului nr.19/2007 privind modificarea structurii şi componenţei guvernului şi Decretul Prezidenţial nr.379/2007 privind revocarea din funcţie şi numirea unor membri ai Guvernului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temeiul prevederilor art.11 alin. (2) din Hotărârea Guvernului nr.1449/2005 privind organizarea şi funcţionarea Autorităţii Naţionale pentru Cercetare Ştiinţifică, cu modificările şi completările ulterioare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prevederilor art. 11^² din 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Hotărârea Guvernului nr. </w:t>
      </w:r>
      <w:r>
        <w:rPr>
          <w:rStyle w:val="Do1"/>
          <w:rFonts w:cs="Times New Roman" w:ascii="Times New Roman" w:hAnsi="Times New Roman"/>
          <w:b w:val="false"/>
          <w:bCs w:val="false"/>
          <w:sz w:val="24"/>
          <w:szCs w:val="24"/>
        </w:rPr>
        <w:t>497/2004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 privind stabilirea cadrului instituţional pentru coordonarea, implementarea şi gestionarea instrumentelor structurale, cu modificările şi completările ulterioare ;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În conformitate cu Decizia Comisiei Europene </w:t>
      </w:r>
      <w:r>
        <w:rPr>
          <w:rFonts w:cs="Times New Roman" w:ascii="Times New Roman" w:hAnsi="Times New Roman"/>
          <w:sz w:val="24"/>
          <w:szCs w:val="24"/>
        </w:rPr>
        <w:t>nr. 3472 din 12 iulie 2007 de adoptare a programului operaţional de sprijin comunitar din partea Fondului European de Dezvoltare Regională în conformitate cu obiectivul “Convergenţă”, “Creşterea Competitivităţii Economice” în regiunile din România;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În conformitate cu Decizia Primului-ministru nr.181/2006, pentru numirea domnului Anton Anton în funcţia de preşedinte al Autorităţii Naţionale pentru Cercetare Ştiinţifică;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PREŞEDINTELE AUTORITĂŢII NAŢIONALE PENTRU CERCETARE ŞTIINŢIFICĂ</w:t>
      </w:r>
    </w:p>
    <w:p>
      <w:pPr>
        <w:pStyle w:val="BodyText2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ite prezenta decizie: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1  (1) </w:t>
      </w:r>
      <w:r>
        <w:rPr>
          <w:rFonts w:cs="Times New Roman" w:ascii="Times New Roman" w:hAnsi="Times New Roman"/>
          <w:sz w:val="24"/>
          <w:szCs w:val="24"/>
        </w:rPr>
        <w:t>Se aprobă deschiderea competiţiei POSCCE-A2-O2.3.1-2008-1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tru acordarea asistenţei financiare nerambursabile din Fondul European de Dezvoltare Regională pentru propunerile de proiecte referitoare la sprijinirea start-up-urilor şi spin-off-urilor inovative, finanţate prin Programul Operaţional Sectorial „Creşterea Competitivităţii Economice” (POS-CCE), Axa Prioritară 2, Operaţiunea O2.3.1.</w:t>
      </w:r>
    </w:p>
    <w:p>
      <w:pPr>
        <w:pStyle w:val="BodyText2"/>
        <w:spacing w:before="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Instrucţiunile privind elaborarea, evaluarea, contractarea, finanţarea şi monitorizarea propunerilor de proiecte din cadrul programului menţionat la alin.(1), precum şi termenele de depunere a acestora sunt cuprinse în Anexa nr.1 – „Cerere de propuneri de proiecte şi fişe de evaluare”, respectiv Anexa nr.2 – „Ghidul solicitantului”, la prezenta Decizie.</w:t>
      </w:r>
    </w:p>
    <w:p>
      <w:pPr>
        <w:pStyle w:val="BodyText2"/>
        <w:spacing w:before="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2   </w:t>
      </w:r>
      <w:r>
        <w:rPr>
          <w:rFonts w:cs="Times New Roman" w:ascii="Times New Roman" w:hAnsi="Times New Roman"/>
          <w:sz w:val="24"/>
          <w:szCs w:val="24"/>
        </w:rPr>
        <w:t>Anexele  nr.1 şi  2 fac parte integrantă din prezenta Decizie.</w:t>
      </w:r>
    </w:p>
    <w:p>
      <w:pPr>
        <w:pStyle w:val="BodyText2"/>
        <w:spacing w:before="0" w:after="12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3   </w:t>
      </w:r>
      <w:r>
        <w:rPr>
          <w:rFonts w:cs="Times New Roman" w:ascii="Times New Roman" w:hAnsi="Times New Roman"/>
          <w:sz w:val="24"/>
          <w:szCs w:val="24"/>
        </w:rPr>
        <w:t>Prezenta Decizie, inclusiv anexele, se publică pe pagina web a ANCS: www.mct.ro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4   </w:t>
      </w:r>
      <w:r>
        <w:rPr>
          <w:rFonts w:cs="Times New Roman" w:ascii="Times New Roman" w:hAnsi="Times New Roman"/>
          <w:sz w:val="24"/>
          <w:szCs w:val="24"/>
        </w:rPr>
        <w:t>Compartimentele de specialitate din cadru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ităţii Naţionale pentru Cercetare Ştiinţifică vor aduce la îndeplinire prevederile prezentei Decizii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ŞEDINTE,</w:t>
      </w:r>
    </w:p>
    <w:p>
      <w:pPr>
        <w:pStyle w:val="BodyText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on ANTON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Bucuresti , Nr.9055 /Data 18.02.2008</w:t>
      </w:r>
      <w:r>
        <w:rPr>
          <w:u w:val="single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21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mc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29:00Z</dcterms:created>
  <dc:creator>Camelia</dc:creator>
  <dc:description/>
  <cp:keywords/>
  <dc:language>en-US</dc:language>
  <cp:lastModifiedBy>danag</cp:lastModifiedBy>
  <cp:lastPrinted>2008-02-18T14:46:00Z</cp:lastPrinted>
  <dcterms:modified xsi:type="dcterms:W3CDTF">2008-02-28T09:29:00Z</dcterms:modified>
  <cp:revision>2</cp:revision>
  <dc:subject/>
  <dc:title>Raspuns pentru dl</dc:title>
</cp:coreProperties>
</file>