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it-IT"/>
        </w:rPr>
        <w:t>LISTA PROIECTE SELECTATE SI APROBATE  PENTRU FINANTARE POSCCE A2 O2.2.3- 2008-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739"/>
        <w:gridCol w:w="3375"/>
        <w:gridCol w:w="5423"/>
        <w:gridCol w:w="1122"/>
      </w:tblGrid>
      <w:tr>
        <w:trPr>
          <w:trHeight w:val="46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Nr.crt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ID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INSTITUTIE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TITLU PROIECT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Tip proiect </w:t>
            </w:r>
          </w:p>
        </w:tc>
      </w:tr>
      <w:tr>
        <w:trPr>
          <w:trHeight w:val="9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0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OFICIUL PENTRU ADMINISTRARE SI OPERARE AL INFRAStr. </w:t>
            </w:r>
            <w:r>
              <w:rPr>
                <w:rFonts w:cs="Arial" w:ascii="Arial" w:hAnsi="Arial"/>
                <w:sz w:val="20"/>
                <w:szCs w:val="20"/>
              </w:rPr>
              <w:t>DE COMUNICATII DE DATE ROEDUNET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M INTEGRAT PENTRU IMPLEMENTAREA SERVICIILOR GEANT IN RETEAUA ROEDUNET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EDU NET</w:t>
            </w:r>
          </w:p>
        </w:tc>
      </w:tr>
      <w:tr>
        <w:trPr>
          <w:trHeight w:val="81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26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TATEA POLITEHNICA DIN BUCURESTI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ENTRU DE RESURSE GRID MULTI-CORE DE ÎNALTĂ PERFORMANŢĂ PENTRU SUPORTUL CERCETĂRII, DEZVOLTĂRII TEHNOLOGICE ŞI INOVĂRII ŞTIINŢIFICE PE PLAN EUROPEAN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ID</w:t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VERSITATEA DE VEST DIN TIMISOAR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NFRASTRUCTURA GRID ORIENTATA SPRE SERVICII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ID</w:t>
            </w:r>
          </w:p>
        </w:tc>
      </w:tr>
      <w:tr>
        <w:trPr>
          <w:trHeight w:val="45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UNIVERSITATEA TEHNICA DIN CLUJ-NAPO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ENTRU GRID AL UNIVERSITATII TEHNICE DIN CLUJ-NAPOCA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ID</w:t>
            </w:r>
          </w:p>
        </w:tc>
      </w:tr>
      <w:tr>
        <w:trPr>
          <w:trHeight w:val="9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TUL NATIONAL DE CERCETARE-DEZVOLTARE PENTRU FIZICA SI INGINERIE NUCLEARA "HORIA HULUBEI" - IFIN-HH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M GRID PENTRU CERCETAREA DE FIZICA SI DOMENII CONEXE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ID</w:t>
            </w:r>
          </w:p>
        </w:tc>
      </w:tr>
      <w:tr>
        <w:trPr>
          <w:trHeight w:val="78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INSTITUTUL NATIONAL DE CERCETARE DEZVOLTARE IN INFORMATICA - ICI BUCURESTI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DEZVOLTAREA SITE-ULUI RO-01-ICI CA NOD ÎN INFRASTRUCTURA NAŢIONALĂ GRID PENTRU CERCETARE INSTITUTUL NATIONAL DE CERCETARE DEZVOLTARE IN INFORMATICA - ICI BUCURESTI B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ID </w:t>
            </w:r>
          </w:p>
        </w:tc>
      </w:tr>
      <w:tr>
        <w:trPr>
          <w:trHeight w:val="6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TUL NATIONAL DE CERCETARE DEZVOLTARE PENTRU TEHNOLOGII IZOTOPICE SI MOLECULARE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IMBUNATATIREA CAPACITATII SI FIABILITATII CENTRULUI GRID AL INCDTIM IN VEDEREA INTEGRARII ACESTUIA IN RETELE INTERNATIONALE DE SPECIALITATE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ID</w:t>
            </w:r>
          </w:p>
        </w:tc>
      </w:tr>
      <w:tr>
        <w:trPr>
          <w:trHeight w:val="2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TATEA DIN CRAIOVA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 GRID OLTENIA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ID</w:t>
            </w:r>
          </w:p>
        </w:tc>
      </w:tr>
      <w:tr>
        <w:trPr>
          <w:trHeight w:val="86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TUL NATIONAL DE CERCETARE DEZVOLTARE PENTRU MECANICA FINA/ INCDMF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 DE RESURSE GRID-BENCHMARKING PENTRU ANALIZA, EVALUAREA, PRELUCRARE DATE IN VEDEREA CRESTERII COMPETITIVITATII ORGANIZATIILOR PENTRU ATINGEREA INALTEI PERFORMANTE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ID</w:t>
            </w:r>
          </w:p>
        </w:tc>
      </w:tr>
      <w:tr>
        <w:trPr>
          <w:trHeight w:val="45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TATEA DE MEDICINA SI FARMACIE CAROL DAVI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ENTRU DE RESURSE GRID PENTRU CERCETARE TRANSLATIONALA IN ONCOLOGIE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ID</w:t>
            </w:r>
          </w:p>
        </w:tc>
      </w:tr>
      <w:tr>
        <w:trPr>
          <w:trHeight w:val="11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TUL NATIONAL DE CERCETARE-DEZVOLTARE PENTRU TEXTILE SI PIELARIE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STEREA NIVELULUI DE COMPETITIVITATE STIINTIFICA PE PLAN INTERNATIONAL A CENTRELOR DE C-D DIN DOMENIUL TEXTILE-PIELARIE SI CONEXE PRIN RACORDAREA LA RETELE EUROPENE SI INTERNATIONALE DE PROFIL (GRID, GEANT)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I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sectPr>
      <w:type w:val="nextPage"/>
      <w:pgSz w:orient="landscape" w:w="15840" w:h="12240"/>
      <w:pgMar w:left="1077" w:right="907" w:gutter="0" w:header="0" w:top="1021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gnTegnCarCarCaracterCaracter">
    <w:name w:val=" Tegn Tegn Car Car Caracte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2:16:00Z</dcterms:created>
  <dc:creator>gabriela.bica</dc:creator>
  <dc:description/>
  <cp:keywords/>
  <dc:language>en-US</dc:language>
  <cp:lastModifiedBy>gabriela.bica</cp:lastModifiedBy>
  <cp:lastPrinted>2008-12-19T12:19:00Z</cp:lastPrinted>
  <dcterms:modified xsi:type="dcterms:W3CDTF">2008-12-19T12:46:00Z</dcterms:modified>
  <cp:revision>4</cp:revision>
  <dc:subject/>
  <dc:title>SITUATIE PROIECTE  SELECTATE SI PROPUSE PENTRU FINANTARE O223</dc:title>
</cp:coreProperties>
</file>