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EXA V</w:t>
      </w:r>
    </w:p>
    <w:p>
      <w:pPr>
        <w:pStyle w:val="Normal"/>
        <w:ind w:left="2160" w:hanging="2160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  <w:t>Metoda de calcul al cheltuielilor generale de administraţie</w:t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2160" w:hanging="2160"/>
        <w:jc w:val="center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  <w:t>Metoda de calcul al cheltuielilor generale de administraţie</w:t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b/>
          <w:b/>
          <w:caps/>
          <w:color w:val="000000"/>
          <w:lang w:val="ro-RO"/>
        </w:rPr>
      </w:pPr>
      <w:r>
        <w:rPr>
          <w:b/>
          <w:caps/>
          <w:color w:val="000000"/>
          <w:lang w:val="ro-RO"/>
        </w:rPr>
      </w:r>
    </w:p>
    <w:p>
      <w:pPr>
        <w:pStyle w:val="Normal"/>
        <w:ind w:left="2160" w:hanging="21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heltuielile generale de administraţie constituie o cheltuială eligibilă cu condiţia ca ele să fie bazate pe costuri reale legate de punerea în aplicare a proiectului finanţat şi cu condiţia ca ele să fie alocate pro rata proiectului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Metoda utilizată pentru calculul cheltuielilor generale de administraţie se bazează pe costurile aferente spaţiului folosit într-o perioadă de timp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Formula de repartizare a cheltuielilor generale de administraţie pe proiect este: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/>
      </w:pPr>
      <w:r>
        <w:rPr>
          <w:i/>
          <w:color w:val="000000"/>
          <w:lang w:val="ro-RO"/>
        </w:rPr>
        <w:t xml:space="preserve">% de utilizare a spaţiului în cadrul proiectului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% din timpul de folosire a spaţiului pentru proiect = % de repartizare a cheltuielilor pe proiect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% de utilizare a spaţiului = spaţiu folosit pentru proiect / total spaţiu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100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Din total spaţiu se va exclude suprafaţa aferentă holurilor, cantinelor, spaţiilor administrative, etc. Costul aferent acestor spaţii va fi repartizat automat pe proiect aplicând procentul rezultat prin folosirea acestei metode. 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/>
      </w:pPr>
      <w:r>
        <w:rPr>
          <w:i/>
          <w:color w:val="000000"/>
          <w:lang w:val="ro-RO"/>
        </w:rPr>
        <w:t xml:space="preserve">% din timpul de folosire a spaţiului = timpul de folosire a spaţiului pentru proiect / total timp </w:t>
      </w:r>
      <w:r>
        <w:rPr>
          <w:color w:val="000000"/>
          <w:lang w:val="ro-RO"/>
        </w:rPr>
        <w:t>x</w:t>
      </w:r>
      <w:r>
        <w:rPr>
          <w:i/>
          <w:color w:val="000000"/>
          <w:lang w:val="ro-RO"/>
        </w:rPr>
        <w:t xml:space="preserve"> 100</w:t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lang w:val="ro-RO"/>
        </w:rPr>
      </w:pPr>
      <w:r>
        <w:rPr>
          <w:b/>
          <w:bCs/>
          <w:i/>
          <w:color w:val="000000"/>
          <w:lang w:val="ro-RO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709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cap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sz w:val="22"/>
      <w:lang w:val="ro-RO"/>
    </w:rPr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47:00Z</dcterms:created>
  <dc:creator>Valentina_Musat</dc:creator>
  <dc:description/>
  <cp:keywords/>
  <dc:language>en-US</dc:language>
  <cp:lastModifiedBy>lavinia.nitu</cp:lastModifiedBy>
  <dcterms:modified xsi:type="dcterms:W3CDTF">2008-09-24T07:26:00Z</dcterms:modified>
  <cp:revision>4</cp:revision>
  <dc:subject/>
  <dc:title>ANEXA VII</dc:title>
</cp:coreProperties>
</file>