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HOTĂRÂRE   Nr. 2139 din 30 noiembrie 2004</w:t>
      </w:r>
    </w:p>
    <w:p>
      <w:pPr>
        <w:pStyle w:val="Normal"/>
        <w:autoSpaceDE w:val="false"/>
        <w:rPr>
          <w:sz w:val="28"/>
          <w:szCs w:val="28"/>
        </w:rPr>
      </w:pPr>
      <w:r>
        <w:rPr>
          <w:sz w:val="28"/>
          <w:szCs w:val="28"/>
        </w:rPr>
        <w:t>pentru aprobarea Catalogului privind clasificarea şi duratele normale de funcţionare a mijloacelor fixe</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t xml:space="preserve">    </w:t>
      </w:r>
      <w:r>
        <w:rPr>
          <w:i/>
          <w:iCs/>
          <w:sz w:val="28"/>
          <w:szCs w:val="28"/>
        </w:rPr>
        <w:t>Text în vigoare începând cu data de 18 decembrie 2008</w:t>
      </w:r>
    </w:p>
    <w:p>
      <w:pPr>
        <w:pStyle w:val="Normal"/>
        <w:autoSpaceDE w:val="false"/>
        <w:rPr>
          <w:i/>
          <w:i/>
          <w:iCs/>
          <w:sz w:val="28"/>
          <w:szCs w:val="28"/>
        </w:rPr>
      </w:pPr>
      <w:r>
        <w:rPr>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Text actualizat prin produsul informatic legislativ LEX EXPERT în baza actelor normative modificatoare, publicate în Monitorul Oficial al României, Partea I, până la 18 decembrie 2008.</w:t>
      </w:r>
    </w:p>
    <w:p>
      <w:pPr>
        <w:pStyle w:val="Normal"/>
        <w:autoSpaceDE w:val="false"/>
        <w:rPr>
          <w:i/>
          <w:i/>
          <w:iCs/>
          <w:sz w:val="28"/>
          <w:szCs w:val="28"/>
        </w:rPr>
      </w:pPr>
      <w:r>
        <w:rPr>
          <w:i/>
          <w:iCs/>
          <w:sz w:val="28"/>
          <w:szCs w:val="28"/>
        </w:rPr>
      </w:r>
    </w:p>
    <w:p>
      <w:pPr>
        <w:pStyle w:val="Normal"/>
        <w:autoSpaceDE w:val="false"/>
        <w:rPr>
          <w:sz w:val="28"/>
          <w:szCs w:val="28"/>
        </w:rPr>
      </w:pPr>
      <w:r>
        <w:rPr>
          <w:b/>
          <w:bCs/>
          <w:i/>
          <w:iCs/>
          <w:sz w:val="28"/>
          <w:szCs w:val="28"/>
        </w:rPr>
        <w:t xml:space="preserve">    </w:t>
      </w:r>
      <w:r>
        <w:rPr>
          <w:b/>
          <w:bCs/>
          <w:i/>
          <w:iCs/>
          <w:sz w:val="28"/>
          <w:szCs w:val="28"/>
        </w:rPr>
        <w:t>Act de bază</w:t>
      </w:r>
    </w:p>
    <w:p>
      <w:pPr>
        <w:pStyle w:val="Normal"/>
        <w:autoSpaceDE w:val="false"/>
        <w:rPr/>
      </w:pPr>
      <w:r>
        <w:rPr>
          <w:b/>
          <w:bCs/>
          <w:color w:val="008000"/>
          <w:sz w:val="28"/>
          <w:szCs w:val="28"/>
          <w:u w:val="single"/>
        </w:rPr>
        <w:t>#B</w:t>
      </w:r>
      <w:r>
        <w:rPr>
          <w:sz w:val="28"/>
          <w:szCs w:val="28"/>
        </w:rPr>
        <w:t xml:space="preserve">: </w:t>
      </w:r>
      <w:r>
        <w:rPr>
          <w:i/>
          <w:iCs/>
          <w:sz w:val="28"/>
          <w:szCs w:val="28"/>
        </w:rPr>
        <w:t>Hotărârea Guvernului nr. 2139/2004</w:t>
      </w:r>
    </w:p>
    <w:p>
      <w:pPr>
        <w:pStyle w:val="Normal"/>
        <w:autoSpaceDE w:val="false"/>
        <w:rPr>
          <w:i/>
          <w:i/>
          <w:iCs/>
          <w:sz w:val="28"/>
          <w:szCs w:val="28"/>
        </w:rPr>
      </w:pPr>
      <w:r>
        <w:rPr>
          <w:i/>
          <w:iCs/>
          <w:sz w:val="28"/>
          <w:szCs w:val="28"/>
        </w:rPr>
      </w:r>
    </w:p>
    <w:p>
      <w:pPr>
        <w:pStyle w:val="Normal"/>
        <w:autoSpaceDE w:val="false"/>
        <w:rPr>
          <w:sz w:val="28"/>
          <w:szCs w:val="28"/>
        </w:rPr>
      </w:pPr>
      <w:r>
        <w:rPr>
          <w:b/>
          <w:bCs/>
          <w:i/>
          <w:iCs/>
          <w:sz w:val="28"/>
          <w:szCs w:val="28"/>
        </w:rPr>
        <w:t xml:space="preserve">    </w:t>
      </w:r>
      <w:r>
        <w:rPr>
          <w:b/>
          <w:bCs/>
          <w:i/>
          <w:iCs/>
          <w:sz w:val="28"/>
          <w:szCs w:val="28"/>
        </w:rPr>
        <w:t>Acte modificatoare</w:t>
      </w:r>
    </w:p>
    <w:p>
      <w:pPr>
        <w:pStyle w:val="Normal"/>
        <w:autoSpaceDE w:val="false"/>
        <w:rPr/>
      </w:pPr>
      <w:r>
        <w:rPr>
          <w:b/>
          <w:bCs/>
          <w:color w:val="008000"/>
          <w:sz w:val="28"/>
          <w:szCs w:val="28"/>
          <w:u w:val="single"/>
        </w:rPr>
        <w:t>#M1</w:t>
      </w:r>
      <w:r>
        <w:rPr>
          <w:sz w:val="28"/>
          <w:szCs w:val="28"/>
        </w:rPr>
        <w:t xml:space="preserve">: </w:t>
      </w:r>
      <w:r>
        <w:rPr>
          <w:i/>
          <w:iCs/>
          <w:sz w:val="28"/>
          <w:szCs w:val="28"/>
        </w:rPr>
        <w:t>Hotărârea Guvernului nr. 1496/2008</w:t>
      </w:r>
    </w:p>
    <w:p>
      <w:pPr>
        <w:pStyle w:val="Normal"/>
        <w:autoSpaceDE w:val="false"/>
        <w:rPr>
          <w:i/>
          <w:i/>
          <w:iCs/>
          <w:sz w:val="28"/>
          <w:szCs w:val="28"/>
        </w:rPr>
      </w:pPr>
      <w:r>
        <w:rPr>
          <w:i/>
          <w:iCs/>
          <w:sz w:val="28"/>
          <w:szCs w:val="28"/>
        </w:rPr>
      </w:r>
    </w:p>
    <w:p>
      <w:pPr>
        <w:pStyle w:val="Normal"/>
        <w:autoSpaceDE w:val="false"/>
        <w:rPr>
          <w:sz w:val="28"/>
          <w:szCs w:val="28"/>
        </w:rPr>
      </w:pPr>
      <w:r>
        <w:rPr>
          <w:i/>
          <w:iCs/>
          <w:sz w:val="28"/>
          <w:szCs w:val="28"/>
        </w:rPr>
        <w:t xml:space="preserve">    </w:t>
      </w:r>
      <w:r>
        <w:rPr>
          <w:i/>
          <w:iCs/>
          <w:sz w:val="28"/>
          <w:szCs w:val="28"/>
        </w:rPr>
        <w:t xml:space="preserve">Modificările şi completările efectuate prin actul modificator sunt scrise cu font italic. În faţa fiecărei modificări sau completări este indicat actul normativ care a efectuat modificarea sau completarea respectivă, în forma </w:t>
      </w:r>
      <w:r>
        <w:rPr>
          <w:b/>
          <w:bCs/>
          <w:i/>
          <w:iCs/>
          <w:color w:val="008000"/>
          <w:sz w:val="28"/>
          <w:szCs w:val="28"/>
          <w:u w:val="single"/>
        </w:rPr>
        <w:t>#M1</w:t>
      </w:r>
      <w:r>
        <w:rPr>
          <w:i/>
          <w:iCs/>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În temeiul </w:t>
      </w:r>
      <w:r>
        <w:rPr>
          <w:color w:val="008000"/>
          <w:sz w:val="28"/>
          <w:szCs w:val="28"/>
          <w:u w:val="single"/>
        </w:rPr>
        <w:t>art. 108</w:t>
      </w:r>
      <w:r>
        <w:rPr>
          <w:sz w:val="28"/>
          <w:szCs w:val="28"/>
        </w:rPr>
        <w:t xml:space="preserve"> din Constituţia României, republicată, al </w:t>
      </w:r>
      <w:r>
        <w:rPr>
          <w:color w:val="008000"/>
          <w:sz w:val="28"/>
          <w:szCs w:val="28"/>
          <w:u w:val="single"/>
        </w:rPr>
        <w:t>art. 24</w:t>
      </w:r>
      <w:r>
        <w:rPr>
          <w:sz w:val="28"/>
          <w:szCs w:val="28"/>
        </w:rPr>
        <w:t xml:space="preserve"> alin. (19) din Legea nr. 571/2003 privind Codul fiscal, cu modificările şi completările ulterioare, şi al </w:t>
      </w:r>
      <w:r>
        <w:rPr>
          <w:color w:val="008000"/>
          <w:sz w:val="28"/>
          <w:szCs w:val="28"/>
          <w:u w:val="single"/>
        </w:rPr>
        <w:t>art. 8</w:t>
      </w:r>
      <w:r>
        <w:rPr>
          <w:sz w:val="28"/>
          <w:szCs w:val="28"/>
        </w:rPr>
        <w:t xml:space="preserve"> din Legea nr. 15/1994 privind amortizarea capitalului imobilizat în active corporale şi necorporale, republicată,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Guvernul României adoptă prezenta hotărâ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pPr>
      <w:r>
        <w:rPr>
          <w:sz w:val="28"/>
          <w:szCs w:val="28"/>
        </w:rPr>
        <w:t xml:space="preserve">    </w:t>
      </w:r>
      <w:r>
        <w:rPr>
          <w:sz w:val="28"/>
          <w:szCs w:val="28"/>
        </w:rPr>
        <w:t xml:space="preserve">Se aprobă Catalogul privind clasificarea şi duratele normale de funcţionare a mijloacelor fixe, cuprins în </w:t>
      </w:r>
      <w:r>
        <w:rPr>
          <w:color w:val="008000"/>
          <w:sz w:val="28"/>
          <w:szCs w:val="28"/>
          <w:u w:val="single"/>
        </w:rPr>
        <w:t>anexa</w:t>
      </w:r>
      <w:r>
        <w:rPr>
          <w:sz w:val="28"/>
          <w:szCs w:val="28"/>
        </w:rPr>
        <w:t>*) care face parte integrantă din prezenta hotărâre.</w:t>
      </w:r>
    </w:p>
    <w:p>
      <w:pPr>
        <w:pStyle w:val="Normal"/>
        <w:autoSpaceDE w:val="false"/>
        <w:rPr>
          <w:sz w:val="28"/>
          <w:szCs w:val="28"/>
        </w:rPr>
      </w:pPr>
      <w:r>
        <w:rPr>
          <w:sz w:val="28"/>
          <w:szCs w:val="28"/>
        </w:rPr>
        <w:t>------------</w:t>
      </w:r>
    </w:p>
    <w:p>
      <w:pPr>
        <w:pStyle w:val="Normal"/>
        <w:autoSpaceDE w:val="false"/>
        <w:rPr>
          <w:sz w:val="28"/>
          <w:szCs w:val="28"/>
        </w:rPr>
      </w:pPr>
      <w:r>
        <w:rPr>
          <w:sz w:val="28"/>
          <w:szCs w:val="28"/>
        </w:rPr>
        <w:t xml:space="preserve">    </w:t>
      </w:r>
      <w:r>
        <w:rPr>
          <w:sz w:val="28"/>
          <w:szCs w:val="28"/>
        </w:rPr>
        <w:t>*) Anexa este reprodusă în facsimi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Prezenta hotărâre intră în vigoare la data de 1 ianuarie 2005.</w:t>
      </w:r>
    </w:p>
    <w:p>
      <w:pPr>
        <w:pStyle w:val="Normal"/>
        <w:autoSpaceDE w:val="false"/>
        <w:rPr>
          <w:sz w:val="28"/>
          <w:szCs w:val="28"/>
        </w:rPr>
      </w:pPr>
      <w:r>
        <w:rPr>
          <w:sz w:val="28"/>
          <w:szCs w:val="28"/>
        </w:rPr>
        <w:t xml:space="preserve">    </w:t>
      </w:r>
      <w:r>
        <w:rPr>
          <w:sz w:val="28"/>
          <w:szCs w:val="28"/>
        </w:rPr>
        <w:t>ART. 3</w:t>
      </w:r>
    </w:p>
    <w:p>
      <w:pPr>
        <w:pStyle w:val="Normal"/>
        <w:autoSpaceDE w:val="false"/>
        <w:rPr/>
      </w:pPr>
      <w:r>
        <w:rPr>
          <w:sz w:val="28"/>
          <w:szCs w:val="28"/>
        </w:rPr>
        <w:t xml:space="preserve">    </w:t>
      </w:r>
      <w:r>
        <w:rPr>
          <w:sz w:val="28"/>
          <w:szCs w:val="28"/>
        </w:rPr>
        <w:t xml:space="preserve">Pe data intrării în vigoare a prezentei hotărâri se abrogă </w:t>
      </w:r>
      <w:r>
        <w:rPr>
          <w:color w:val="008000"/>
          <w:sz w:val="28"/>
          <w:szCs w:val="28"/>
          <w:u w:val="single"/>
        </w:rPr>
        <w:t>Hotărârea Guvernului nr. 964/1998</w:t>
      </w:r>
      <w:r>
        <w:rPr>
          <w:sz w:val="28"/>
          <w:szCs w:val="28"/>
        </w:rPr>
        <w:t xml:space="preserve"> pentru aprobarea clasificaţiei şi a duratelor normale de funcţionare a mijloacelor fixe, publicată în Monitorul Oficial al României, Partea I, nr. 520 din 30 decembrie 1998, cu modificările ulterioare, precum şi orice alte dispoziţii contr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i/>
          <w:i/>
          <w:iCs/>
          <w:sz w:val="28"/>
          <w:szCs w:val="28"/>
        </w:rPr>
      </w:pPr>
      <w:r>
        <w:rPr>
          <w:i/>
          <w:iCs/>
          <w:sz w:val="28"/>
          <w:szCs w:val="28"/>
        </w:rPr>
        <w:t xml:space="preserve">    </w:t>
      </w:r>
      <w:r>
        <w:rPr>
          <w:i/>
          <w:iCs/>
          <w:sz w:val="28"/>
          <w:szCs w:val="28"/>
        </w:rPr>
        <w:t>NOTĂ:</w:t>
      </w:r>
    </w:p>
    <w:p>
      <w:pPr>
        <w:pStyle w:val="Normal"/>
        <w:autoSpaceDE w:val="false"/>
        <w:rPr/>
      </w:pPr>
      <w:r>
        <w:rPr>
          <w:i/>
          <w:iCs/>
          <w:sz w:val="28"/>
          <w:szCs w:val="28"/>
        </w:rPr>
        <w:t xml:space="preserve">    </w:t>
      </w:r>
      <w:r>
        <w:rPr>
          <w:i/>
          <w:iCs/>
          <w:sz w:val="28"/>
          <w:szCs w:val="28"/>
        </w:rPr>
        <w:t xml:space="preserve">Reproducem mai jos prevederile </w:t>
      </w:r>
      <w:r>
        <w:rPr>
          <w:i/>
          <w:iCs/>
          <w:color w:val="008000"/>
          <w:sz w:val="28"/>
          <w:szCs w:val="28"/>
          <w:u w:val="single"/>
        </w:rPr>
        <w:t>art. II</w:t>
      </w:r>
      <w:r>
        <w:rPr>
          <w:i/>
          <w:iCs/>
          <w:sz w:val="28"/>
          <w:szCs w:val="28"/>
        </w:rPr>
        <w:t xml:space="preserve"> din Hotărârea Guvernului nr. 1496/2008 (</w:t>
      </w:r>
      <w:r>
        <w:rPr>
          <w:b/>
          <w:bCs/>
          <w:i/>
          <w:iCs/>
          <w:color w:val="008000"/>
          <w:sz w:val="28"/>
          <w:szCs w:val="28"/>
          <w:u w:val="single"/>
        </w:rPr>
        <w:t>#M1</w:t>
      </w:r>
      <w:r>
        <w:rPr>
          <w:i/>
          <w:iCs/>
          <w:sz w:val="28"/>
          <w:szCs w:val="28"/>
        </w:rPr>
        <w:t>).</w:t>
      </w:r>
    </w:p>
    <w:p>
      <w:pPr>
        <w:pStyle w:val="Normal"/>
        <w:autoSpaceDE w:val="false"/>
        <w:rPr>
          <w:i/>
          <w:i/>
          <w:iCs/>
          <w:sz w:val="28"/>
          <w:szCs w:val="28"/>
        </w:rPr>
      </w:pPr>
      <w:r>
        <w:rPr>
          <w:i/>
          <w:iCs/>
          <w:sz w:val="28"/>
          <w:szCs w:val="28"/>
        </w:rPr>
        <w:t xml:space="preserve">    </w:t>
      </w:r>
      <w:r>
        <w:rPr>
          <w:i/>
          <w:iCs/>
          <w:sz w:val="28"/>
          <w:szCs w:val="28"/>
        </w:rPr>
        <w:t>"ART. II</w:t>
      </w:r>
    </w:p>
    <w:p>
      <w:pPr>
        <w:pStyle w:val="Normal"/>
        <w:autoSpaceDE w:val="false"/>
        <w:rPr>
          <w:sz w:val="28"/>
          <w:szCs w:val="28"/>
        </w:rPr>
      </w:pPr>
      <w:r>
        <w:rPr>
          <w:i/>
          <w:iCs/>
          <w:sz w:val="28"/>
          <w:szCs w:val="28"/>
        </w:rPr>
        <w:t xml:space="preserve">    </w:t>
      </w:r>
      <w:r>
        <w:rPr>
          <w:i/>
          <w:iCs/>
          <w:sz w:val="28"/>
          <w:szCs w:val="28"/>
        </w:rPr>
        <w:t>Duratele normale de funcţionare stabilite la data punerii în funcţiune pot fi modificate şi recalculate în mod corespunzător, conform prevederilor prezentei hotărâr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color w:val="FF0000"/>
          <w:sz w:val="28"/>
          <w:szCs w:val="28"/>
          <w:u w:val="single"/>
        </w:rPr>
        <w:t>ANEX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ATALOGUL</w:t>
      </w:r>
    </w:p>
    <w:p>
      <w:pPr>
        <w:pStyle w:val="Normal"/>
        <w:autoSpaceDE w:val="false"/>
        <w:rPr>
          <w:sz w:val="28"/>
          <w:szCs w:val="28"/>
        </w:rPr>
      </w:pPr>
      <w:r>
        <w:rPr>
          <w:sz w:val="28"/>
          <w:szCs w:val="28"/>
        </w:rPr>
        <w:t>privind clasificarea şi duratele normale de funcţionare a mijloacelor fix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 Dispoziţii general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Catalogul cuprinde clasificarea mijloacelor fixe utilizate în economie şi duratele normale de funcţionare ale acestora, care corespund cu duratele de amortizare în ani, aferente regimului de amortizare liniar.</w:t>
      </w:r>
    </w:p>
    <w:p>
      <w:pPr>
        <w:pStyle w:val="Normal"/>
        <w:autoSpaceDE w:val="false"/>
        <w:rPr>
          <w:sz w:val="28"/>
          <w:szCs w:val="28"/>
        </w:rPr>
      </w:pPr>
      <w:r>
        <w:rPr>
          <w:sz w:val="28"/>
          <w:szCs w:val="28"/>
        </w:rPr>
        <w:t xml:space="preserve">    </w:t>
      </w:r>
      <w:r>
        <w:rPr>
          <w:sz w:val="28"/>
          <w:szCs w:val="28"/>
        </w:rPr>
        <w:t>2. Durata normală de funcţionare reprezintă durata de utilizare în care se recuperează, din punct de vedere fiscal valoarea de intrare a mijloacelor fixe pe calea amortizării. În consecinţă, durata normală de funcţionare este mai redusă decât durata de viaţă fizică a mijlocului fix respectiv.</w:t>
      </w:r>
    </w:p>
    <w:p>
      <w:pPr>
        <w:pStyle w:val="Normal"/>
        <w:autoSpaceDE w:val="false"/>
        <w:rPr/>
      </w:pPr>
      <w:r>
        <w:rPr>
          <w:sz w:val="28"/>
          <w:szCs w:val="28"/>
        </w:rPr>
        <w:t xml:space="preserve">    </w:t>
      </w:r>
      <w:r>
        <w:rPr>
          <w:sz w:val="28"/>
          <w:szCs w:val="28"/>
        </w:rPr>
        <w:t>3. Mijloacele fixe cuprinse în catalog sunt clasificate în general în grupe, subgrupe, clase şi subclase, iar pentru unele şi în familii. Astfel mijloacele fixe amortizabile au fost clasificate în trei grupe principale şi anume:</w:t>
      </w:r>
    </w:p>
    <w:p>
      <w:pPr>
        <w:pStyle w:val="Normal"/>
        <w:autoSpaceDE w:val="false"/>
        <w:rPr>
          <w:sz w:val="28"/>
          <w:szCs w:val="28"/>
        </w:rPr>
      </w:pPr>
      <w:r>
        <w:rPr>
          <w:sz w:val="28"/>
          <w:szCs w:val="28"/>
        </w:rPr>
        <w:t xml:space="preserve">    </w:t>
      </w:r>
      <w:r>
        <w:rPr>
          <w:sz w:val="28"/>
          <w:szCs w:val="28"/>
        </w:rPr>
        <w:t>- Grupa 1 - Construcţii;</w:t>
      </w:r>
    </w:p>
    <w:p>
      <w:pPr>
        <w:pStyle w:val="Normal"/>
        <w:autoSpaceDE w:val="false"/>
        <w:rPr/>
      </w:pPr>
      <w:r>
        <w:rPr>
          <w:sz w:val="28"/>
          <w:szCs w:val="28"/>
        </w:rPr>
        <w:t xml:space="preserve">    </w:t>
      </w:r>
      <w:r>
        <w:rPr>
          <w:sz w:val="28"/>
          <w:szCs w:val="28"/>
          <w:lang w:val="fr-FR"/>
        </w:rPr>
        <w:t>- Grupa 2 - Instalaţii tehnice, mijloace de transport, animale şi plantaţii;</w:t>
      </w:r>
    </w:p>
    <w:p>
      <w:pPr>
        <w:pStyle w:val="Normal"/>
        <w:autoSpaceDE w:val="false"/>
        <w:rPr>
          <w:sz w:val="28"/>
          <w:szCs w:val="28"/>
          <w:lang w:val="fr-FR"/>
        </w:rPr>
      </w:pPr>
      <w:r>
        <w:rPr>
          <w:sz w:val="28"/>
          <w:szCs w:val="28"/>
          <w:lang w:val="fr-FR"/>
        </w:rPr>
        <w:t xml:space="preserve">    </w:t>
      </w:r>
      <w:r>
        <w:rPr>
          <w:sz w:val="28"/>
          <w:szCs w:val="28"/>
          <w:lang w:val="fr-FR"/>
        </w:rPr>
        <w:t>- Grupa 3 - Mobilier, aparatură birotică, echipamente de protecţie a valorilor umane şi materiale şi alte active corporale.</w:t>
      </w:r>
    </w:p>
    <w:p>
      <w:pPr>
        <w:pStyle w:val="Normal"/>
        <w:autoSpaceDE w:val="false"/>
        <w:rPr>
          <w:sz w:val="28"/>
          <w:szCs w:val="28"/>
          <w:lang w:val="fr-FR"/>
        </w:rPr>
      </w:pPr>
      <w:r>
        <w:rPr>
          <w:sz w:val="28"/>
          <w:szCs w:val="28"/>
          <w:lang w:val="fr-FR"/>
        </w:rPr>
        <w:t xml:space="preserve">    </w:t>
      </w:r>
      <w:r>
        <w:rPr>
          <w:sz w:val="28"/>
          <w:szCs w:val="28"/>
          <w:lang w:val="fr-FR"/>
        </w:rPr>
        <w:t>Catalogul se aplică în mod unitar de către agenţii economici, persoanele juridice fără scop patrimonial, cât şi de către instituţiile publice, asigurând determinarea în mod unitar a amortizării capitalului imobilizat în active corporale.</w:t>
      </w:r>
    </w:p>
    <w:p>
      <w:pPr>
        <w:pStyle w:val="Normal"/>
        <w:autoSpaceDE w:val="false"/>
        <w:rPr>
          <w:sz w:val="28"/>
          <w:szCs w:val="28"/>
          <w:lang w:val="fr-FR"/>
        </w:rPr>
      </w:pPr>
      <w:r>
        <w:rPr>
          <w:sz w:val="28"/>
          <w:szCs w:val="28"/>
          <w:lang w:val="fr-FR"/>
        </w:rPr>
        <w:t xml:space="preserve">    </w:t>
      </w:r>
      <w:r>
        <w:rPr>
          <w:sz w:val="28"/>
          <w:szCs w:val="28"/>
          <w:lang w:val="fr-FR"/>
        </w:rPr>
        <w:t>4. În prezentul catalog pentru fiecare mijloc fix nou achiziţionat se utilizează sistemul unor plaje de ani cuprinse între o valoare minimă şi una maximă, existând astfel posibilitatea alegerii duratei normale de funcţionare cuprinsă între aceste limite. Astfel stabilită, durata normală de funcţionare a mijlocului fix rămâne neschimbată până la recuperarea integrală a valorii de intrare a acestuia sau scoaterea sa din funcţiune.</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pt-PT"/>
        </w:rPr>
        <w:t>II. Modul de utilizare a catalogului</w:t>
      </w:r>
    </w:p>
    <w:p>
      <w:pPr>
        <w:pStyle w:val="Normal"/>
        <w:autoSpaceDE w:val="false"/>
        <w:rPr>
          <w:sz w:val="28"/>
          <w:szCs w:val="28"/>
          <w:lang w:val="pt-PT"/>
        </w:rPr>
      </w:pPr>
      <w:r>
        <w:rPr>
          <w:sz w:val="28"/>
          <w:szCs w:val="28"/>
          <w:lang w:val="pt-PT"/>
        </w:rPr>
      </w:r>
    </w:p>
    <w:p>
      <w:pPr>
        <w:pStyle w:val="Normal"/>
        <w:autoSpaceDE w:val="false"/>
        <w:rPr>
          <w:sz w:val="28"/>
          <w:szCs w:val="28"/>
          <w:lang w:val="pt-PT"/>
        </w:rPr>
      </w:pPr>
      <w:r>
        <w:rPr>
          <w:sz w:val="28"/>
          <w:szCs w:val="28"/>
          <w:lang w:val="pt-PT"/>
        </w:rPr>
        <w:t xml:space="preserve">    </w:t>
      </w:r>
      <w:r>
        <w:rPr>
          <w:sz w:val="28"/>
          <w:szCs w:val="28"/>
          <w:lang w:val="pt-PT"/>
        </w:rPr>
        <w:t>1. Catalogul cuprinde următoarele informaţii necesare identificării mijlocului fix şi stabilirii duratei normale de funcţionare:</w:t>
      </w:r>
    </w:p>
    <w:p>
      <w:pPr>
        <w:pStyle w:val="Normal"/>
        <w:autoSpaceDE w:val="false"/>
        <w:rPr>
          <w:sz w:val="28"/>
          <w:szCs w:val="28"/>
          <w:lang w:val="pt-PT"/>
        </w:rPr>
      </w:pPr>
      <w:r>
        <w:rPr>
          <w:sz w:val="28"/>
          <w:szCs w:val="28"/>
          <w:lang w:val="pt-PT"/>
        </w:rPr>
        <w:t xml:space="preserve">    </w:t>
      </w:r>
      <w:r>
        <w:rPr>
          <w:sz w:val="28"/>
          <w:szCs w:val="28"/>
          <w:lang w:val="pt-PT"/>
        </w:rPr>
        <w:t>a) codul de clasificare;</w:t>
      </w:r>
    </w:p>
    <w:p>
      <w:pPr>
        <w:pStyle w:val="Normal"/>
        <w:autoSpaceDE w:val="false"/>
        <w:rPr>
          <w:sz w:val="28"/>
          <w:szCs w:val="28"/>
          <w:lang w:val="pt-PT"/>
        </w:rPr>
      </w:pPr>
      <w:r>
        <w:rPr>
          <w:sz w:val="28"/>
          <w:szCs w:val="28"/>
          <w:lang w:val="pt-PT"/>
        </w:rPr>
        <w:t xml:space="preserve">    </w:t>
      </w:r>
      <w:r>
        <w:rPr>
          <w:sz w:val="28"/>
          <w:szCs w:val="28"/>
          <w:lang w:val="pt-PT"/>
        </w:rPr>
        <w:t>b) denumirea grupei, a subgrupei, clasei, subclasei şi a familiei, după caz, mijloacelor fixe amortizabile;</w:t>
      </w:r>
    </w:p>
    <w:p>
      <w:pPr>
        <w:pStyle w:val="Normal"/>
        <w:autoSpaceDE w:val="false"/>
        <w:rPr>
          <w:sz w:val="28"/>
          <w:szCs w:val="28"/>
          <w:lang w:val="pt-PT"/>
        </w:rPr>
      </w:pPr>
      <w:r>
        <w:rPr>
          <w:sz w:val="28"/>
          <w:szCs w:val="28"/>
          <w:lang w:val="pt-PT"/>
        </w:rPr>
        <w:t xml:space="preserve">    </w:t>
      </w:r>
      <w:r>
        <w:rPr>
          <w:sz w:val="28"/>
          <w:szCs w:val="28"/>
          <w:lang w:val="pt-PT"/>
        </w:rPr>
        <w:t>c) limita minimă şi limita maximă a duratei normale de funcţionare, în ani.</w:t>
      </w:r>
    </w:p>
    <w:p>
      <w:pPr>
        <w:pStyle w:val="Normal"/>
        <w:autoSpaceDE w:val="false"/>
        <w:rPr>
          <w:sz w:val="28"/>
          <w:szCs w:val="28"/>
          <w:lang w:val="pt-PT"/>
        </w:rPr>
      </w:pPr>
      <w:r>
        <w:rPr>
          <w:sz w:val="28"/>
          <w:szCs w:val="28"/>
          <w:lang w:val="pt-PT"/>
        </w:rPr>
        <w:t xml:space="preserve">    </w:t>
      </w:r>
      <w:r>
        <w:rPr>
          <w:sz w:val="28"/>
          <w:szCs w:val="28"/>
          <w:lang w:val="pt-PT"/>
        </w:rPr>
        <w:t>2. Pentru stabilirea duratei normale de funcţionare a unui mijloc fix se caută succesiv în clasificare: grupa, subgrupa, clasa, subclasa şi familia, după caz.</w:t>
      </w:r>
    </w:p>
    <w:p>
      <w:pPr>
        <w:pStyle w:val="Normal"/>
        <w:autoSpaceDE w:val="false"/>
        <w:rPr>
          <w:sz w:val="28"/>
          <w:szCs w:val="28"/>
          <w:lang w:val="pt-PT"/>
        </w:rPr>
      </w:pPr>
      <w:r>
        <w:rPr>
          <w:sz w:val="28"/>
          <w:szCs w:val="28"/>
          <w:lang w:val="pt-PT"/>
        </w:rPr>
        <w:t xml:space="preserve">    </w:t>
      </w:r>
      <w:r>
        <w:rPr>
          <w:sz w:val="28"/>
          <w:szCs w:val="28"/>
          <w:lang w:val="pt-PT"/>
        </w:rPr>
        <w:t>De exemplu:</w:t>
      </w:r>
    </w:p>
    <w:p>
      <w:pPr>
        <w:pStyle w:val="Normal"/>
        <w:autoSpaceDE w:val="false"/>
        <w:rPr>
          <w:sz w:val="28"/>
          <w:szCs w:val="28"/>
          <w:lang w:val="pt-PT"/>
        </w:rPr>
      </w:pPr>
      <w:r>
        <w:rPr>
          <w:sz w:val="28"/>
          <w:szCs w:val="28"/>
          <w:lang w:val="pt-PT"/>
        </w:rPr>
        <w:t xml:space="preserve">    </w:t>
      </w:r>
      <w:r>
        <w:rPr>
          <w:sz w:val="28"/>
          <w:szCs w:val="28"/>
          <w:lang w:val="pt-PT"/>
        </w:rPr>
        <w:t>a) Pentru a stabili durata normala de funcţionare a mijlocului fix "gara" se va căuta în clasificare:</w:t>
      </w:r>
    </w:p>
    <w:p>
      <w:pPr>
        <w:pStyle w:val="Normal"/>
        <w:autoSpaceDE w:val="false"/>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 grupa 1.     Construcţii;</w:t>
      </w:r>
    </w:p>
    <w:p>
      <w:pPr>
        <w:pStyle w:val="Normal"/>
        <w:autoSpaceDE w:val="false"/>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 subgrupa 1.3 Construcţii pentru transporturi, poştă şi telecomunicaţii;</w:t>
      </w:r>
    </w:p>
    <w:p>
      <w:pPr>
        <w:pStyle w:val="Normal"/>
        <w:autoSpaceDE w:val="false"/>
        <w:rPr>
          <w:sz w:val="28"/>
          <w:szCs w:val="28"/>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 clasa 1.3.1  Clădiri pentru transporturi: autogări, gări, ...</w:t>
      </w:r>
    </w:p>
    <w:p>
      <w:pPr>
        <w:pStyle w:val="Normal"/>
        <w:autoSpaceDE w:val="false"/>
        <w:rPr>
          <w:sz w:val="28"/>
          <w:szCs w:val="28"/>
          <w:lang w:val="pt-PT"/>
        </w:rPr>
      </w:pPr>
      <w:r>
        <w:rPr>
          <w:sz w:val="28"/>
          <w:szCs w:val="28"/>
          <w:lang w:val="pt-PT"/>
        </w:rPr>
        <w:t xml:space="preserve">    </w:t>
      </w:r>
      <w:r>
        <w:rPr>
          <w:sz w:val="28"/>
          <w:szCs w:val="28"/>
          <w:lang w:val="pt-PT"/>
        </w:rPr>
        <w:t>Astfel la codul 1.3.1 se găseşte o durată normală de funcţionare cuprinsă între 32 - 48 ani. La punerea în funcţiune a acestui mijloc fix, se va stabili durata normală de funcţionare în limitele intervalului de la 32 ani la 48 ani.</w:t>
      </w:r>
    </w:p>
    <w:p>
      <w:pPr>
        <w:pStyle w:val="Normal"/>
        <w:autoSpaceDE w:val="false"/>
        <w:rPr>
          <w:sz w:val="28"/>
          <w:szCs w:val="28"/>
          <w:lang w:val="pt-PT"/>
        </w:rPr>
      </w:pPr>
      <w:r>
        <w:rPr>
          <w:sz w:val="28"/>
          <w:szCs w:val="28"/>
          <w:lang w:val="pt-PT"/>
        </w:rPr>
        <w:t xml:space="preserve">    </w:t>
      </w:r>
      <w:r>
        <w:rPr>
          <w:sz w:val="28"/>
          <w:szCs w:val="28"/>
          <w:lang w:val="pt-PT"/>
        </w:rPr>
        <w:t>În acest caz mijlocul fix gara este definit drept clădire.</w:t>
      </w:r>
    </w:p>
    <w:p>
      <w:pPr>
        <w:pStyle w:val="Normal"/>
        <w:autoSpaceDE w:val="false"/>
        <w:rPr>
          <w:sz w:val="28"/>
          <w:szCs w:val="28"/>
          <w:lang w:val="pt-PT"/>
        </w:rPr>
      </w:pPr>
      <w:r>
        <w:rPr>
          <w:sz w:val="28"/>
          <w:szCs w:val="28"/>
          <w:lang w:val="pt-PT"/>
        </w:rPr>
        <w:t xml:space="preserve">    </w:t>
      </w:r>
      <w:r>
        <w:rPr>
          <w:sz w:val="28"/>
          <w:szCs w:val="28"/>
          <w:lang w:val="pt-PT"/>
        </w:rPr>
        <w:t>Pentru evitarea confuziilor se precizează că o clădire reprezintă o construcţie sub formă de incintă închisă, în care se desfăşoară o activitate umană de locuire, de producţie, de învăţământ, de sănătate, de cultură, de agrement, de servicii, de administraţie, de cult, de transport (gara), de poştă şi telecomunicaţii.</w:t>
      </w:r>
    </w:p>
    <w:p>
      <w:pPr>
        <w:pStyle w:val="Normal"/>
        <w:autoSpaceDE w:val="false"/>
        <w:rPr>
          <w:sz w:val="28"/>
          <w:szCs w:val="28"/>
          <w:lang w:val="pt-PT"/>
        </w:rPr>
      </w:pPr>
      <w:r>
        <w:rPr>
          <w:sz w:val="28"/>
          <w:szCs w:val="28"/>
          <w:lang w:val="pt-PT"/>
        </w:rPr>
        <w:t xml:space="preserve">    </w:t>
      </w:r>
      <w:r>
        <w:rPr>
          <w:sz w:val="28"/>
          <w:szCs w:val="28"/>
          <w:lang w:val="pt-PT"/>
        </w:rPr>
        <w:t>b) Pentru a stabili durata normală de funcţionare a infrastructurii unui drum cu îmbrăcăminte de beton asfaltic se va căuta în clasificare:</w:t>
      </w:r>
    </w:p>
    <w:p>
      <w:pPr>
        <w:pStyle w:val="Normal"/>
        <w:autoSpaceDE w:val="false"/>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 grupa 1.         Construcţii;</w:t>
      </w:r>
    </w:p>
    <w:p>
      <w:pPr>
        <w:pStyle w:val="Normal"/>
        <w:autoSpaceDE w:val="false"/>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 subgrupa 1.3     Construcţii pentru transporturi, poştă şi</w:t>
      </w:r>
    </w:p>
    <w:p>
      <w:pPr>
        <w:pStyle w:val="Normal"/>
        <w:autoSpaceDE w:val="false"/>
        <w:rPr/>
      </w:pPr>
      <w:r>
        <w:rPr>
          <w:rFonts w:eastAsia="Courier New" w:cs="Courier New" w:ascii="Courier New" w:hAnsi="Courier New"/>
          <w:sz w:val="20"/>
          <w:szCs w:val="20"/>
          <w:lang w:val="pt-PT"/>
        </w:rPr>
        <w:t xml:space="preserve">                       </w:t>
      </w:r>
      <w:r>
        <w:rPr>
          <w:rFonts w:cs="Courier New" w:ascii="Courier New" w:hAnsi="Courier New"/>
          <w:sz w:val="20"/>
          <w:szCs w:val="20"/>
          <w:lang w:val="it-IT"/>
        </w:rPr>
        <w:t>telecomunicaţii;</w:t>
      </w:r>
    </w:p>
    <w:p>
      <w:pPr>
        <w:pStyle w:val="Normal"/>
        <w:autoSpaceDE w:val="false"/>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 clasa 1.3.7      Infrastructura drumuri (publice, industriale, ...) ...</w:t>
      </w:r>
    </w:p>
    <w:p>
      <w:pPr>
        <w:pStyle w:val="Normal"/>
        <w:autoSpaceDE w:val="false"/>
        <w:rPr>
          <w:sz w:val="28"/>
          <w:szCs w:val="28"/>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 subclasa 1.3.7.2 Cu îmbrăcăminte din beton asfaltic ...</w:t>
      </w:r>
    </w:p>
    <w:p>
      <w:pPr>
        <w:pStyle w:val="Normal"/>
        <w:autoSpaceDE w:val="false"/>
        <w:rPr>
          <w:sz w:val="28"/>
          <w:szCs w:val="28"/>
          <w:lang w:val="it-IT"/>
        </w:rPr>
      </w:pPr>
      <w:r>
        <w:rPr>
          <w:sz w:val="28"/>
          <w:szCs w:val="28"/>
          <w:lang w:val="it-IT"/>
        </w:rPr>
        <w:t xml:space="preserve">    </w:t>
      </w:r>
      <w:r>
        <w:rPr>
          <w:sz w:val="28"/>
          <w:szCs w:val="28"/>
          <w:lang w:val="it-IT"/>
        </w:rPr>
        <w:t>Astfel la codul 1.3.7.2 se citeşte o durată normală de funcţionare cuprinsă între 20 - 30 ani, limite între care se poate stabili, numai la punerea în funcţiune, durata normală de funcţionare a mijlocului fix.</w:t>
      </w:r>
    </w:p>
    <w:p>
      <w:pPr>
        <w:pStyle w:val="Normal"/>
        <w:autoSpaceDE w:val="false"/>
        <w:rPr>
          <w:sz w:val="28"/>
          <w:szCs w:val="28"/>
          <w:lang w:val="it-IT"/>
        </w:rPr>
      </w:pPr>
      <w:r>
        <w:rPr>
          <w:sz w:val="28"/>
          <w:szCs w:val="28"/>
          <w:lang w:val="it-IT"/>
        </w:rPr>
        <w:t xml:space="preserve">    </w:t>
      </w:r>
      <w:r>
        <w:rPr>
          <w:sz w:val="28"/>
          <w:szCs w:val="28"/>
          <w:lang w:val="it-IT"/>
        </w:rPr>
        <w:t>c) Pentru o moara din industria cimentului durata normală de funcţionare se găseşte astfel:</w:t>
      </w:r>
    </w:p>
    <w:p>
      <w:pPr>
        <w:pStyle w:val="Normal"/>
        <w:autoSpaceDE w:val="false"/>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 grupa 2.             Instalaţii tehnice, mijloace de transport, animale şi</w:t>
      </w:r>
    </w:p>
    <w:p>
      <w:pPr>
        <w:pStyle w:val="Normal"/>
        <w:autoSpaceDE w:val="false"/>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plantaţii;</w:t>
      </w:r>
    </w:p>
    <w:p>
      <w:pPr>
        <w:pStyle w:val="Normal"/>
        <w:autoSpaceDE w:val="false"/>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 subgrupa 2.1         Echipamente tehnologice (maşini, utilaje ...);</w:t>
      </w:r>
    </w:p>
    <w:p>
      <w:pPr>
        <w:pStyle w:val="Normal"/>
        <w:autoSpaceDE w:val="false"/>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 clasa 2.1.17         Maşini, utilaje şi instalaţii comune care</w:t>
      </w:r>
    </w:p>
    <w:p>
      <w:pPr>
        <w:pStyle w:val="Normal"/>
        <w:autoSpaceDE w:val="false"/>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funcţionează ...;</w:t>
      </w:r>
    </w:p>
    <w:p>
      <w:pPr>
        <w:pStyle w:val="Normal"/>
        <w:autoSpaceDE w:val="false"/>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 subclasa 2.1.17.2    Maşini ... pentru prelucrarea mecanică a ..., mori;</w:t>
      </w:r>
    </w:p>
    <w:p>
      <w:pPr>
        <w:pStyle w:val="Normal"/>
        <w:autoSpaceDE w:val="false"/>
        <w:rPr>
          <w:sz w:val="28"/>
          <w:szCs w:val="28"/>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 familia 2.1.17.2.1 - morile din industria cimentului.</w:t>
      </w:r>
    </w:p>
    <w:p>
      <w:pPr>
        <w:pStyle w:val="Normal"/>
        <w:autoSpaceDE w:val="false"/>
        <w:rPr>
          <w:sz w:val="28"/>
          <w:szCs w:val="28"/>
          <w:lang w:val="it-IT"/>
        </w:rPr>
      </w:pPr>
      <w:r>
        <w:rPr>
          <w:sz w:val="28"/>
          <w:szCs w:val="28"/>
          <w:lang w:val="it-IT"/>
        </w:rPr>
        <w:t xml:space="preserve">    </w:t>
      </w:r>
      <w:r>
        <w:rPr>
          <w:sz w:val="28"/>
          <w:szCs w:val="28"/>
          <w:lang w:val="it-IT"/>
        </w:rPr>
        <w:t>Pentru codul 2.1.17.2.1 se citeşte din catalog o durată normală de funcţionare cuprinsă între 12 - 18 ani, limite între care se poate stabili, la punerea în funcţiune, durata normală de funcţionare a mijlocului fix.</w:t>
      </w:r>
    </w:p>
    <w:p>
      <w:pPr>
        <w:pStyle w:val="Normal"/>
        <w:autoSpaceDE w:val="false"/>
        <w:rPr/>
      </w:pPr>
      <w:r>
        <w:rPr>
          <w:sz w:val="28"/>
          <w:szCs w:val="28"/>
          <w:lang w:val="it-IT"/>
        </w:rPr>
        <w:t xml:space="preserve">    </w:t>
      </w:r>
      <w:r>
        <w:rPr>
          <w:sz w:val="28"/>
          <w:szCs w:val="28"/>
          <w:lang w:val="it-IT"/>
        </w:rPr>
        <w:t xml:space="preserve">3. Pentru trecerea de la vechiul catalog privind clasificarea şi duratele normale de funcţionare a mijloacelor fixe, aprobat prin </w:t>
      </w:r>
      <w:r>
        <w:rPr>
          <w:color w:val="008000"/>
          <w:sz w:val="28"/>
          <w:szCs w:val="28"/>
          <w:u w:val="single"/>
          <w:lang w:val="it-IT"/>
        </w:rPr>
        <w:t>Hotărârea Guvernului nr. 964/1998</w:t>
      </w:r>
      <w:r>
        <w:rPr>
          <w:sz w:val="28"/>
          <w:szCs w:val="28"/>
          <w:lang w:val="it-IT"/>
        </w:rPr>
        <w:t>, la noul catalog privind clasificarea şi duratele normale de funcţionare a mijloacelor fixe, se vor avea în vedere următoarele:</w:t>
      </w:r>
    </w:p>
    <w:p>
      <w:pPr>
        <w:pStyle w:val="Normal"/>
        <w:autoSpaceDE w:val="false"/>
        <w:rPr/>
      </w:pPr>
      <w:r>
        <w:rPr>
          <w:sz w:val="28"/>
          <w:szCs w:val="28"/>
          <w:lang w:val="it-IT"/>
        </w:rPr>
        <w:t xml:space="preserve">    </w:t>
      </w:r>
      <w:r>
        <w:rPr>
          <w:sz w:val="28"/>
          <w:szCs w:val="28"/>
          <w:lang w:val="es-ES"/>
        </w:rPr>
        <w:t>- Grupa 1 "Construcţii" corespunde cu vechea grupă 1 "Construcţii";</w:t>
      </w:r>
    </w:p>
    <w:p>
      <w:pPr>
        <w:pStyle w:val="Normal"/>
        <w:autoSpaceDE w:val="false"/>
        <w:rPr>
          <w:sz w:val="28"/>
          <w:szCs w:val="28"/>
          <w:lang w:val="es-ES"/>
        </w:rPr>
      </w:pPr>
      <w:r>
        <w:rPr>
          <w:sz w:val="28"/>
          <w:szCs w:val="28"/>
          <w:lang w:val="es-ES"/>
        </w:rPr>
        <w:t xml:space="preserve">    </w:t>
      </w:r>
      <w:r>
        <w:rPr>
          <w:sz w:val="28"/>
          <w:szCs w:val="28"/>
          <w:lang w:val="es-ES"/>
        </w:rPr>
        <w:t>- Grupa 2 "Instalaţii tehnice, mijloace de transport, animale şi plantaţii" include vechile grupe: grupa 2 "Echipamente tehnologice (maşini, utilaje şi instalaţii de lucru); grupa 3 "Aparate şi instalaţii de măsurare, control şi reglare"; grupa 4 "Mijloace de transport"; grupa 5 "Animale şi plantaţii";</w:t>
      </w:r>
    </w:p>
    <w:p>
      <w:pPr>
        <w:pStyle w:val="Normal"/>
        <w:autoSpaceDE w:val="false"/>
        <w:rPr>
          <w:sz w:val="28"/>
          <w:szCs w:val="28"/>
          <w:lang w:val="es-ES"/>
        </w:rPr>
      </w:pPr>
      <w:r>
        <w:rPr>
          <w:sz w:val="28"/>
          <w:szCs w:val="28"/>
          <w:lang w:val="es-ES"/>
        </w:rPr>
        <w:t xml:space="preserve">    </w:t>
      </w:r>
      <w:r>
        <w:rPr>
          <w:sz w:val="28"/>
          <w:szCs w:val="28"/>
          <w:lang w:val="es-ES"/>
        </w:rPr>
        <w:t>- Grupa 3 "Mobilier, aparatură birotică, echipamente de protecţie a valorilor umane şi materiale şi alte active corporale" corespunde cu vechea grupă 6 "Mobilier, aparatură birotică, echipamente de protecţie a valorilor umane şi materiale şi alte active corporale".</w:t>
      </w:r>
    </w:p>
    <w:p>
      <w:pPr>
        <w:pStyle w:val="Normal"/>
        <w:autoSpaceDE w:val="false"/>
        <w:rPr/>
      </w:pPr>
      <w:r>
        <w:rPr>
          <w:sz w:val="28"/>
          <w:szCs w:val="28"/>
          <w:lang w:val="es-ES"/>
        </w:rPr>
        <w:t xml:space="preserve">    </w:t>
      </w:r>
      <w:r>
        <w:rPr>
          <w:sz w:val="28"/>
          <w:szCs w:val="28"/>
          <w:lang w:val="es-ES"/>
        </w:rPr>
        <w:t xml:space="preserve">4. În </w:t>
      </w:r>
      <w:r>
        <w:rPr>
          <w:color w:val="008000"/>
          <w:sz w:val="28"/>
          <w:szCs w:val="28"/>
          <w:u w:val="single"/>
          <w:lang w:val="es-ES"/>
        </w:rPr>
        <w:t>anexa</w:t>
      </w:r>
      <w:r>
        <w:rPr>
          <w:sz w:val="28"/>
          <w:szCs w:val="28"/>
          <w:lang w:val="es-ES"/>
        </w:rPr>
        <w:t xml:space="preserve"> la catalog, se prezintă Dicţionarul de corespondenţă între codurile de clasificare şi duratele normale de funcţionare prevăzute în Catalogul privind clasificarea şi duratele normale de funcţionare a mijloacelor fixe, aprobat prin </w:t>
      </w:r>
      <w:r>
        <w:rPr>
          <w:color w:val="008000"/>
          <w:sz w:val="28"/>
          <w:szCs w:val="28"/>
          <w:u w:val="single"/>
          <w:lang w:val="es-ES"/>
        </w:rPr>
        <w:t>Hotărârea Guvernului nr. 964/1998</w:t>
      </w:r>
      <w:r>
        <w:rPr>
          <w:sz w:val="28"/>
          <w:szCs w:val="28"/>
          <w:lang w:val="es-ES"/>
        </w:rPr>
        <w:t xml:space="preserve"> şi cele din prezentul catalog, care va asigura o încadrare corectă a mijloacelor fixe aflate în patrimoniu.</w:t>
      </w:r>
    </w:p>
    <w:p>
      <w:pPr>
        <w:pStyle w:val="Normal"/>
        <w:autoSpaceDE w:val="false"/>
        <w:rPr>
          <w:sz w:val="28"/>
          <w:szCs w:val="28"/>
          <w:lang w:val="es-ES"/>
        </w:rPr>
      </w:pPr>
      <w:r>
        <w:rPr>
          <w:sz w:val="28"/>
          <w:szCs w:val="28"/>
          <w:lang w:val="es-ES"/>
        </w:rPr>
        <w:t xml:space="preserve">    </w:t>
      </w:r>
      <w:r>
        <w:rPr>
          <w:sz w:val="28"/>
          <w:szCs w:val="28"/>
          <w:lang w:val="es-ES"/>
        </w:rPr>
        <w:t>5. Pentru mijloacele fixe aflate în patrimoniu, a căror valoare de intrare nu a fost recuperată integral pe calea amortizării până la data de 31 decembrie 2004, duratele normale de funcţionare rămase pot fi recalculate cu ajutorul relaţiei:</w:t>
      </w:r>
    </w:p>
    <w:p>
      <w:pPr>
        <w:pStyle w:val="Normal"/>
        <w:autoSpaceDE w:val="false"/>
        <w:rPr>
          <w:sz w:val="28"/>
          <w:szCs w:val="28"/>
          <w:lang w:val="es-ES"/>
        </w:rPr>
      </w:pPr>
      <w:r>
        <w:rPr>
          <w:sz w:val="28"/>
          <w:szCs w:val="28"/>
          <w:lang w:val="es-ES"/>
        </w:rPr>
      </w:r>
    </w:p>
    <w:p>
      <w:pPr>
        <w:pStyle w:val="Normal"/>
        <w:autoSpaceDE w:val="false"/>
        <w:rPr/>
      </w:pPr>
      <w:r>
        <w:rPr>
          <w:rFonts w:eastAsia="Courier New" w:cs="Courier New" w:ascii="Courier New" w:hAnsi="Courier New"/>
          <w:sz w:val="20"/>
          <w:szCs w:val="20"/>
          <w:lang w:val="es-ES"/>
        </w:rPr>
        <w:t xml:space="preserve">               </w:t>
      </w:r>
      <w:r>
        <w:rPr>
          <w:rFonts w:cs="Courier New" w:ascii="Courier New" w:hAnsi="Courier New"/>
          <w:sz w:val="20"/>
          <w:szCs w:val="20"/>
        </w:rPr>
        <w:t>D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 = (1 - ----) x DN</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DV</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în care:</w:t>
      </w:r>
    </w:p>
    <w:p>
      <w:pPr>
        <w:pStyle w:val="Normal"/>
        <w:autoSpaceDE w:val="false"/>
        <w:rPr>
          <w:sz w:val="28"/>
          <w:szCs w:val="28"/>
        </w:rPr>
      </w:pPr>
      <w:r>
        <w:rPr>
          <w:sz w:val="28"/>
          <w:szCs w:val="28"/>
        </w:rPr>
        <w:t xml:space="preserve">    </w:t>
      </w:r>
      <w:r>
        <w:rPr>
          <w:sz w:val="28"/>
          <w:szCs w:val="28"/>
        </w:rPr>
        <w:t>DR - durata normală de funcţionare rămasă, în ani;</w:t>
      </w:r>
    </w:p>
    <w:p>
      <w:pPr>
        <w:pStyle w:val="Normal"/>
        <w:autoSpaceDE w:val="false"/>
        <w:rPr>
          <w:sz w:val="28"/>
          <w:szCs w:val="28"/>
        </w:rPr>
      </w:pPr>
      <w:r>
        <w:rPr>
          <w:sz w:val="28"/>
          <w:szCs w:val="28"/>
        </w:rPr>
        <w:t xml:space="preserve">    </w:t>
      </w:r>
      <w:r>
        <w:rPr>
          <w:sz w:val="28"/>
          <w:szCs w:val="28"/>
        </w:rPr>
        <w:t>DC - durata normală de funcţionare consumată până la 31 decembrie 2004, în ani;</w:t>
      </w:r>
    </w:p>
    <w:p>
      <w:pPr>
        <w:pStyle w:val="Normal"/>
        <w:autoSpaceDE w:val="false"/>
        <w:rPr/>
      </w:pPr>
      <w:r>
        <w:rPr>
          <w:sz w:val="28"/>
          <w:szCs w:val="28"/>
        </w:rPr>
        <w:t xml:space="preserve">    </w:t>
      </w:r>
      <w:r>
        <w:rPr>
          <w:sz w:val="28"/>
          <w:szCs w:val="28"/>
        </w:rPr>
        <w:t xml:space="preserve">DV - durata normală de funcţionare după vechiul catalog aprobat prin </w:t>
      </w:r>
      <w:r>
        <w:rPr>
          <w:color w:val="008000"/>
          <w:sz w:val="28"/>
          <w:szCs w:val="28"/>
          <w:u w:val="single"/>
        </w:rPr>
        <w:t>H.G. nr. 964/98</w:t>
      </w:r>
      <w:r>
        <w:rPr>
          <w:sz w:val="28"/>
          <w:szCs w:val="28"/>
        </w:rPr>
        <w:t>, în ani;</w:t>
      </w:r>
    </w:p>
    <w:p>
      <w:pPr>
        <w:pStyle w:val="Normal"/>
        <w:autoSpaceDE w:val="false"/>
        <w:rPr>
          <w:sz w:val="28"/>
          <w:szCs w:val="28"/>
        </w:rPr>
      </w:pPr>
      <w:r>
        <w:rPr>
          <w:sz w:val="28"/>
          <w:szCs w:val="28"/>
        </w:rPr>
        <w:t xml:space="preserve">    </w:t>
      </w:r>
      <w:r>
        <w:rPr>
          <w:sz w:val="28"/>
          <w:szCs w:val="28"/>
        </w:rPr>
        <w:t>DN - durata normală de funcţionare stabilită între limitele minime şi maxime prevăzute în noul catalog, în an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 exemplu:</w:t>
      </w:r>
    </w:p>
    <w:p>
      <w:pPr>
        <w:pStyle w:val="Normal"/>
        <w:autoSpaceDE w:val="false"/>
        <w:rPr>
          <w:sz w:val="28"/>
          <w:szCs w:val="28"/>
        </w:rPr>
      </w:pPr>
      <w:r>
        <w:rPr>
          <w:sz w:val="28"/>
          <w:szCs w:val="28"/>
        </w:rPr>
        <w:t xml:space="preserve">    </w:t>
      </w:r>
      <w:r>
        <w:rPr>
          <w:sz w:val="28"/>
          <w:szCs w:val="28"/>
        </w:rPr>
        <w:t>O rampă de încărcare-descărcare are o durată normală de funcţionare după vechiul catalog, cod 1.1.10 DV = 40 ani, o durată de funcţionare consumată DC = 24 ani şi o durată normală de funcţionare după noul catalog, cod 1.1.10 DN = 30 ani. Durata normală de funcţionare rămasă se determină astfel:</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 = (1 - ----) x 30 = 12 ani</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40</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În acest caz valoarea rămasă neamortizată pentru acest mijloc fix va fi recuperată în următorii 12 ani.</w:t>
      </w:r>
    </w:p>
    <w:p>
      <w:pPr>
        <w:pStyle w:val="Normal"/>
        <w:autoSpaceDE w:val="false"/>
        <w:rPr/>
      </w:pPr>
      <w:r>
        <w:rPr>
          <w:sz w:val="28"/>
          <w:szCs w:val="28"/>
        </w:rPr>
        <w:t xml:space="preserve">    </w:t>
      </w:r>
      <w:r>
        <w:rPr>
          <w:sz w:val="28"/>
          <w:szCs w:val="28"/>
        </w:rPr>
        <w:t xml:space="preserve">6. Pentru trecerea de la vechiul Catalog privind clasificarea şi duratele de funcţionare a mijloacelor fixe, aprobat prin </w:t>
      </w:r>
      <w:r>
        <w:rPr>
          <w:color w:val="008000"/>
          <w:sz w:val="28"/>
          <w:szCs w:val="28"/>
          <w:u w:val="single"/>
        </w:rPr>
        <w:t>H.G. nr. 964/1998</w:t>
      </w:r>
      <w:r>
        <w:rPr>
          <w:sz w:val="28"/>
          <w:szCs w:val="28"/>
        </w:rPr>
        <w:t xml:space="preserve">, la noul Catalog privind clasificarea şi duratele de funcţionare a mijloacelor fixe, persoanele juridice enumerate la </w:t>
      </w:r>
      <w:r>
        <w:rPr>
          <w:color w:val="008000"/>
          <w:sz w:val="28"/>
          <w:szCs w:val="28"/>
          <w:u w:val="single"/>
        </w:rPr>
        <w:t>cap. I</w:t>
      </w:r>
      <w:r>
        <w:rPr>
          <w:sz w:val="28"/>
          <w:szCs w:val="28"/>
        </w:rPr>
        <w:t>, pct. 3 pot constitui comisii tehnice pentru stabilirea duratei normale de funcţionare în cadrul plajei indicate în catalog, cu posibilitatea reclasificării unor mijloace fixe care nu s-au regăsit în vechiul catalog şi pot fi asimilate altor grupe în noul catalog.</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II. Alte precizăr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Pentru mijloacele fixe noi achiziţionate după data de 1 ianuarie 2005 se vor înscrie duratele normale de funcţionare conform prevederilor din noul catalog.</w:t>
      </w:r>
    </w:p>
    <w:p>
      <w:pPr>
        <w:pStyle w:val="Normal"/>
        <w:autoSpaceDE w:val="false"/>
        <w:rPr>
          <w:sz w:val="28"/>
          <w:szCs w:val="28"/>
        </w:rPr>
      </w:pPr>
      <w:r>
        <w:rPr>
          <w:sz w:val="28"/>
          <w:szCs w:val="28"/>
        </w:rPr>
        <w:t xml:space="preserve">    </w:t>
      </w:r>
      <w:r>
        <w:rPr>
          <w:sz w:val="28"/>
          <w:szCs w:val="28"/>
        </w:rPr>
        <w:t>Pentru mijloacele de transport amortizarea poate fi determinată şi în funcţie de numărul de kilometri sau numărul de ore de funcţionare prevăzut în cărţile tehnice, pentru cele achiziţionate după data de 1 ianuarie 2004.</w:t>
      </w:r>
    </w:p>
    <w:p>
      <w:pPr>
        <w:pStyle w:val="Normal"/>
        <w:autoSpaceDE w:val="false"/>
        <w:rPr>
          <w:sz w:val="28"/>
          <w:szCs w:val="28"/>
        </w:rPr>
      </w:pPr>
      <w:r>
        <w:rPr>
          <w:sz w:val="28"/>
          <w:szCs w:val="28"/>
        </w:rPr>
        <w:t xml:space="preserve">    </w:t>
      </w:r>
      <w:r>
        <w:rPr>
          <w:sz w:val="28"/>
          <w:szCs w:val="28"/>
        </w:rPr>
        <w:t>În acest caz, amortizarea se determină prin raportarea valorii de intrare a mijlocului fix la numărul de kilometri sau numărul de ore de funcţionare prevăzute în cărţile tehnice, rezultând astfel amortizarea/km, sau pe ora de funcţionare.</w:t>
      </w:r>
    </w:p>
    <w:p>
      <w:pPr>
        <w:pStyle w:val="Normal"/>
        <w:autoSpaceDE w:val="false"/>
        <w:rPr>
          <w:sz w:val="28"/>
          <w:szCs w:val="28"/>
        </w:rPr>
      </w:pPr>
      <w:r>
        <w:rPr>
          <w:sz w:val="28"/>
          <w:szCs w:val="28"/>
        </w:rPr>
        <w:t xml:space="preserve">    </w:t>
      </w:r>
      <w:r>
        <w:rPr>
          <w:sz w:val="28"/>
          <w:szCs w:val="28"/>
        </w:rPr>
        <w:t>Amortizarea lunară se determină prin înmulţirea numărului de kilometri parcurşi sau a numărului de ore de funcţionare efectuate în fiecare lună cu amortizarea/km, sau pe ora de funcţionare.</w:t>
      </w:r>
    </w:p>
    <w:p>
      <w:pPr>
        <w:pStyle w:val="Normal"/>
        <w:autoSpaceDE w:val="false"/>
        <w:rPr>
          <w:sz w:val="28"/>
          <w:szCs w:val="28"/>
        </w:rPr>
      </w:pPr>
      <w:r>
        <w:rPr>
          <w:sz w:val="28"/>
          <w:szCs w:val="28"/>
        </w:rPr>
        <w:t xml:space="preserve">    </w:t>
      </w:r>
      <w:r>
        <w:rPr>
          <w:sz w:val="28"/>
          <w:szCs w:val="28"/>
        </w:rPr>
        <w:t>2. Investiţiile efectuate la mijloacele fixe sub forma cheltuielilor ulterioare trebuie să aibă ca efect îmbunătăţirea parametrilor tehnici iniţiali ai acestora şi să conducă la obţinerea de beneficii economice viitoare.</w:t>
      </w:r>
    </w:p>
    <w:p>
      <w:pPr>
        <w:pStyle w:val="Normal"/>
        <w:autoSpaceDE w:val="false"/>
        <w:rPr>
          <w:sz w:val="28"/>
          <w:szCs w:val="28"/>
        </w:rPr>
      </w:pPr>
      <w:r>
        <w:rPr>
          <w:sz w:val="28"/>
          <w:szCs w:val="28"/>
        </w:rPr>
        <w:t xml:space="preserve">    </w:t>
      </w:r>
      <w:r>
        <w:rPr>
          <w:sz w:val="28"/>
          <w:szCs w:val="28"/>
        </w:rPr>
        <w:t>Obţinerea de beneficii se poate realiza fie direct prin creşterea veniturilor, fie indirect prin reducerea cheltuielilor de întreţinere şi funcţionare.</w:t>
      </w:r>
    </w:p>
    <w:p>
      <w:pPr>
        <w:pStyle w:val="Normal"/>
        <w:autoSpaceDE w:val="false"/>
        <w:rPr>
          <w:sz w:val="28"/>
          <w:szCs w:val="28"/>
        </w:rPr>
      </w:pPr>
      <w:r>
        <w:rPr>
          <w:sz w:val="28"/>
          <w:szCs w:val="28"/>
        </w:rPr>
        <w:t xml:space="preserve">    </w:t>
      </w:r>
      <w:r>
        <w:rPr>
          <w:sz w:val="28"/>
          <w:szCs w:val="28"/>
        </w:rPr>
        <w:t>În cazul clădirilor, investiţiile efectuate trebuie să asigure protecţia valorilor umane şi materiale şi îmbunătăţirea gradului de confort şi ambient sau reabilitarea şi modernizarea termică a acestora.</w:t>
      </w:r>
    </w:p>
    <w:p>
      <w:pPr>
        <w:pStyle w:val="Normal"/>
        <w:autoSpaceDE w:val="false"/>
        <w:rPr>
          <w:sz w:val="28"/>
          <w:szCs w:val="28"/>
        </w:rPr>
      </w:pPr>
      <w:r>
        <w:rPr>
          <w:sz w:val="28"/>
          <w:szCs w:val="28"/>
        </w:rPr>
        <w:t xml:space="preserve">    </w:t>
      </w:r>
      <w:r>
        <w:rPr>
          <w:sz w:val="28"/>
          <w:szCs w:val="28"/>
        </w:rPr>
        <w:t>Amortizarea acestor investiţii se face fie pe durată normală de utilizare rămasă, fie prin majorarea duratei normale de utilizare cu până la 10% sau în cazul instituţiilor publice până la 20% . Dacă cheltuielile ulterioare se fac după expirarea duratei normale, se va stabili o nouă durată normală de către o comisie tehnică sau expert tehnic independent.</w:t>
      </w:r>
    </w:p>
    <w:p>
      <w:pPr>
        <w:pStyle w:val="Normal"/>
        <w:autoSpaceDE w:val="false"/>
        <w:rPr>
          <w:sz w:val="28"/>
          <w:szCs w:val="28"/>
        </w:rPr>
      </w:pPr>
      <w:r>
        <w:rPr>
          <w:sz w:val="28"/>
          <w:szCs w:val="28"/>
        </w:rPr>
        <w:t xml:space="preserve">    </w:t>
      </w:r>
      <w:r>
        <w:rPr>
          <w:sz w:val="28"/>
          <w:szCs w:val="28"/>
        </w:rPr>
        <w:t>Cheltuielile care se fac la mijloacele fixe ce au ca scop restabilirea stării iniţiale sunt considerate cheltuieli de reparaţii.</w:t>
      </w:r>
    </w:p>
    <w:p>
      <w:pPr>
        <w:pStyle w:val="Normal"/>
        <w:autoSpaceDE w:val="false"/>
        <w:rPr>
          <w:sz w:val="28"/>
          <w:szCs w:val="28"/>
        </w:rPr>
      </w:pPr>
      <w:r>
        <w:rPr>
          <w:sz w:val="28"/>
          <w:szCs w:val="28"/>
        </w:rPr>
        <w:t xml:space="preserve">    </w:t>
      </w:r>
      <w:r>
        <w:rPr>
          <w:sz w:val="28"/>
          <w:szCs w:val="28"/>
        </w:rPr>
        <w:t>3. În cazul mijloacelor fixe achiziţionate cu durata normală de utilizare neconsumată, pentru care se cunosc datele de identificare (data punerii în funcţiune, durata normală de utilizare rămasă), recuperarea valorii de intrare se face pe durata normală de funcţionare rămasă.</w:t>
      </w:r>
    </w:p>
    <w:p>
      <w:pPr>
        <w:pStyle w:val="Normal"/>
        <w:autoSpaceDE w:val="false"/>
        <w:rPr>
          <w:sz w:val="28"/>
          <w:szCs w:val="28"/>
        </w:rPr>
      </w:pPr>
      <w:r>
        <w:rPr>
          <w:sz w:val="28"/>
          <w:szCs w:val="28"/>
        </w:rPr>
        <w:t xml:space="preserve">    </w:t>
      </w:r>
      <w:r>
        <w:rPr>
          <w:sz w:val="28"/>
          <w:szCs w:val="28"/>
        </w:rPr>
        <w:t>În cazul mijloacelor fixe achiziţionate cu durata normală de funcţionare expirată sau pentru care nu se cunosc datele de identificare, durata normală de funcţionare se stabileşte de către o comisie tehnică sau expert tehnic independent.</w:t>
      </w:r>
    </w:p>
    <w:p>
      <w:pPr>
        <w:pStyle w:val="Normal"/>
        <w:autoSpaceDE w:val="false"/>
        <w:rPr/>
      </w:pPr>
      <w:r>
        <w:rPr>
          <w:sz w:val="28"/>
          <w:szCs w:val="28"/>
        </w:rPr>
        <w:t xml:space="preserve">    </w:t>
      </w:r>
      <w:r>
        <w:rPr>
          <w:sz w:val="28"/>
          <w:szCs w:val="28"/>
        </w:rPr>
        <w:t>4. Menţinerea în funcţiune a mijloacelor fixe care pot afecta protecţia vieţii, a sănătăţii şi a mediului (mijloace de transport rutier, feroviar, aerian şi naval, maşini de construcţii şi de gospodărie comunală, maşini de ridicat etc.) după expirarea duratei normale de funcţionare, se va putea face numai pe baza unui raport tehnic întocmit de organisme de certificare sau organisme de inspecţie tehnică abilitate în domeniul de activitate al mijlocului fix.</w:t>
      </w:r>
    </w:p>
    <w:p>
      <w:pPr>
        <w:pStyle w:val="Normal"/>
        <w:autoSpaceDE w:val="false"/>
        <w:rPr>
          <w:sz w:val="28"/>
          <w:szCs w:val="28"/>
        </w:rPr>
      </w:pPr>
      <w:r>
        <w:rPr>
          <w:sz w:val="28"/>
          <w:szCs w:val="28"/>
        </w:rPr>
        <w:t xml:space="preserve">    </w:t>
      </w:r>
      <w:r>
        <w:rPr>
          <w:sz w:val="28"/>
          <w:szCs w:val="28"/>
        </w:rPr>
        <w:t>5. Pentru perioada în care mijloacele fixe nu sunt utilizate, recuperarea amortizării aferente acesteia se va face prin recalcularea cotei de amortizare pe durata normală de utilizare rămasă, începând cu luna următoare repunerii în funcţiune a acestora sau se diminuează capitalurile proprii la data scoaterii din funcţiune.</w:t>
      </w:r>
    </w:p>
    <w:p>
      <w:pPr>
        <w:pStyle w:val="Normal"/>
        <w:autoSpaceDE w:val="false"/>
        <w:rPr>
          <w:sz w:val="28"/>
          <w:szCs w:val="28"/>
        </w:rPr>
      </w:pPr>
      <w:r>
        <w:rPr>
          <w:sz w:val="28"/>
          <w:szCs w:val="28"/>
        </w:rPr>
        <w:t xml:space="preserve">    </w:t>
      </w:r>
      <w:r>
        <w:rPr>
          <w:sz w:val="28"/>
          <w:szCs w:val="28"/>
        </w:rPr>
        <w:t>6. Fondurile bibliotecilor, muzeelor şi arhivelor care au statut de bunuri culturale, nu mai sunt considerate mijloace fixe.</w:t>
      </w:r>
    </w:p>
    <w:p>
      <w:pPr>
        <w:pStyle w:val="Normal"/>
        <w:autoSpaceDE w:val="false"/>
        <w:rPr/>
      </w:pPr>
      <w:r>
        <w:rPr>
          <w:sz w:val="28"/>
          <w:szCs w:val="28"/>
        </w:rPr>
        <w:t xml:space="preserve">    </w:t>
      </w:r>
      <w:r>
        <w:rPr>
          <w:sz w:val="28"/>
          <w:szCs w:val="28"/>
        </w:rPr>
        <w:t>Bunurile prevăzute la aliniatul de mai sus, tratate din punct de vedere fiscal ca mijloace fixe, vor fi considerate din punct de vedere fiscal materiale de natura obiectelor de inventar, pentru bunurile comune sau imobilizări financiare - alte titluri imobilizate, pentru bunurile de patrimoniu.</w:t>
      </w:r>
    </w:p>
    <w:p>
      <w:pPr>
        <w:pStyle w:val="Normal"/>
        <w:autoSpaceDE w:val="false"/>
        <w:rPr>
          <w:sz w:val="28"/>
          <w:szCs w:val="28"/>
        </w:rPr>
      </w:pPr>
      <w:r>
        <w:rPr>
          <w:sz w:val="28"/>
          <w:szCs w:val="28"/>
        </w:rPr>
        <w:t xml:space="preserve">    </w:t>
      </w:r>
      <w:r>
        <w:rPr>
          <w:sz w:val="28"/>
          <w:szCs w:val="28"/>
        </w:rPr>
        <w:t>7. Pentru mijloacele fixe specifice sistemului naţional de apărare, ordine publică şi siguranţă naţională, ordonatorul de credite va aproba prin norme proprii, cu avizul Ministerului Finanţelor Publice, clasificarea şi duratele normale de funcţionare.</w:t>
      </w:r>
    </w:p>
    <w:p>
      <w:pPr>
        <w:pStyle w:val="Normal"/>
        <w:autoSpaceDE w:val="false"/>
        <w:rPr>
          <w:sz w:val="28"/>
          <w:szCs w:val="28"/>
        </w:rPr>
      </w:pPr>
      <w:r>
        <w:rPr>
          <w:sz w:val="28"/>
          <w:szCs w:val="28"/>
        </w:rPr>
        <w:t xml:space="preserve">    </w:t>
      </w:r>
      <w:r>
        <w:rPr>
          <w:sz w:val="28"/>
          <w:szCs w:val="28"/>
        </w:rPr>
        <w:t>În aceleaşi condiţii va fi aprobată şi clasificarea şi duratele normale de funcţionare pentru mijloacele fixe care se utilizează de către persoanele juridice, autorizate în condiţiile legii, să desfăşoare activităţi specifice sistemului naţional de apărare, ordine publică şi siguranţă naţională.</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TALOGUL PRIVIND CLASIFICAREA ŞI DURATELE NORMALE DE FUNCŢIONARE 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JLOACELOR FIX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DUL DE    |               DENUMIREA ACTIVELOR FIXE             |DURATE     |</w:t>
      </w:r>
    </w:p>
    <w:p>
      <w:pPr>
        <w:pStyle w:val="Normal"/>
        <w:autoSpaceDE w:val="false"/>
        <w:rPr>
          <w:rFonts w:ascii="Courier New" w:hAnsi="Courier New" w:cs="Courier New"/>
          <w:sz w:val="20"/>
          <w:szCs w:val="20"/>
        </w:rPr>
      </w:pPr>
      <w:r>
        <w:rPr>
          <w:rFonts w:cs="Courier New" w:ascii="Courier New" w:hAnsi="Courier New"/>
          <w:sz w:val="20"/>
          <w:szCs w:val="20"/>
        </w:rPr>
        <w:t>| CLASIFICARE |                                                    |NORMALE DE |</w:t>
      </w:r>
    </w:p>
    <w:p>
      <w:pPr>
        <w:pStyle w:val="Normal"/>
        <w:autoSpaceDE w:val="false"/>
        <w:rPr/>
      </w:pPr>
      <w:r>
        <w:rPr>
          <w:rFonts w:cs="Courier New" w:ascii="Courier New" w:hAnsi="Courier New"/>
          <w:sz w:val="20"/>
          <w:szCs w:val="20"/>
        </w:rPr>
        <w:t>|             |                                                    |FUNCŢIONARE|</w:t>
      </w:r>
    </w:p>
    <w:p>
      <w:pPr>
        <w:pStyle w:val="Normal"/>
        <w:autoSpaceDE w:val="false"/>
        <w:rPr>
          <w:rFonts w:ascii="Courier New" w:hAnsi="Courier New" w:cs="Courier New"/>
          <w:sz w:val="20"/>
          <w:szCs w:val="20"/>
        </w:rPr>
      </w:pPr>
      <w:r>
        <w:rPr>
          <w:rFonts w:cs="Courier New" w:ascii="Courier New" w:hAnsi="Courier New"/>
          <w:sz w:val="20"/>
          <w:szCs w:val="20"/>
        </w:rPr>
        <w:t>|             |                                                    |  - AN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0       |                         1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Grupa 1. CONSTRUCŢ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        | Construcţii industriale                            |           |</w:t>
      </w:r>
    </w:p>
    <w:p>
      <w:pPr>
        <w:pStyle w:val="Normal"/>
        <w:autoSpaceDE w:val="false"/>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1.      | Clădiri industriale în afară de clădirile din:     |  40 - 60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1.1.    | - industria alimentară, industria materialelor de  |  28 - 42  |</w:t>
      </w:r>
    </w:p>
    <w:p>
      <w:pPr>
        <w:pStyle w:val="Normal"/>
        <w:autoSpaceDE w:val="false"/>
        <w:rPr>
          <w:rFonts w:ascii="Courier New" w:hAnsi="Courier New" w:cs="Courier New"/>
          <w:sz w:val="20"/>
          <w:szCs w:val="20"/>
        </w:rPr>
      </w:pPr>
      <w:r>
        <w:rPr>
          <w:rFonts w:cs="Courier New" w:ascii="Courier New" w:hAnsi="Courier New"/>
          <w:sz w:val="20"/>
          <w:szCs w:val="20"/>
        </w:rPr>
        <w:t>|             | construcţii, industria metalurgică şi industria    |           |</w:t>
      </w:r>
    </w:p>
    <w:p>
      <w:pPr>
        <w:pStyle w:val="Normal"/>
        <w:autoSpaceDE w:val="false"/>
        <w:rPr>
          <w:rFonts w:ascii="Courier New" w:hAnsi="Courier New" w:cs="Courier New"/>
          <w:sz w:val="20"/>
          <w:szCs w:val="20"/>
        </w:rPr>
      </w:pPr>
      <w:r>
        <w:rPr>
          <w:rFonts w:cs="Courier New" w:ascii="Courier New" w:hAnsi="Courier New"/>
          <w:sz w:val="20"/>
          <w:szCs w:val="20"/>
        </w:rPr>
        <w:t>|             | siderurgică;                                       |           |</w:t>
      </w:r>
    </w:p>
    <w:p>
      <w:pPr>
        <w:pStyle w:val="Normal"/>
        <w:autoSpaceDE w:val="false"/>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1.2.    | - industria chimică.                               |  24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2.      | Construcţii uşoare cu structuri metalice (hale de  |  16 - 24  |</w:t>
      </w:r>
    </w:p>
    <w:p>
      <w:pPr>
        <w:pStyle w:val="Normal"/>
        <w:autoSpaceDE w:val="false"/>
        <w:rPr>
          <w:rFonts w:ascii="Courier New" w:hAnsi="Courier New" w:cs="Courier New"/>
          <w:sz w:val="20"/>
          <w:szCs w:val="20"/>
        </w:rPr>
      </w:pPr>
      <w:r>
        <w:rPr>
          <w:rFonts w:cs="Courier New" w:ascii="Courier New" w:hAnsi="Courier New"/>
          <w:sz w:val="20"/>
          <w:szCs w:val="20"/>
        </w:rPr>
        <w:t>|             | producţie, hale de montaj etc.) în afară d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2.1.    | - barăci, şoproane etc.                            |   8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3.      | Centrale hidroelectrice, staţii şi posturi de      |  40 - 60  |</w:t>
      </w:r>
    </w:p>
    <w:p>
      <w:pPr>
        <w:pStyle w:val="Normal"/>
        <w:autoSpaceDE w:val="false"/>
        <w:rPr>
          <w:rFonts w:ascii="Courier New" w:hAnsi="Courier New" w:cs="Courier New"/>
          <w:sz w:val="20"/>
          <w:szCs w:val="20"/>
        </w:rPr>
      </w:pPr>
      <w:r>
        <w:rPr>
          <w:rFonts w:cs="Courier New" w:ascii="Courier New" w:hAnsi="Courier New"/>
          <w:sz w:val="20"/>
          <w:szCs w:val="20"/>
        </w:rPr>
        <w:t>|             | transformare, staţii de conexiuni, în afară d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3.1.    | - construcţii speciale metalice;                   |  32 - 48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3.2.    | - construcţii speciale din beton                   |  24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b/>
          <w:bCs/>
          <w:color w:val="008000"/>
          <w:sz w:val="20"/>
          <w:szCs w:val="20"/>
          <w:u w:val="single"/>
        </w:rPr>
        <w:t>#M1</w:t>
      </w:r>
    </w:p>
    <w:p>
      <w:pPr>
        <w:pStyle w:val="Normal"/>
        <w:autoSpaceDE w:val="false"/>
        <w:rPr/>
      </w:pPr>
      <w:r>
        <w:rPr>
          <w:rFonts w:cs="Courier New" w:ascii="Courier New" w:hAnsi="Courier New"/>
          <w:sz w:val="20"/>
          <w:szCs w:val="20"/>
        </w:rPr>
        <w:t xml:space="preserve">| 1.1.4.      | Centrale termoelectrice şi nuclearo-electrice,     |  </w:t>
      </w:r>
      <w:r>
        <w:rPr>
          <w:rFonts w:cs="Courier New" w:ascii="Courier New" w:hAnsi="Courier New"/>
          <w:i/>
          <w:iCs/>
          <w:sz w:val="20"/>
          <w:szCs w:val="20"/>
        </w:rPr>
        <w:t>30 - 48</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 în afară de:                                       |           |</w:t>
      </w:r>
    </w:p>
    <w:p>
      <w:pPr>
        <w:pStyle w:val="Normal"/>
        <w:autoSpaceDE w:val="false"/>
        <w:rPr>
          <w:rFonts w:ascii="Courier New" w:hAnsi="Courier New" w:cs="Courier New"/>
          <w:sz w:val="20"/>
          <w:szCs w:val="20"/>
        </w:rPr>
      </w:pPr>
      <w:r>
        <w:rPr>
          <w:rFonts w:cs="Courier New" w:ascii="Courier New" w:hAnsi="Courier New"/>
          <w:b/>
          <w:bCs/>
          <w:color w:val="008000"/>
          <w:sz w:val="20"/>
          <w:szCs w:val="20"/>
          <w:u w:val="single"/>
        </w:rPr>
        <w:t>#B</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4.1.    | - clădirea reactorului                             |  24 - 36  |</w:t>
      </w:r>
    </w:p>
    <w:p>
      <w:pPr>
        <w:pStyle w:val="Normal"/>
        <w:autoSpaceDE w:val="false"/>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5.      | Piste şi platforme                                 |           |</w:t>
      </w:r>
    </w:p>
    <w:p>
      <w:pPr>
        <w:pStyle w:val="Normal"/>
        <w:autoSpaceDE w:val="false"/>
        <w:rPr>
          <w:rFonts w:ascii="Courier New" w:hAnsi="Courier New" w:cs="Courier New"/>
          <w:sz w:val="20"/>
          <w:szCs w:val="20"/>
        </w:rPr>
      </w:pPr>
      <w:r>
        <w:rPr>
          <w:rFonts w:cs="Courier New" w:ascii="Courier New" w:hAnsi="Courier New"/>
          <w:sz w:val="20"/>
          <w:szCs w:val="20"/>
        </w:rPr>
        <w:t>| 1.1.5.1.    | - din beton;                                       |  24 - 36  |</w:t>
      </w:r>
    </w:p>
    <w:p>
      <w:pPr>
        <w:pStyle w:val="Normal"/>
        <w:autoSpaceDE w:val="false"/>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5.2.    | - din balast, macadam.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6.      | Sonde de ţiţei, gaze, sare şi platforme marine de  |           |</w:t>
      </w:r>
    </w:p>
    <w:p>
      <w:pPr>
        <w:pStyle w:val="Normal"/>
        <w:autoSpaceDE w:val="false"/>
        <w:rPr>
          <w:rFonts w:ascii="Courier New" w:hAnsi="Courier New" w:cs="Courier New"/>
          <w:sz w:val="20"/>
          <w:szCs w:val="20"/>
        </w:rPr>
      </w:pPr>
      <w:r>
        <w:rPr>
          <w:rFonts w:cs="Courier New" w:ascii="Courier New" w:hAnsi="Courier New"/>
          <w:sz w:val="20"/>
          <w:szCs w:val="20"/>
        </w:rPr>
        <w:t>|             | foraj şi extracţi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6.1.    | - sonde de ţiţei, gaze şi sare                     |   8 - 12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6.2.    | - platforme marine de foraj şi extracţie           |  24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7.      | Turnuri de extracţie minieră.                      |  24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8.      | Puţuri de mină, galerii, planuri înclinate şi      |  20 - 30  |</w:t>
      </w:r>
    </w:p>
    <w:p>
      <w:pPr>
        <w:pStyle w:val="Normal"/>
        <w:autoSpaceDE w:val="false"/>
        <w:rPr>
          <w:rFonts w:ascii="Courier New" w:hAnsi="Courier New" w:cs="Courier New"/>
          <w:sz w:val="20"/>
          <w:szCs w:val="20"/>
        </w:rPr>
      </w:pPr>
      <w:r>
        <w:rPr>
          <w:rFonts w:cs="Courier New" w:ascii="Courier New" w:hAnsi="Courier New"/>
          <w:sz w:val="20"/>
          <w:szCs w:val="20"/>
        </w:rPr>
        <w:t>|             | rampe de puţ.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9.      | Structuri de susţinere, estacade şi culoare pentru |  24 - 36  |</w:t>
      </w:r>
    </w:p>
    <w:p>
      <w:pPr>
        <w:pStyle w:val="Normal"/>
        <w:autoSpaceDE w:val="false"/>
        <w:rPr>
          <w:rFonts w:ascii="Courier New" w:hAnsi="Courier New" w:cs="Courier New"/>
          <w:sz w:val="20"/>
          <w:szCs w:val="20"/>
        </w:rPr>
      </w:pPr>
      <w:r>
        <w:rPr>
          <w:rFonts w:cs="Courier New" w:ascii="Courier New" w:hAnsi="Courier New"/>
          <w:sz w:val="20"/>
          <w:szCs w:val="20"/>
        </w:rPr>
        <w:t>|             | transportoare cu bandă.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10.     | Rampe de încărcare-descărcare.                     |  25 - 35  |</w:t>
      </w:r>
    </w:p>
    <w:p>
      <w:pPr>
        <w:pStyle w:val="Normal"/>
        <w:autoSpaceDE w:val="false"/>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11.     | Construcţii miniere subterane: pentru personal;    |  20 - 30  |</w:t>
      </w:r>
    </w:p>
    <w:p>
      <w:pPr>
        <w:pStyle w:val="Normal"/>
        <w:autoSpaceDE w:val="false"/>
        <w:rPr>
          <w:rFonts w:ascii="Courier New" w:hAnsi="Courier New" w:cs="Courier New"/>
          <w:sz w:val="20"/>
          <w:szCs w:val="20"/>
        </w:rPr>
      </w:pPr>
      <w:r>
        <w:rPr>
          <w:rFonts w:cs="Courier New" w:ascii="Courier New" w:hAnsi="Courier New"/>
          <w:sz w:val="20"/>
          <w:szCs w:val="20"/>
        </w:rPr>
        <w:t>|             | gări şi remize; staţii de pompare; staţii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ompresoare; canale pentru aeraj; buncă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uitori-coborâtori etc.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1.12.     | Coşuri de fum şi turnuri de răcire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1.13.     | Iazuri pentru decantarea sterilului                |  12 - 48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1.14.     | Camere de fum, de desprăfuire, de uscare.          |  28 - 4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1.15.     | Lucrări de construcţii de decopertă pentru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exploatări minie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1.16.     | Poligoane de încercări experimentale în aer liber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au în încăperi închis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1.17.     | Alte construcţii industriale neregăsite în cadrul  |  24 - 36  |</w:t>
      </w:r>
    </w:p>
    <w:p>
      <w:pPr>
        <w:pStyle w:val="Normal"/>
        <w:autoSpaceDE w:val="false"/>
        <w:rPr/>
      </w:pPr>
      <w:r>
        <w:rPr>
          <w:rFonts w:cs="Courier New" w:ascii="Courier New" w:hAnsi="Courier New"/>
          <w:sz w:val="20"/>
          <w:szCs w:val="20"/>
          <w:lang w:val="it-IT"/>
        </w:rPr>
        <w:t>|             | subgrupei 1.1.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2.        | Construcţii agrico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2.1.      | Clădiri agrozootehnice                             |  24 - 36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2.2.      | Construcţii agricole uşoare (barăci, magazii,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şoproane, cabane)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2.3.      | Depozite de îngrăşăminte minerale sau naturale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onstrucţii de compost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1.2.4.      | Silozuri pentru furaje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2.5.      | Silozuri pentru depozitarea şi conservarea         |  28 - 42  |</w:t>
      </w:r>
    </w:p>
    <w:p>
      <w:pPr>
        <w:pStyle w:val="Normal"/>
        <w:autoSpaceDE w:val="false"/>
        <w:rPr/>
      </w:pPr>
      <w:r>
        <w:rPr>
          <w:rFonts w:cs="Courier New" w:ascii="Courier New" w:hAnsi="Courier New"/>
          <w:sz w:val="20"/>
          <w:szCs w:val="20"/>
          <w:lang w:val="it-IT"/>
        </w:rPr>
        <w:t>|             | cereal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2.6.      | Pătule pentru depozitarea porumbului.              |  20 - 30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2.7.      | Construcţii pentru creşterea animalelor şi         |  20 - 3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ăsărilor, padocuri.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2.8.      | Heleştee, iazuri, bazine; ecluze şi ascensoare;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baraje; jgheaburi etc. pentru piscicultura.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2.9.      | Terase pe arabil, plantaţii pomicole şi viticole.  |  32 - 4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2.10.     | Sere, solarii, răsadniţe şi ciupercări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2.10.1.   | - din zidărie, beton, metal sau lemn şi sticlă.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2.10.2.   | - construcţie uşoară din lemn şi folie din masă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lastic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2.11.     | Alte construcţii agricole neregăsite în cadrul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ubgrupei 1.2.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        | Construcţii pentru transporturi poştă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elecomunicaţii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      | Clădiri pentru transporturi: autogări, gări,       |  32 - 4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taţii pentru metrou, aeroporturi, portur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hangare, depouri, garaje, ateliere,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1.    | - clădiri uşoare cu structură metalică             |  16 - 24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2.      | Infrastructură pentru transport feroviar c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2.1.    | - ecartament normal şi larg.                       |  40 - 60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2.2.    | - ecartament normal pentru metrou.                 |  32 - 4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2.3.    | - ecartament îngust, inclusiv forestier.           |  28 - 4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2.4.    | - ecartament îngust minier.                        |  12 - 18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3.      | Infrastructură şi staţii de tramvaie.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4.      | Reţele electrice de contact pentru tracţiun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electric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4.1.    | - pentru linii de cale ferată.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4.2.    | - pentru linii de tramvaie şi troleibuze.          |  20 - 30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4.3.    | - pentru linii de cale ferată minieră.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5.      | Construcţii pentru transport feroviar: peroane;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receri de nivel; port-gabarit; cheiuri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încărcare-descărcare; pentru alimentare şi revizi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locomotive; canale de coborât osii; fundaţii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lăci turnante şi pod basculă; canale de zgură etc.|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6.      | Aparate de cale.                                   |   4 - 6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7.      | Infrastructură drumuri (publice, industria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gricole), alei, străzi şi autostrăzi, cu toate    |           |</w:t>
      </w:r>
    </w:p>
    <w:p>
      <w:pPr>
        <w:pStyle w:val="Normal"/>
        <w:autoSpaceDE w:val="false"/>
        <w:rPr/>
      </w:pPr>
      <w:r>
        <w:rPr>
          <w:rFonts w:cs="Courier New" w:ascii="Courier New" w:hAnsi="Courier New"/>
          <w:sz w:val="20"/>
          <w:szCs w:val="20"/>
          <w:lang w:val="it-IT"/>
        </w:rPr>
        <w:t>|             | accesoriile necesare (trotuare, borne, parcaj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arapete, marcaje, semne de circulaţi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7.1.    | - cu îmbrăcăminte din balast, pământ stabilizat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au macadam.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7.2.    | - cu îmbrăcăminte din beton asfaltic sau pavaj pe  |  20 - 3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fundaţie supl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7.3.    | - cu îmbrăcăminte din beton de ciment.             |  28 - 4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7.4.    | - Infrastructură drumuri forestiere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8.      | Piste pentru aeroporturi şi platforme de           |  32 - 4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taţionare pentru avioane şi autovehico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onstrucţii aeroportuare.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9.      | Cheiuri, estacade şi docuri pentru nave.           |  40 - 6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0.     | Cale pentru montarea şi lansarea nav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0.1.   | - File din lemn.                                   |  12 - 18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0.2.   | - File din beton, beton armat.                     |  32 - 4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1.     | Canale pentru navigaţie.                           |  40 - 6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2.     | Construcţii accesorii pentru transport rutier,     |  24 - 36  |</w:t>
      </w:r>
    </w:p>
    <w:p>
      <w:pPr>
        <w:pStyle w:val="Normal"/>
        <w:autoSpaceDE w:val="false"/>
        <w:rPr/>
      </w:pPr>
      <w:r>
        <w:rPr>
          <w:rFonts w:cs="Courier New" w:ascii="Courier New" w:hAnsi="Courier New"/>
          <w:sz w:val="20"/>
          <w:szCs w:val="20"/>
          <w:lang w:val="it-IT"/>
        </w:rPr>
        <w:t>|             | aerian, naval.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3.     | Linii de funiculare pentru exploatări miniere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industriale: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3.1.   | - pe stâlpi din lemn.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3.2.   | - pe stâlpi din metal sau beton armat.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1.3.14.     | Linii funiculare pentru personal; staţii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onstrucţii de protecţi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pPr>
      <w:r>
        <w:rPr>
          <w:rFonts w:cs="Courier New" w:ascii="Courier New" w:hAnsi="Courier New"/>
          <w:sz w:val="20"/>
          <w:szCs w:val="20"/>
          <w:lang w:val="it-IT"/>
        </w:rPr>
        <w:t>| 1.3.14.1.   | - cu telecabine, telegondole sau teleschiuri.      |  20 - 3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4.2.   | - multilifturi pentru schi.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5.     | Linii funiculare forestiere de tip uşor.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6.     | Planuri înclinate supraterane.                     |  24 - 36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7.     | Poduri, podeţe, pasarele şi viaducte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ransporturi feroviare şi rutiere; viaducte: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7.1.   | - din lemn.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pPr>
      <w:r>
        <w:rPr>
          <w:rFonts w:cs="Courier New" w:ascii="Courier New" w:hAnsi="Courier New"/>
          <w:sz w:val="20"/>
          <w:szCs w:val="20"/>
          <w:lang w:val="it-IT"/>
        </w:rPr>
        <w:t>| 1.3.17.2.   | - din zidărie, beton armat sau metal.              |  32 - 4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8.     | Tunele.                                            |  40 - 6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19.     | Clădiri pentru poştă, telecomunicaţii: centrale    |  36 - 5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elefonice, staţii de emisie radio, studiour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entru radio, televiziune etc.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20.     | Linii şi cabluri aeriene de telecomunicaţii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tâlpi, circuite, cabluri, traverse, console etc).|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21.     | Reţele şi canalizaţii subterane de comunicaţii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urbane şi interurbane, în afară de: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21.1.   | - Suport de transmisiuni de telecomunicaţii pe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isteme de cabluri cu fibră optică (submarine,     |           |</w:t>
      </w:r>
    </w:p>
    <w:p>
      <w:pPr>
        <w:pStyle w:val="Normal"/>
        <w:autoSpaceDE w:val="false"/>
        <w:rPr/>
      </w:pPr>
      <w:r>
        <w:rPr>
          <w:rFonts w:cs="Courier New" w:ascii="Courier New" w:hAnsi="Courier New"/>
          <w:sz w:val="20"/>
          <w:szCs w:val="20"/>
          <w:lang w:val="it-IT"/>
        </w:rPr>
        <w:t>|             | subfluvia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22.     | Platforme, turnuri şi piloni metalici pentru antene|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e radiotelefonie, telefonie mobilă, radio şi TV.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23.     | Cabine telefonice.                                 |   4 - 6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24.     | Construcţii uşoare pentru transporturi şi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elecomunicaţii (barăci, magazii, şoproan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abane).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3.25.     | Alte construcţii pentru transporturi, poştă şi     |  20 - 3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elecomunicaţii neregăsite în cadrul subgrupei 1.3.|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4.        | Construcţii hidrotehnice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4.1.      | Baraje şi construcţii accesorii baraje (ecluze,    |  40 - 6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eversoare, porturi şi fronturi de aşteptare,      |           |</w:t>
      </w:r>
    </w:p>
    <w:p>
      <w:pPr>
        <w:pStyle w:val="Normal"/>
        <w:autoSpaceDE w:val="false"/>
        <w:rPr/>
      </w:pPr>
      <w:r>
        <w:rPr>
          <w:rFonts w:cs="Courier New" w:ascii="Courier New" w:hAnsi="Courier New"/>
          <w:sz w:val="20"/>
          <w:szCs w:val="20"/>
          <w:lang w:val="fr-FR"/>
        </w:rPr>
        <w:t>|             | disipatoare de energie, goliri de fund, canale d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derivaţi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1.4.2.      | Diguri (de apărare; de compartimentare; d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dirijare a curenţilor), consolidări de malur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raguri; pinteni; anrocamente şi căsoaie; cleonaje:|           |</w:t>
      </w:r>
    </w:p>
    <w:p>
      <w:pPr>
        <w:pStyle w:val="Normal"/>
        <w:autoSpaceDE w:val="false"/>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4.2.1.    | - din fascine; lemn cu bolovan sau piatră;         |  16 - 2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4.2.2.    | - din piatră brută; blocuri de beton; zidărie de   |  24 - 3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iatră; beton armat.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4.3.      | Canale de aducţiune.                               |  40 - 60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4.4.      | Pereuri.                                           |  24 - 3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4.5.      | Construcţii hidrotehnice, hidrometrice,            |  32 - 4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hidrometeorologice, oceanografice, platform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eteorologice; în afară.                           |           |</w:t>
      </w:r>
    </w:p>
    <w:p>
      <w:pPr>
        <w:pStyle w:val="Normal"/>
        <w:autoSpaceDE w:val="false"/>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4.5.1.    | - construcţii uşoare.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1.4.6.      | Lacuri artificiale de acumulare                    |  40 - 6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4.7.      | Alte construcţii hidrotehnice neregăsite în cadrul |  24 - 36  |</w:t>
      </w:r>
    </w:p>
    <w:p>
      <w:pPr>
        <w:pStyle w:val="Normal"/>
        <w:autoSpaceDE w:val="false"/>
        <w:rPr/>
      </w:pPr>
      <w:r>
        <w:rPr>
          <w:rFonts w:cs="Courier New" w:ascii="Courier New" w:hAnsi="Courier New"/>
          <w:sz w:val="20"/>
          <w:szCs w:val="20"/>
          <w:lang w:val="fr-FR"/>
        </w:rPr>
        <w:t>|             | subgrupe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        | Construcţii pentru afaceri, comerţ, depozitare.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1.      | Centre de afaceri.                                 |  40 - 6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2.      | Clădiri comerciale pentru depozitare-comercializare|  32 - 4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şi distribuţie. Magazin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3.      | Construcţii pentru depozitarea mărfurilor de larg  |  24 - 3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onsum, a mărfurilor industriale, a materialelor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de construcţii şi a produselor agricole.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4.      | Construcţii pentru depozitarea şi comercializarea  |  20 - 3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roduselor petrolifere (benzinării etc.).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5.      | Construcţii pentru depozitarea explozibililor,     |  20 - 3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arburanţilor şi lubrifianţilor.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6.      | Silozuri pentru agregate minerale, minereuri,      |  20 - 3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ărbuni, materiale pulverulente (ciment, var,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ipsos) etc.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7.      | Rezervoare şi bazine pentru depozitare, în afară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de:                                                |  20 - 30  |</w:t>
      </w:r>
    </w:p>
    <w:p>
      <w:pPr>
        <w:pStyle w:val="Normal"/>
        <w:autoSpaceDE w:val="false"/>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7.1.    | - rezervoare pentru depozitare cu protecţi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atodică                                           |  32 - 48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8.      | Depozite frigorifice pentru alimente. Gheţării.    |  20 - 3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9.      | Platforme pentru depozitare şi activităţ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omerciale.                                        |  20 - 3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10.     | Tancuri, rezervoare, bidoane şi butoaie pentru     |  24 - 3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depozitarea băuturilor.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1.5.11.     | Rampe de încărcare.                                |  20 - 3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12.     | Construcţii uşoare pentru afaceri, comerţ,         |   8 - 12  |</w:t>
      </w:r>
    </w:p>
    <w:p>
      <w:pPr>
        <w:pStyle w:val="Normal"/>
        <w:autoSpaceDE w:val="false"/>
        <w:rPr/>
      </w:pPr>
      <w:r>
        <w:rPr>
          <w:rFonts w:cs="Courier New" w:ascii="Courier New" w:hAnsi="Courier New"/>
          <w:sz w:val="20"/>
          <w:szCs w:val="20"/>
          <w:lang w:val="fr-FR"/>
        </w:rPr>
        <w:t>|             | depozitare (barăci, magazii, şoproane etc.).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13.     | Camere de tezaur pentru depozitarea valorilor şi   |  20 - 3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datelor.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5.14.     | Alte construcţii pentru afaceri, comerţ,           |  16 - 2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depozitare neregăsite în cadrul subgrupei 1.5.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6.        | Construcţii de locuinţe şi social-culturale.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6.1.      | Clădiri de locuit, hoteluri şi cămine, în afară de:|  40 - 6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6.1.1.    | - clădiri pentru locuinţe sociale, moteluri şi     |  32 - 4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ămine amplasate în centre industriale. WC public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6.2.      | Construcţii pentru învăţământ; ştiinţă; cultură şi |  40 - 6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artă; ocrotirea sănătăţii; asistenţă socială;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ultură fizică şi agrement, în afară de:           |           |</w:t>
      </w:r>
    </w:p>
    <w:p>
      <w:pPr>
        <w:pStyle w:val="Normal"/>
        <w:autoSpaceDE w:val="false"/>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6.2.1.    | - case de sănătate, băi publice şi baze de         |  28 - 4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tratament.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1.6.3.      | Împrejmuiri din: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6.3.1.    | - lemn;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6.3.2.    | - zidărie, beton armat, metal.                     |  20 - 3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6.4.      | Clădiri administrative.                            |  40 - 60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6.5.      | Construcţii pentru centrale termice şi puncte      |  24 - 3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termice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6.6.      | Construcţii suport pentru panouri de afişare şi    |   6 - 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ublicitate.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6.7.      | Construcţii pentru turnuri de ceas, turnuri de     |   9 - 1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ază şi alte amenajări asemănătoare.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6.8.      | Alte construcţii de locuinţe şi social-culturale   |  20 - 3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neregăsite în cadrul subgrupei 1.6.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1.7.        | Construcţii pentru transportul energiei electric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pPr>
      <w:r>
        <w:rPr>
          <w:rFonts w:cs="Courier New" w:ascii="Courier New" w:hAnsi="Courier New"/>
          <w:sz w:val="20"/>
          <w:szCs w:val="20"/>
          <w:lang w:val="fr-FR"/>
        </w:rPr>
        <w:t>| 1.7.1.      | Reţele de alimentare, de iluminat şi linii d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transport a energiei electric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7.1.1.    | - aeriene pe stâlpi din lemn.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7.1.2.    | - aeriene pe stâlpi metalici sau din beton armat.  |  32 - 4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pPr>
      <w:r>
        <w:rPr>
          <w:rFonts w:cs="Courier New" w:ascii="Courier New" w:hAnsi="Courier New"/>
          <w:sz w:val="20"/>
          <w:szCs w:val="20"/>
          <w:lang w:val="it-IT"/>
        </w:rPr>
        <w:t>| 1.7.1.3.    | - subterane.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7.2.      | Instalaţii electrice de forţă: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7.2.1.    | - aeriene sau aparente.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7.2.2.    | - îngropate.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pPr>
      <w:r>
        <w:rPr>
          <w:rFonts w:cs="Courier New" w:ascii="Courier New" w:hAnsi="Courier New"/>
          <w:sz w:val="20"/>
          <w:szCs w:val="20"/>
          <w:lang w:val="it-IT"/>
        </w:rPr>
        <w:t>| 1.7.2.3.    | - în tub, canal sau tunel de protecţie.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7.3.      | Alte construcţii pentru transportul energiei       |  16 - 24  |</w:t>
      </w:r>
    </w:p>
    <w:p>
      <w:pPr>
        <w:pStyle w:val="Normal"/>
        <w:autoSpaceDE w:val="false"/>
        <w:rPr/>
      </w:pPr>
      <w:r>
        <w:rPr>
          <w:rFonts w:cs="Courier New" w:ascii="Courier New" w:hAnsi="Courier New"/>
          <w:sz w:val="20"/>
          <w:szCs w:val="20"/>
          <w:lang w:val="it-IT"/>
        </w:rPr>
        <w:t>|             | electrice neregăsite în cadrul subgrupei 1.7.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pPr>
      <w:r>
        <w:rPr>
          <w:rFonts w:cs="Courier New" w:ascii="Courier New" w:hAnsi="Courier New"/>
          <w:sz w:val="20"/>
          <w:szCs w:val="20"/>
          <w:lang w:val="it-IT"/>
        </w:rPr>
        <w:t>| 1.8.        | Construcţii pentru alimentare cu apă, canaliz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şi îmbunătăţiri funci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1.8.1.      | Puţuri săpate sau forate.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8.2.      | Drenuri pentru alimentări cu apă.                  |  24 - 36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8.3.      | Captări şi prize de apă.                           |  32 - 4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8.4.      | Canale pentru alimentare cu apă şi evacuarea       |           |</w:t>
      </w:r>
    </w:p>
    <w:p>
      <w:pPr>
        <w:pStyle w:val="Normal"/>
        <w:autoSpaceDE w:val="false"/>
        <w:rPr/>
      </w:pPr>
      <w:r>
        <w:rPr>
          <w:rFonts w:cs="Courier New" w:ascii="Courier New" w:hAnsi="Courier New"/>
          <w:sz w:val="20"/>
          <w:szCs w:val="20"/>
          <w:lang w:val="it-IT"/>
        </w:rPr>
        <w:t>|             | apelor.                                            |  32 - 4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8.5.      | Galerii pentru alimentare cu apă şi evacuarea      |  32 - 48  |</w:t>
      </w:r>
    </w:p>
    <w:p>
      <w:pPr>
        <w:pStyle w:val="Normal"/>
        <w:autoSpaceDE w:val="false"/>
        <w:rPr/>
      </w:pPr>
      <w:r>
        <w:rPr>
          <w:rFonts w:cs="Courier New" w:ascii="Courier New" w:hAnsi="Courier New"/>
          <w:sz w:val="20"/>
          <w:szCs w:val="20"/>
          <w:lang w:val="it-IT"/>
        </w:rPr>
        <w:t>|             | ap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8.6.      | Conducte pentru alimentare cu apă, inclusiv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raversările; reţele de distribuţie. Galeri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ubterane pentru instalaţii tehnico-edilit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8.7.      | Conducte pentru canalizare, în afară de:           |  32 - 4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pPr>
      <w:r>
        <w:rPr>
          <w:rFonts w:cs="Courier New" w:ascii="Courier New" w:hAnsi="Courier New"/>
          <w:sz w:val="20"/>
          <w:szCs w:val="20"/>
          <w:lang w:val="fr-FR"/>
        </w:rPr>
        <w:t xml:space="preserve">| 1.8.7.1.    | - conducte tehnologice pentru ape acide.           </w:t>
      </w:r>
      <w:r>
        <w:rPr>
          <w:rFonts w:cs="Courier New" w:ascii="Courier New" w:hAnsi="Courier New"/>
          <w:sz w:val="20"/>
          <w:szCs w:val="20"/>
          <w:lang w:val="pt-PT"/>
        </w:rPr>
        <w:t>|  12 - 18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8.8.      | Staţii de tratare, de neutralizare şi de epurare a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pelor.                                            |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8.9.      | Castele de apă.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8.10.     | Iazuri de depozitare; paturi de uscare a nămolului;|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âmpuri de irigare şi infiltrare, în afară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8.10.1.   | - canale de irigaţii.                              |  24 - 36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8.11.     | Rezervoare din beton armat pentru înmagazinarea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pei.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8.12.     | Staţii de pompare şi separare a apei, în afară de: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8.12.1.   | - staţii de pompare plutitoare                     |  16 - 24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8.13.     | Construcţii şi instalaţii tehnologice pentru       |  32 - 4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limentare cu apă şi canalizare.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8.14.     | Construcţii uşoare (barăci, magazii, şoproane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etc.).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8.15.     | Alte construcţii pentru alimentare cu apă,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analizare şi îmbunătăţiri funciare neregăsite în  |           |</w:t>
      </w:r>
    </w:p>
    <w:p>
      <w:pPr>
        <w:pStyle w:val="Normal"/>
        <w:autoSpaceDE w:val="false"/>
        <w:rPr/>
      </w:pPr>
      <w:r>
        <w:rPr>
          <w:rFonts w:cs="Courier New" w:ascii="Courier New" w:hAnsi="Courier New"/>
          <w:sz w:val="20"/>
          <w:szCs w:val="20"/>
          <w:lang w:val="it-IT"/>
        </w:rPr>
        <w:t>|             | cadrul subgrupei 1.8.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pPr>
      <w:r>
        <w:rPr>
          <w:rFonts w:cs="Courier New" w:ascii="Courier New" w:hAnsi="Courier New"/>
          <w:sz w:val="20"/>
          <w:szCs w:val="20"/>
          <w:lang w:val="it-IT"/>
        </w:rPr>
        <w:t>| 1.9.        | Construcţii pentru transportul şi distribuţi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etrolului, gazelor, lichidelor industria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erului comprimat şi pentru termoficare.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9.1.      | Conducte magistrale pentru transportul produselor  |  20 - 3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etrolifere, gazelor şi a lichidelor industria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inclusiv traversările şi instalaţiile tehnologic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9.1.1.    | - conducte magistrale pentru transportul produselor|  40 - 6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etroliere prevăzute cu protecţie catodic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9.2.      | Conducte de termoficare.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9.2.1.    | - aeriene sau în canale de protecţie vizitabile.   |  20 - 3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pPr>
      <w:r>
        <w:rPr>
          <w:rFonts w:cs="Courier New" w:ascii="Courier New" w:hAnsi="Courier New"/>
          <w:sz w:val="20"/>
          <w:szCs w:val="20"/>
          <w:lang w:val="it-IT"/>
        </w:rPr>
        <w:t>| 1.9.2.2.    | - în canale nevizitabile.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9.3.      | Conducte, branşamente şi instalaţii tehnologice    |  12 - 18  |</w:t>
      </w:r>
    </w:p>
    <w:p>
      <w:pPr>
        <w:pStyle w:val="Normal"/>
        <w:autoSpaceDE w:val="false"/>
        <w:rPr/>
      </w:pPr>
      <w:r>
        <w:rPr>
          <w:rFonts w:cs="Courier New" w:ascii="Courier New" w:hAnsi="Courier New"/>
          <w:sz w:val="20"/>
          <w:szCs w:val="20"/>
          <w:lang w:val="it-IT"/>
        </w:rPr>
        <w:t>|             | pentru distribuţia gazelor, produselor petrolie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şi a lichidelor industriale, apă sărată, din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exteriorul şi interiorul construcţiilor.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9.4.      | Alte construcţii pentru transportul şi distribuţia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etrolului, gazelor, lichidelor industria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erului comprimat şi pentru termofic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neregăsite în cadrul subgrupei 1.9.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1.10.       | Alte construcţii neregăsite în cadrul grupei 1.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GRUPA 2. INSTALAŢII TEHNICE, MIJLOACE DE TRANSPORT, ANIMALE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ŞI PLANTAŢII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        | ECHIPAMENTE TEHNOLOGICE (MAŞINI, UTILAJE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INSTALAŢII DE LUC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2.1.1.      | Extracţia şi prepararea cărbunilor şi minereuri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etalifere şi nemetalife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2.1.1.1.    | Maşini, utilaje şi instalaţii pentru construcţia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uţurilor miniere şi forare minier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de havat, combine miniere şi pluguri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ărbun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multifuncţionale pe şeni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2.    | Maşini, utilaje şi instalaţii pentru susţinerea    |   3 - 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batajelor şi pentru tăiere-prelucr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3.    | Maşini de încărcat şi utilaje pentru rambleiere.   |   4 - 8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4.    | Excavatoare cu rotor şi instalaţii de haldat.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de sfărâmare şi      |           |</w:t>
      </w:r>
    </w:p>
    <w:p>
      <w:pPr>
        <w:pStyle w:val="Normal"/>
        <w:autoSpaceDE w:val="false"/>
        <w:rPr/>
      </w:pPr>
      <w:r>
        <w:rPr>
          <w:rFonts w:cs="Courier New" w:ascii="Courier New" w:hAnsi="Courier New"/>
          <w:sz w:val="20"/>
          <w:szCs w:val="20"/>
          <w:lang w:val="it-IT"/>
        </w:rPr>
        <w:t>|             | măcin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5.    | Maşini, utilaje şi instalaţii pentru clasare;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entru separare şi concentrare (gravimetric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gnetică, electrostatic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pentru flotaţie.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6.    | Maşini, utilaje şi instalaţii pentru extragerea şi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epararea metalelor preţioas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de tabletat şi brichetat s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şi utilaje pentru brichetarea cărbuni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7.    | Maşini de ascuţit sfredele şi maşini de curăţat    |   4 - 8   |</w:t>
      </w:r>
    </w:p>
    <w:p>
      <w:pPr>
        <w:pStyle w:val="Normal"/>
        <w:autoSpaceDE w:val="false"/>
        <w:rPr/>
      </w:pPr>
      <w:r>
        <w:rPr>
          <w:rFonts w:cs="Courier New" w:ascii="Courier New" w:hAnsi="Courier New"/>
          <w:sz w:val="20"/>
          <w:szCs w:val="20"/>
          <w:lang w:val="it-IT"/>
        </w:rPr>
        <w:t>|             | vagonet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8.    | Alte echipamente tehnologice neregăsite în cadrul  |   4 - 6   |</w:t>
      </w:r>
    </w:p>
    <w:p>
      <w:pPr>
        <w:pStyle w:val="Normal"/>
        <w:autoSpaceDE w:val="false"/>
        <w:rPr/>
      </w:pPr>
      <w:r>
        <w:rPr>
          <w:rFonts w:cs="Courier New" w:ascii="Courier New" w:hAnsi="Courier New"/>
          <w:sz w:val="20"/>
          <w:szCs w:val="20"/>
          <w:lang w:val="it-IT"/>
        </w:rPr>
        <w:t>|             | clasei 2.1.1.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      | Prospecţiuni geologice şi geofizice, foraj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extracţia ţiţeiului şi gaz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2.1.2.1.    | Sondeze                                            |   7 - 11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2.    | Utilaje şi instalaţii pentru forajul sondelor de   |   5 - 9   |</w:t>
      </w:r>
    </w:p>
    <w:p>
      <w:pPr>
        <w:pStyle w:val="Normal"/>
        <w:autoSpaceDE w:val="false"/>
        <w:rPr/>
      </w:pPr>
      <w:r>
        <w:rPr>
          <w:rFonts w:cs="Courier New" w:ascii="Courier New" w:hAnsi="Courier New"/>
          <w:sz w:val="20"/>
          <w:szCs w:val="20"/>
          <w:lang w:val="it-IT"/>
        </w:rPr>
        <w:t>|             | ţiţei şi gaz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3.    | Trepiede, turle metalice, geamblacuri, macarale,   |   8 - 12  |</w:t>
      </w:r>
    </w:p>
    <w:p>
      <w:pPr>
        <w:pStyle w:val="Normal"/>
        <w:autoSpaceDE w:val="false"/>
        <w:rPr/>
      </w:pPr>
      <w:r>
        <w:rPr>
          <w:rFonts w:cs="Courier New" w:ascii="Courier New" w:hAnsi="Courier New"/>
          <w:sz w:val="20"/>
          <w:szCs w:val="20"/>
          <w:lang w:val="it-IT"/>
        </w:rPr>
        <w:t>|             | trolii şi mese rotativ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gregate de cimentare şi fisur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pentru extracţi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ţiţeiului şi gazelor.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4.    | Maşini, utilaje şi instalaţii pentru carotaj,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eviaţii şi perforări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5.    | Alte echipamente tehnologice neregăsite în cadrul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lasei 2.1.2.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3.      | Maşini, utilaje şi instalaţii pentru metalurgia    |           |</w:t>
      </w:r>
    </w:p>
    <w:p>
      <w:pPr>
        <w:pStyle w:val="Normal"/>
        <w:autoSpaceDE w:val="false"/>
        <w:rPr/>
      </w:pPr>
      <w:r>
        <w:rPr>
          <w:rFonts w:cs="Courier New" w:ascii="Courier New" w:hAnsi="Courier New"/>
          <w:sz w:val="20"/>
          <w:szCs w:val="20"/>
          <w:lang w:val="it-IT"/>
        </w:rPr>
        <w:t>|             | feroasă, inclusiv laminarea şi trefila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etal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2.1.3.1.    | Maşini, utilaje şi instalaţii pentru producţia de  |  11 - 17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ocs metalurgic; pentru producţia fontei de primă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fuziune şi a feroaliajelor.                        |           |</w:t>
      </w:r>
    </w:p>
    <w:p>
      <w:pPr>
        <w:pStyle w:val="Normal"/>
        <w:autoSpaceDE w:val="false"/>
        <w:rPr/>
      </w:pPr>
      <w:r>
        <w:rPr>
          <w:rFonts w:cs="Courier New" w:ascii="Courier New" w:hAnsi="Courier New"/>
          <w:sz w:val="20"/>
          <w:szCs w:val="20"/>
          <w:lang w:val="pt-PT"/>
        </w:rPr>
        <w:t>|             | Maşini, utilaje şi instalaţii pentru producţia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electrozilor de sudură.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utilaje şi instalaţii pentru acoperirea ş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protecţia suprafeţei laminatelor, ţevilor şi       |           |</w:t>
      </w:r>
    </w:p>
    <w:p>
      <w:pPr>
        <w:pStyle w:val="Normal"/>
        <w:autoSpaceDE w:val="false"/>
        <w:rPr/>
      </w:pPr>
      <w:r>
        <w:rPr>
          <w:rFonts w:cs="Courier New" w:ascii="Courier New" w:hAnsi="Courier New"/>
          <w:sz w:val="20"/>
          <w:szCs w:val="20"/>
          <w:lang w:val="pt-PT"/>
        </w:rPr>
        <w:t>|             | trefilatelo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3.2.    | Maşini, utilaje şi instalaţii pentru producţia de  |  12 - 18  |</w:t>
      </w:r>
    </w:p>
    <w:p>
      <w:pPr>
        <w:pStyle w:val="Normal"/>
        <w:autoSpaceDE w:val="false"/>
        <w:rPr/>
      </w:pPr>
      <w:r>
        <w:rPr>
          <w:rFonts w:cs="Courier New" w:ascii="Courier New" w:hAnsi="Courier New"/>
          <w:sz w:val="20"/>
          <w:szCs w:val="20"/>
          <w:lang w:val="pt-PT"/>
        </w:rPr>
        <w:t>|             | oţel.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3.3.    | Maşini, utilaje şi instalaţii pentru producţia de  |   9 - 15  |</w:t>
      </w:r>
    </w:p>
    <w:p>
      <w:pPr>
        <w:pStyle w:val="Normal"/>
        <w:autoSpaceDE w:val="false"/>
        <w:rPr/>
      </w:pPr>
      <w:r>
        <w:rPr>
          <w:rFonts w:cs="Courier New" w:ascii="Courier New" w:hAnsi="Courier New"/>
          <w:sz w:val="20"/>
          <w:szCs w:val="20"/>
          <w:lang w:val="pt-PT"/>
        </w:rPr>
        <w:t>|             | laminat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utilaje şi instalaţii pentru producţia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barelor, sârmelor şi ţevilor tras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utilaje şi instalaţii pentru producţia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ţevi sudat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pPr>
      <w:r>
        <w:rPr>
          <w:rFonts w:cs="Courier New" w:ascii="Courier New" w:hAnsi="Courier New"/>
          <w:sz w:val="20"/>
          <w:szCs w:val="20"/>
          <w:lang w:val="pt-PT"/>
        </w:rPr>
        <w:t>| 2.1.3.4.    | Alte maşini, utilaje şi instalaţii neregăsite în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adrul clasei 2.1.3.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4.      | Maşini, utilaje şi instalaţii pentru metalurgia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neferoasă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4.1.    | Maşini şi instalaţii pentru reducere, topire,      |  11 - 17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distilare şi turn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uptoare pentru prerafinare; maşini şi instalaţi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pentru convertizoare şi rafin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4.2.    | Maşini şi instalaţii pentru prelucrarea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produselor, subproduselor şi deşeurilor din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etalurgia neferoasă.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4.3.    | Alte maşini, utilaje şi instalaţii neregăsite în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adrul clasei 2.1.4.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pPr>
      <w:r>
        <w:rPr>
          <w:rFonts w:cs="Courier New" w:ascii="Courier New" w:hAnsi="Courier New"/>
          <w:sz w:val="20"/>
          <w:szCs w:val="20"/>
          <w:lang w:val="pt-PT"/>
        </w:rPr>
        <w:t>|             |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5.      | Maşini, utilaje şi instalaţii pentru construcţi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de maşini şi prelucrarea metalului                 |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5.1.    | Maşini de alezat şi frezat orizontale.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de rabotat cu masă mobilă.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iocane de forjă.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Prese de forjă; prese speciale şi specializat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de forjat; maşini de rulat, îndoit ş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debitat tablă, profile şi ţevi; maşini auxili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speciale pentru forjă.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şi instalaţii de încălzire pentru forjă.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utilaje şi instalaţii pentru dezbaterea şi |           |</w:t>
      </w:r>
    </w:p>
    <w:p>
      <w:pPr>
        <w:pStyle w:val="Normal"/>
        <w:autoSpaceDE w:val="false"/>
        <w:rPr/>
      </w:pPr>
      <w:r>
        <w:rPr>
          <w:rFonts w:cs="Courier New" w:ascii="Courier New" w:hAnsi="Courier New"/>
          <w:sz w:val="20"/>
          <w:szCs w:val="20"/>
          <w:lang w:val="pt-PT"/>
        </w:rPr>
        <w:t>|             | curăţirea pieselor turnat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utilaje şi instalaţii pentru tratament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termic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utilaje şi instalaţii specifice pentru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producţia de cabluri şi conductoare.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Maşini, utilaje şi instalaţii specifice pentru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producţia de materiale electroizolante şi de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pulberi.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Maşini, utilaje şi instalaţii specializate de      |           |</w:t>
      </w:r>
    </w:p>
    <w:p>
      <w:pPr>
        <w:pStyle w:val="Normal"/>
        <w:autoSpaceDE w:val="false"/>
        <w:rPr/>
      </w:pPr>
      <w:r>
        <w:rPr>
          <w:rFonts w:cs="Courier New" w:ascii="Courier New" w:hAnsi="Courier New"/>
          <w:sz w:val="20"/>
          <w:szCs w:val="20"/>
          <w:lang w:val="es-ES"/>
        </w:rPr>
        <w:t>|             | confecţionat produse din sârmă (cuie, ace, ţinte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etc).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Maşini, utilaje şi instalaţii specializate de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confecţionat produse din tablă subţire (jucării,   |           |</w:t>
      </w:r>
    </w:p>
    <w:p>
      <w:pPr>
        <w:pStyle w:val="Normal"/>
        <w:autoSpaceDE w:val="false"/>
        <w:rPr/>
      </w:pPr>
      <w:r>
        <w:rPr>
          <w:rFonts w:cs="Courier New" w:ascii="Courier New" w:hAnsi="Courier New"/>
          <w:sz w:val="20"/>
          <w:szCs w:val="20"/>
          <w:lang w:val="es-ES"/>
        </w:rPr>
        <w:t>|             | ambalaje etc.).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Maşini, utilaje şi instalaţii specializate de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confecţionat autovehicule, tractoare, locomotive,  |           |</w:t>
      </w:r>
    </w:p>
    <w:p>
      <w:pPr>
        <w:pStyle w:val="Normal"/>
        <w:autoSpaceDE w:val="false"/>
        <w:rPr/>
      </w:pPr>
      <w:r>
        <w:rPr>
          <w:rFonts w:cs="Courier New" w:ascii="Courier New" w:hAnsi="Courier New"/>
          <w:sz w:val="20"/>
          <w:szCs w:val="20"/>
          <w:lang w:val="es-ES"/>
        </w:rPr>
        <w:t>|             | vagoane.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Maşini specializate pentru confecţionat nituri,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şuruburi, tirfoane, piuliţe şi caiele.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Maşini, utilaje şi instalaţii specializate pentru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construcţia de nave,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pPr>
      <w:r>
        <w:rPr>
          <w:rFonts w:cs="Courier New" w:ascii="Courier New" w:hAnsi="Courier New"/>
          <w:sz w:val="20"/>
          <w:szCs w:val="20"/>
          <w:lang w:val="it-IT"/>
        </w:rPr>
        <w:t>| 2.1.5.1.1.  | Linii automate de formare-turnare.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5.2.    | Strunguri: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parale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frontale şi carusel;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revolver, automate şi semiautomat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specializat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de alezat. Maşini de freza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de rabotat cu cuţit mobil (şepinguri) şi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ortezat, de prelucrat roţi dinţate, de filetat    |           |</w:t>
      </w:r>
    </w:p>
    <w:p>
      <w:pPr>
        <w:pStyle w:val="Normal"/>
        <w:autoSpaceDE w:val="false"/>
        <w:rPr/>
      </w:pPr>
      <w:r>
        <w:rPr>
          <w:rFonts w:cs="Courier New" w:ascii="Courier New" w:hAnsi="Courier New"/>
          <w:sz w:val="20"/>
          <w:szCs w:val="20"/>
          <w:lang w:val="it-IT"/>
        </w:rPr>
        <w:t>|             | etc., polizoare fix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de găurit, maşini de debitat meta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agregat; linii automate şi semiautomat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entre de prelucrare a metalului prin aşchie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de formare, miezuire şi formare de precizi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şi cu modele uşor fuzibile; maşini de turna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uscătoare pentru forme şi miezuri; maşini, utilaj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şi instalaţii pentru elaborarea metalelor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liajelor.                                         |           |</w:t>
      </w:r>
    </w:p>
    <w:p>
      <w:pPr>
        <w:pStyle w:val="Normal"/>
        <w:autoSpaceDE w:val="false"/>
        <w:rPr/>
      </w:pPr>
      <w:r>
        <w:rPr>
          <w:rFonts w:cs="Courier New" w:ascii="Courier New" w:hAnsi="Courier New"/>
          <w:sz w:val="20"/>
          <w:szCs w:val="20"/>
          <w:lang w:val="it-IT"/>
        </w:rPr>
        <w:t>|             | Maşini, utilaje şi instalaţii pentru vopsire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coperiri metalic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comune pentru        |           |</w:t>
      </w:r>
    </w:p>
    <w:p>
      <w:pPr>
        <w:pStyle w:val="Normal"/>
        <w:autoSpaceDE w:val="false"/>
        <w:rPr/>
      </w:pPr>
      <w:r>
        <w:rPr>
          <w:rFonts w:cs="Courier New" w:ascii="Courier New" w:hAnsi="Courier New"/>
          <w:sz w:val="20"/>
          <w:szCs w:val="20"/>
          <w:lang w:val="it-IT"/>
        </w:rPr>
        <w:t>|             | industria electrotehnic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specifice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oducţia de transformato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specifice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oducţia de maşini electrice rotativ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specifice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oducţia de aparataj de înaltă şi joasă tensiun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e aparate electrice, telefonice şi de măsur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specifice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fabricaţia de produse electrochimice şi surse de   |           |</w:t>
      </w:r>
    </w:p>
    <w:p>
      <w:pPr>
        <w:pStyle w:val="Normal"/>
        <w:autoSpaceDE w:val="false"/>
        <w:rPr/>
      </w:pPr>
      <w:r>
        <w:rPr>
          <w:rFonts w:cs="Courier New" w:ascii="Courier New" w:hAnsi="Courier New"/>
          <w:sz w:val="20"/>
          <w:szCs w:val="20"/>
          <w:lang w:val="it-IT"/>
        </w:rPr>
        <w:t>|             | ilumina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specifice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elucrarea metalului prin procedee speciale       |           |</w:t>
      </w:r>
    </w:p>
    <w:p>
      <w:pPr>
        <w:pStyle w:val="Normal"/>
        <w:autoSpaceDE w:val="false"/>
        <w:rPr/>
      </w:pPr>
      <w:r>
        <w:rPr>
          <w:rFonts w:cs="Courier New" w:ascii="Courier New" w:hAnsi="Courier New"/>
          <w:sz w:val="20"/>
          <w:szCs w:val="20"/>
          <w:lang w:val="it-IT"/>
        </w:rPr>
        <w:t>|             | (ultrasunete etc).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specializate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onstrucţii aeronautice.                           |           |</w:t>
      </w:r>
    </w:p>
    <w:p>
      <w:pPr>
        <w:pStyle w:val="Normal"/>
        <w:autoSpaceDE w:val="false"/>
        <w:rPr/>
      </w:pPr>
      <w:r>
        <w:rPr>
          <w:rFonts w:cs="Courier New" w:ascii="Courier New" w:hAnsi="Courier New"/>
          <w:sz w:val="20"/>
          <w:szCs w:val="20"/>
          <w:lang w:val="it-IT"/>
        </w:rPr>
        <w:t>|             | Maşini specializate pentru confecţionat armătur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şi fitingur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2.1.5.3.    | Maşini specializate pentru confecţionat arcuri.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5.4.    | Maşini, utilaje şi instalaţii specializate pentru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onfecţionarea ceasurilor.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5.5.    | Maşini, utilaje şi instalaţii pentru sudarea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etalului.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5.6.    | Maşini, utilaje şi instalaţii specifice pentru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oducţia componentelor produselor şi sistemelor   |           |</w:t>
      </w:r>
    </w:p>
    <w:p>
      <w:pPr>
        <w:pStyle w:val="Normal"/>
        <w:autoSpaceDE w:val="false"/>
        <w:rPr/>
      </w:pPr>
      <w:r>
        <w:rPr>
          <w:rFonts w:cs="Courier New" w:ascii="Courier New" w:hAnsi="Courier New"/>
          <w:sz w:val="20"/>
          <w:szCs w:val="20"/>
          <w:lang w:val="it-IT"/>
        </w:rPr>
        <w:t>|             | electronice (semiconductoare, circuite imprimat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parate audio şi video, aparate şi instrument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electronice de măsurare, calculatoare şi           |           |</w:t>
      </w:r>
    </w:p>
    <w:p>
      <w:pPr>
        <w:pStyle w:val="Normal"/>
        <w:autoSpaceDE w:val="false"/>
        <w:rPr/>
      </w:pPr>
      <w:r>
        <w:rPr>
          <w:rFonts w:cs="Courier New" w:ascii="Courier New" w:hAnsi="Courier New"/>
          <w:sz w:val="20"/>
          <w:szCs w:val="20"/>
          <w:lang w:val="it-IT"/>
        </w:rPr>
        <w:t>|             | periferice etc.).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5.7.    | Maşini portabile de polizat, şlefuit, tăiat,       |   2 - 4   |</w:t>
      </w:r>
    </w:p>
    <w:p>
      <w:pPr>
        <w:pStyle w:val="Normal"/>
        <w:autoSpaceDE w:val="false"/>
        <w:rPr/>
      </w:pPr>
      <w:r>
        <w:rPr>
          <w:rFonts w:cs="Courier New" w:ascii="Courier New" w:hAnsi="Courier New"/>
          <w:sz w:val="20"/>
          <w:szCs w:val="20"/>
          <w:lang w:val="it-IT"/>
        </w:rPr>
        <w:t>|             | găurit etc.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5.8.    | Alte maşini, utilaje şi instalaţii neregăsite în   |   8 - 12  |</w:t>
      </w:r>
    </w:p>
    <w:p>
      <w:pPr>
        <w:pStyle w:val="Normal"/>
        <w:autoSpaceDE w:val="false"/>
        <w:rPr/>
      </w:pPr>
      <w:r>
        <w:rPr>
          <w:rFonts w:cs="Courier New" w:ascii="Courier New" w:hAnsi="Courier New"/>
          <w:sz w:val="20"/>
          <w:szCs w:val="20"/>
          <w:lang w:val="it-IT"/>
        </w:rPr>
        <w:t>|             | cadrul clasei 2.1.5.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6.      | Maşini, utilaje şi instalaţii pentru industri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himică şi petrochimic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6.1.    | Maşini, utilaje şi instalaţii de uz general în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ehnologia chimic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6.1.1.  | Decantoare;                                        |   9 - 15  |</w:t>
      </w:r>
    </w:p>
    <w:p>
      <w:pPr>
        <w:pStyle w:val="Normal"/>
        <w:autoSpaceDE w:val="false"/>
        <w:rPr/>
      </w:pPr>
      <w:r>
        <w:rPr>
          <w:rFonts w:cs="Courier New" w:ascii="Courier New" w:hAnsi="Courier New"/>
          <w:sz w:val="20"/>
          <w:szCs w:val="20"/>
          <w:lang w:val="it-IT"/>
        </w:rPr>
        <w:t>|             | Separatoare, vase florentine, hidrocicloane filt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şi centrifug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pentru procese de    |           |</w:t>
      </w:r>
    </w:p>
    <w:p>
      <w:pPr>
        <w:pStyle w:val="Normal"/>
        <w:autoSpaceDE w:val="false"/>
        <w:rPr/>
      </w:pPr>
      <w:r>
        <w:rPr>
          <w:rFonts w:cs="Courier New" w:ascii="Courier New" w:hAnsi="Courier New"/>
          <w:sz w:val="20"/>
          <w:szCs w:val="20"/>
          <w:lang w:val="it-IT"/>
        </w:rPr>
        <w:t>|             | distilare şi rectificare a lichid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pentru procese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încălzire, răcire şi condensare;                   |           |</w:t>
      </w:r>
    </w:p>
    <w:p>
      <w:pPr>
        <w:pStyle w:val="Normal"/>
        <w:autoSpaceDE w:val="false"/>
        <w:rPr/>
      </w:pPr>
      <w:r>
        <w:rPr>
          <w:rFonts w:cs="Courier New" w:ascii="Courier New" w:hAnsi="Courier New"/>
          <w:sz w:val="20"/>
          <w:szCs w:val="20"/>
          <w:lang w:val="it-IT"/>
        </w:rPr>
        <w:t>|             | Maşini, utilaje şi instalaţii pentru evapor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uscare şi cristaliz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 mediu neutru sau uşor coroziv;                  |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b) mediu puternic coroziv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6.1.2.  | Maşini, utilaje şi instalaţii pentru procese de    |   8 - 12  |</w:t>
      </w:r>
    </w:p>
    <w:p>
      <w:pPr>
        <w:pStyle w:val="Normal"/>
        <w:autoSpaceDE w:val="false"/>
        <w:rPr/>
      </w:pPr>
      <w:r>
        <w:rPr>
          <w:rFonts w:cs="Courier New" w:ascii="Courier New" w:hAnsi="Courier New"/>
          <w:sz w:val="20"/>
          <w:szCs w:val="20"/>
          <w:lang w:val="pt-PT"/>
        </w:rPr>
        <w:t>|             | separare a sistemelor gazoas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utilaje şi instalaţii pentru procese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bsorbţie şi extracţi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utilaje şi instalaţii pentru reacţi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himice şi electrochimic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 mediu neutru sau uşor coroziv;                  |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b) mediu puternic coroziv.                         |   5 - 9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6.2.    | Maşini, utilaje şi instalaţii specifice industrie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himice anorganic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pPr>
      <w:r>
        <w:rPr>
          <w:rFonts w:cs="Courier New" w:ascii="Courier New" w:hAnsi="Courier New"/>
          <w:sz w:val="20"/>
          <w:szCs w:val="20"/>
          <w:lang w:val="pt-PT"/>
        </w:rPr>
        <w:t>| 2.1.6.2.1.  | Maşini, utilaje şi instalaţii specifice pentru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producerea acidului sulfuric şi a îngrăşămintelo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fosfatice, a amoniacului, acidului azotic şi a     |           |</w:t>
      </w:r>
    </w:p>
    <w:p>
      <w:pPr>
        <w:pStyle w:val="Normal"/>
        <w:autoSpaceDE w:val="false"/>
        <w:rPr/>
      </w:pPr>
      <w:r>
        <w:rPr>
          <w:rFonts w:cs="Courier New" w:ascii="Courier New" w:hAnsi="Courier New"/>
          <w:sz w:val="20"/>
          <w:szCs w:val="20"/>
          <w:lang w:val="pt-PT"/>
        </w:rPr>
        <w:t>|             | îngrăşămintelor azotoas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utilaje şi instalaţii specifice produceri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sodei;                                             |           |</w:t>
      </w:r>
    </w:p>
    <w:p>
      <w:pPr>
        <w:pStyle w:val="Normal"/>
        <w:autoSpaceDE w:val="false"/>
        <w:rPr/>
      </w:pPr>
      <w:r>
        <w:rPr>
          <w:rFonts w:cs="Courier New" w:ascii="Courier New" w:hAnsi="Courier New"/>
          <w:sz w:val="20"/>
          <w:szCs w:val="20"/>
          <w:lang w:val="pt-PT"/>
        </w:rPr>
        <w:t>|             | Maşini, utilaje şi instalaţii specifice produceri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arbidului oxigenului, pulberilor ş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explozibililo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lte maşini, utilaje şi instalaţii specific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pentru industria chimică anorganică.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6.2.2.  | Maşini, utilaje şi instalaţii specifice producerii |   4 - 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lorului şi a compuşilor să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6.3.    | Maşini, utilaje şi instalaţii specifice industrie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himice organice (exclusiv prelucrarea ţiţeiulu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6.3.1.  | Maşini, utilaje şi instalaţii specifice producerii |   9 - 15  |</w:t>
      </w:r>
    </w:p>
    <w:p>
      <w:pPr>
        <w:pStyle w:val="Normal"/>
        <w:autoSpaceDE w:val="false"/>
        <w:rPr/>
      </w:pPr>
      <w:r>
        <w:rPr>
          <w:rFonts w:cs="Courier New" w:ascii="Courier New" w:hAnsi="Courier New"/>
          <w:sz w:val="20"/>
          <w:szCs w:val="20"/>
          <w:lang w:val="pt-PT"/>
        </w:rPr>
        <w:t>|             | fibrelor şi firelor artificial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Vase pentru coagularea latexului, prese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turnare, maşini automate de ambalare în baloturi   |           |</w:t>
      </w:r>
    </w:p>
    <w:p>
      <w:pPr>
        <w:pStyle w:val="Normal"/>
        <w:autoSpaceDE w:val="false"/>
        <w:rPr/>
      </w:pPr>
      <w:r>
        <w:rPr>
          <w:rFonts w:cs="Courier New" w:ascii="Courier New" w:hAnsi="Courier New"/>
          <w:sz w:val="20"/>
          <w:szCs w:val="20"/>
          <w:lang w:val="pt-PT"/>
        </w:rPr>
        <w:t>|             | şi maşini de turnat epruvete de cauciuc.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utilaje şi instalaţii specializate pentru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onfecţionat produse din cauciuc (anvelope,        |           |</w:t>
      </w:r>
    </w:p>
    <w:p>
      <w:pPr>
        <w:pStyle w:val="Normal"/>
        <w:autoSpaceDE w:val="false"/>
        <w:rPr/>
      </w:pPr>
      <w:r>
        <w:rPr>
          <w:rFonts w:cs="Courier New" w:ascii="Courier New" w:hAnsi="Courier New"/>
          <w:sz w:val="20"/>
          <w:szCs w:val="20"/>
          <w:lang w:val="pt-PT"/>
        </w:rPr>
        <w:t>|             | garnituri, tuburi etc.)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6.3.2.  | Granulatoare pentru negru de fum.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Reactoare pentru dehidrogenarea butanulu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polimerizato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utilaje şi instalaţii specializate pentru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onfecţionat produse din mase plastic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utilaje şi instalaţii specializate pentru  |           |</w:t>
      </w:r>
    </w:p>
    <w:p>
      <w:pPr>
        <w:pStyle w:val="Normal"/>
        <w:autoSpaceDE w:val="false"/>
        <w:rPr/>
      </w:pPr>
      <w:r>
        <w:rPr>
          <w:rFonts w:cs="Courier New" w:ascii="Courier New" w:hAnsi="Courier New"/>
          <w:sz w:val="20"/>
          <w:szCs w:val="20"/>
          <w:lang w:val="pt-PT"/>
        </w:rPr>
        <w:t>|             | producerea medicamentelo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6.3.3.  | Instalaţii pentru preparat soluţii, în circuit     |   2 - 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închis, în vase de sticlă şi vase de cuarţ pentru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filtr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6.3.4.  | Alte maşini, utilaje şi instalaţii pentru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industria chimică organică.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pPr>
      <w:r>
        <w:rPr>
          <w:rFonts w:cs="Courier New" w:ascii="Courier New" w:hAnsi="Courier New"/>
          <w:sz w:val="20"/>
          <w:szCs w:val="20"/>
          <w:lang w:val="pt-PT"/>
        </w:rPr>
        <w:t>| 2.1.6.4.    | Maşini, utilaje şi instalaţii specifice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prelucrării ţiţeiului, în afară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pPr>
      <w:r>
        <w:rPr>
          <w:rFonts w:cs="Courier New" w:ascii="Courier New" w:hAnsi="Courier New"/>
          <w:sz w:val="20"/>
          <w:szCs w:val="20"/>
          <w:lang w:val="pt-PT"/>
        </w:rPr>
        <w:t>| 2.1.6.4.1.  | - coloane de distilare fracţionată şi generatoare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de gaz inert;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vase pentru propan şi butan;                     |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6.4.2.  | - agregate pentru tăierea hidraulică a cocsului,   |   7 - 11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regeneratoare de catalizator şi umectoare: coloan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pentru recuperarea SO_2 din rafinat şi coloane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solventare cu bioxid de sulf şi cuptoare pentru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rderea gudroanelo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6.5.    | Maşini, utilaje şi instalaţii specifice producţiei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de săpun, detergenţi şi lumânăr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6.6.    | Alte maşini, utilaje şi instalaţii neregăsite în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adrul clasei 2.1.6.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pPr>
      <w:r>
        <w:rPr>
          <w:rFonts w:cs="Courier New" w:ascii="Courier New" w:hAnsi="Courier New"/>
          <w:sz w:val="20"/>
          <w:szCs w:val="20"/>
          <w:lang w:val="pt-PT"/>
        </w:rPr>
        <w:t>|             |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7.      | Maşini, utilaje şi instalaţii pentru producerea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terialelor de construcţii şi refractare.         |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7.1.    | Maşini, utilaje şi instalaţii pentru fasonarea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produselor, în afară de:                           |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7.1.1.  | - maşini de fasonat prin presare;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maşini de fasonat prin lamin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vibroprese şi traverse pentru blocuri din beton.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2.    | Maşini, utilaje şi instalaţii pentru uscarea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odus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pentru maturiza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odus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3.    | Maşini, utilaje şi instalaţii pentru arderea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oduselor,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pPr>
      <w:r>
        <w:rPr>
          <w:rFonts w:cs="Courier New" w:ascii="Courier New" w:hAnsi="Courier New"/>
          <w:sz w:val="20"/>
          <w:szCs w:val="20"/>
          <w:lang w:val="it-IT"/>
        </w:rPr>
        <w:t>| 2.1.7.3.1.  | - cuptoare electrice pentru elaborarea             |  11 - 17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electro-corindonului şi a carburii de siliciu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recum şi pentru ars email.                        |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7.4.    | Maşini, utilaje şi instalaţii pentru deservirea    |  12 - 1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uscătoriilor şi cuptoarelor.                       |           |</w:t>
      </w:r>
    </w:p>
    <w:p>
      <w:pPr>
        <w:pStyle w:val="Normal"/>
        <w:autoSpaceDE w:val="false"/>
        <w:rPr/>
      </w:pPr>
      <w:r>
        <w:rPr>
          <w:rFonts w:cs="Courier New" w:ascii="Courier New" w:hAnsi="Courier New"/>
          <w:sz w:val="20"/>
          <w:szCs w:val="20"/>
          <w:lang w:val="fr-FR"/>
        </w:rPr>
        <w:t>|             | Maşini şi instalaţii specifice pentru producerea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imentului, varului şi a ipsosulu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aşini şi instalaţii specifice fabricări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roduselor din azbociment.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aşini, utilaje şi instalaţii specifice produceri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aterialelor hidroizolatoare (carton asfaltat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etc.).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aşini şi instalaţii specifice produceri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aterialelor termoizolatoare (a vatei minerale, a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vatei şi pâslei din fibre de sticlă).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aşini şi instalaţii specifice produceri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garniturilor tehnice de etanşar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aşini şi instalaţii specifice produceri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rondelelor, plăcilor izolatoare şi dopurilor din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lută.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aşini şi instalaţii specifice pentru extrage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şi prelucrarea marmurei şi a pietrei naturale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rtificiale de construcţi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specifice pentru     |           |</w:t>
      </w:r>
    </w:p>
    <w:p>
      <w:pPr>
        <w:pStyle w:val="Normal"/>
        <w:autoSpaceDE w:val="false"/>
        <w:rPr/>
      </w:pPr>
      <w:r>
        <w:rPr>
          <w:rFonts w:cs="Courier New" w:ascii="Courier New" w:hAnsi="Courier New"/>
          <w:sz w:val="20"/>
          <w:szCs w:val="20"/>
          <w:lang w:val="it-IT"/>
        </w:rPr>
        <w:t>|             | ambalarea produs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şi instalaţii specifice pentru prefabricat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in beton, cărămizi silico-calcare şi ţigle din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iment, în afară de: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4.1.  | - tipare metalice şi de beton, încălzitoare;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casete verticale.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4.2.  | - tipare pentru tuburi din beton.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5.    | Alte maşini, utilaje şi instalaţii neregăsite în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adrul clasei 2.1.7.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8.      | Maşini, utilaje şi instalaţii pentru silvicultur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exploatarea şi prelucrarea lemnulu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8.1.    | Maşini de cojit, despicat, tocat şi mărunţit.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trunguri şi maşini de copia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Ferăstraie, în afară de: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8.1.1.  | - ferăstraie cu lanţ portabile                     |   2 - 3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2.1.8.2.    | Maşini de rindeluit, de frezat, de găurit şi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ăltuit,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8.2.1.  | - maşini portabile de rindeluit, de frezat, de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găurit şi dăltui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8.3.    | Maşini de şlefuit, de lustruit, maşini combinate,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agregat,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8.3.1.  | - maşini portabile de şlefuit şi de lustruit.      |   2 - 4   |</w:t>
      </w:r>
    </w:p>
    <w:p>
      <w:pPr>
        <w:pStyle w:val="Normal"/>
        <w:autoSpaceDE w:val="false"/>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8.4.    | Maşini-unelte pentru prelucrarea lemnului prin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tăiere şi maşini de curbat; agregate de înnădire   |           |</w:t>
      </w:r>
    </w:p>
    <w:p>
      <w:pPr>
        <w:pStyle w:val="Normal"/>
        <w:autoSpaceDE w:val="false"/>
        <w:rPr/>
      </w:pPr>
      <w:r>
        <w:rPr>
          <w:rFonts w:cs="Courier New" w:ascii="Courier New" w:hAnsi="Courier New"/>
          <w:sz w:val="20"/>
          <w:szCs w:val="20"/>
          <w:lang w:val="it-IT"/>
        </w:rPr>
        <w:t>|             | şi asamblare; prese specifice pentru industri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lemnului; maşini, utilaje şi instalaţii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eparat şi aplicat adezivi şi lacuri, în afară de:|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8.4.1.  | - maşini portabile de tăiat şi de îmbinat prin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grafe, cuie, clame.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8.5.    | Maşini, utilaje şi instalaţii pentru uscare,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burire şi tratare termică,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8.5.1.  | - maşini şi instalaţii de aburire şi fierbere a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lemnulu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8.6.    | Maşini, utilaje şi instalaţii specifice liniilor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e fabricaţie pentru prelucrarea lemnulu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8.7.    | Maşini, utilaje şi instalaţii pentru silvicultură.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8.8.    | Alte maşini, utilaje şi instalaţii neregăsite în   |   8 - 12  |</w:t>
      </w:r>
    </w:p>
    <w:p>
      <w:pPr>
        <w:pStyle w:val="Normal"/>
        <w:autoSpaceDE w:val="false"/>
        <w:rPr/>
      </w:pPr>
      <w:r>
        <w:rPr>
          <w:rFonts w:cs="Courier New" w:ascii="Courier New" w:hAnsi="Courier New"/>
          <w:sz w:val="20"/>
          <w:szCs w:val="20"/>
          <w:lang w:val="it-IT"/>
        </w:rPr>
        <w:t>|             | cadrul clasei 2.1.8.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pPr>
      <w:r>
        <w:rPr>
          <w:rFonts w:cs="Courier New" w:ascii="Courier New" w:hAnsi="Courier New"/>
          <w:sz w:val="20"/>
          <w:szCs w:val="20"/>
          <w:lang w:val="it-IT"/>
        </w:rPr>
        <w:t>| 2.1.9.      | Maşini, utilaje şi instalaţii pentru industri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elulozei şi hârtie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2.1.9.1.    | Maşini, utilaje şi instalaţii pentru fabricarea    |  10 - 1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elulozei,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9.1.1.  | - putini din lemn pentru spălare.                  |   5 - 9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9.2.    | Maşini şi instalaţii pentru fabricarea hârtiei,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artonului şi mucavale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şi utilaje pentru impregnarea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înnobilarea hârtiei şi cartoan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Utilaje pentru exploatarea şi balotarea stufului,  |           |</w:t>
      </w:r>
    </w:p>
    <w:p>
      <w:pPr>
        <w:pStyle w:val="Normal"/>
        <w:autoSpaceDE w:val="false"/>
        <w:rPr/>
      </w:pPr>
      <w:r>
        <w:rPr>
          <w:rFonts w:cs="Courier New" w:ascii="Courier New" w:hAnsi="Courier New"/>
          <w:sz w:val="20"/>
          <w:szCs w:val="20"/>
          <w:lang w:val="it-IT"/>
        </w:rPr>
        <w:t>|             |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9.2.1.  | - tractoare speciale pentru recoltat stuf;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recoltatoare de stuf.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9.3.    | Maşini şi utilaje pentru confecţii din hârtie şi   |  10 - 1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elucrarea hârtie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9.4.    | Alte maşini, utilaje şi instalaţii neregăsite în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adrul clasei 2.1.9.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0.     | Maşini, utilaje şi instalaţii pentru produce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ticlei, porţelanului şi faianţei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0.1.   | Cuptoare pentru producerea masei de sticlă şi      |  11 - 17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ratarea produselor din sticlă; maşini de forma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şi de prelucrat sticlă, în afară d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10.1.1. | - cuptoare de topire cu oale; de curbat şi de      |   9 - 15  |</w:t>
      </w:r>
    </w:p>
    <w:p>
      <w:pPr>
        <w:pStyle w:val="Normal"/>
        <w:autoSpaceDE w:val="false"/>
        <w:rPr/>
      </w:pPr>
      <w:r>
        <w:rPr>
          <w:rFonts w:cs="Courier New" w:ascii="Courier New" w:hAnsi="Courier New"/>
          <w:sz w:val="20"/>
          <w:szCs w:val="20"/>
          <w:lang w:val="fr-FR"/>
        </w:rPr>
        <w:t>|             | securizat geamur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maşini de confecţionat aparatură de sticlă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entru laborator, maşini de gradat, maşini de      |           |</w:t>
      </w:r>
    </w:p>
    <w:p>
      <w:pPr>
        <w:pStyle w:val="Normal"/>
        <w:autoSpaceDE w:val="false"/>
        <w:rPr/>
      </w:pPr>
      <w:r>
        <w:rPr>
          <w:rFonts w:cs="Courier New" w:ascii="Courier New" w:hAnsi="Courier New"/>
          <w:sz w:val="20"/>
          <w:szCs w:val="20"/>
          <w:lang w:val="fr-FR"/>
        </w:rPr>
        <w:t>|             | spart geamuri armate, de îndreptat tuburi din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sticlă, de închis termometre, de spălat ciobur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iese de rondele pentru maşinile de tras geam;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maşini de format materiale ceramic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maşini şi instalaţii de finisat şi decora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oduse din sticlă şi ceramică fin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0.2.   | Maşini de ambalat butelii, de spălat şi stors pânză|  11 - 17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e filtru, instalaţii de dozarea barbotinei etc.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0.3.   | Alte maşini, utilaje şi instalaţii neregăsite în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adrul clasei 2.1.10.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1.     | Maşini, utilaje şi instalaţii pentru industri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extilă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1.1.   | Maşini pentru prelucrarea primară a fibrelor       |   8 - 1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natura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pentru prelucra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imară a fibrelor de lână şi a părulu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pentru prelucrarea preliminară a deşeuri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in fibre şi a zdrenţ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şi instalaţii din filaturile de bumbac.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1.2.   | Maşini, utilaje şi instalaţii din filaturile de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ătase natural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din filaturile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fibre liberiene şi din filaturile de lân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şi utilaje pentru prepararea fir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pentru produs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teriale textile neţesute şi electropluş.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pentru pregătire în vederea tratament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şi finisări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aparate şi instalaţii de vopsit şi de      |           |</w:t>
      </w:r>
    </w:p>
    <w:p>
      <w:pPr>
        <w:pStyle w:val="Normal"/>
        <w:autoSpaceDE w:val="false"/>
        <w:rPr/>
      </w:pPr>
      <w:r>
        <w:rPr>
          <w:rFonts w:cs="Courier New" w:ascii="Courier New" w:hAnsi="Courier New"/>
          <w:sz w:val="20"/>
          <w:szCs w:val="20"/>
          <w:lang w:val="it-IT"/>
        </w:rPr>
        <w:t>|             | imprimat materiale texti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1.3.   | Maşini şi instalaţii de albit.                     |   8 - 1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şi instalaţii pentru tratamente ume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fără folosire de coloranţ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de stors şi de uscat materiale texti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şi instalaţii pentru apretura şi finisa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pecială a materialelor textile; de controla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justat şi împacheta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de ţesut.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1.4.   | Maşini de tricotat; de împletit, croşetat şi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înnodat.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1.5.   | Alte maşini, utilaje şi instalaţii neregăsite în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adrul clasei 2.1.11.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2.     | Maşini, utilaje şi instalaţii pentru industria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onfecţii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3.     | Maşini, utilaje şi instalaţii pentru industri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ielăriei, blănăriei şi încălţăminte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3.1.   | Maşini, utilaje şi instalaţii pentru produs talpă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rtificial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pentru confecţii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încălţăminte din piele şi din înlocuitori din      |           |</w:t>
      </w:r>
    </w:p>
    <w:p>
      <w:pPr>
        <w:pStyle w:val="Normal"/>
        <w:autoSpaceDE w:val="false"/>
        <w:rPr/>
      </w:pPr>
      <w:r>
        <w:rPr>
          <w:rFonts w:cs="Courier New" w:ascii="Courier New" w:hAnsi="Courier New"/>
          <w:sz w:val="20"/>
          <w:szCs w:val="20"/>
          <w:lang w:val="it-IT"/>
        </w:rPr>
        <w:t>|             | pie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pentru confecţionarea|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încălţămintei din cauciuc; pentru confecţii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ănuşi, blănărie, marochinărie şi articole tehnic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in pie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3.2.   | Maşini, utilaje şi instalaţii pentru tăbăcării, în |   8 - 1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3.2.1. | - bazine de înmuiat, cenuşărit, pretăbăcit,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ăbăcit şi decolora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3.2.2. | - haspele de înmuiat, cenuşărit, decalcifiat,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emăluire, pielat, tăbăcit şi argăsit şi butoaie de|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înmuiat, cenuşărit, decalcifiat, semăluire, piela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tăbăcit, vopsit, retanat, uns, vălcuit etc.;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agregate elicoidale de cenuşărit şi tăbăcit.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13.3.   | Alte maşini, utilaje şi instalaţii neregăsite în   |   9 - 15  |</w:t>
      </w:r>
    </w:p>
    <w:p>
      <w:pPr>
        <w:pStyle w:val="Normal"/>
        <w:autoSpaceDE w:val="false"/>
        <w:rPr/>
      </w:pPr>
      <w:r>
        <w:rPr>
          <w:rFonts w:cs="Courier New" w:ascii="Courier New" w:hAnsi="Courier New"/>
          <w:sz w:val="20"/>
          <w:szCs w:val="20"/>
          <w:lang w:val="fr-FR"/>
        </w:rPr>
        <w:t>|             | cadrul clasei 2.1.13.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14.     | Maşini, utilaje şi instalaţii pentru industria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alimentară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14.1.   | Maşini, utilaje şi instalaţii pentru abatoare şi   |   8 - 1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roducerea preparatelor din carn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14.2.   | Maşini, utilaje şi instalaţii pentru lapte şi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roduse lactat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14.3.   | Maşini, utilaje şi instalaţii pentru producerea    |   9 - 1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uleiurilor vegetale şi a margarinei; panificaţi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şi producerea pastelor făinoase şi a biscuiţilor.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aşini, utilaje şi instalaţii pentru producerea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spirtului, amidonului, glucozei, dextrinei ş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drojdiei comprimat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aşini şi instalaţii pentru producerea ţuici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rachiurilor naturale, altor băuturi distilate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gazoase, esenţelor şi oţetulu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4.4.   | Maşini, utilaje şi instalaţii pentru ambalarea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oduselor aliment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pentru produce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onservelor de legume şi fruct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comune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industria alimentară.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4.5.   | Maşini, utilaje şi instalaţii pentru morărit.      |  13 - 21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4.6.   | Maşini, utilaje şi instalaţii pentru producerea    |  14 - 2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zahărulu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4.7.   | Maşini, utilaje şi instalaţii pentru producerea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oduselor zaharoas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pentru produce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vinulu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pentru produce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beri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pentru prelucra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utunului şi a produselor din tutun.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4.8.   | Inventar gospodăresc din industria alimentară.     |   6 - 10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4.9.   | Alte maşini, utilaje şi instalaţii neregăsite în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adrul clasei 2.1.14.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5.     | Maşini, utilaje şi instalaţii pentru industria     |   8 - 1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oligrafică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6.     | Maşini de forţă şi utilaje energetice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6.1.   | Maşini generatoare, în afară de:                   |  22 - 3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6.1.1. | - instalaţii de preparare a prafului de cărbune,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instalaţii de tratare a apei de aliment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instalaţii de captare şi evacuare a zgurei ş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enuşii;                                           |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6.1.2. | - generatoare de energie electrică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pPr>
      <w:r>
        <w:rPr>
          <w:rFonts w:cs="Courier New" w:ascii="Courier New" w:hAnsi="Courier New"/>
          <w:sz w:val="20"/>
          <w:szCs w:val="20"/>
          <w:lang w:val="fr-FR"/>
        </w:rPr>
        <w:t>|2.1.16.1.2.1.|   - generatoare de curent continuu, de curent      |  12 - 1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alternativ; generatoare de frecvenţă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2.1.16.1.2.2.|   - grupuri electrogene staţionare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2.1.16.1.2.3.|   - grupuri electrogene mobile, grupuri de sudură  |   6 - 10  |</w:t>
      </w:r>
    </w:p>
    <w:p>
      <w:pPr>
        <w:pStyle w:val="Normal"/>
        <w:autoSpaceDE w:val="false"/>
        <w:rPr/>
      </w:pPr>
      <w:r>
        <w:rPr>
          <w:rFonts w:cs="Courier New" w:ascii="Courier New" w:hAnsi="Courier New"/>
          <w:sz w:val="20"/>
          <w:szCs w:val="20"/>
          <w:lang w:val="it-IT"/>
        </w:rPr>
        <w:t>|             |   mobi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6.2.   | Maşini motrice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6.2.1. | - motoare electrice de curent continuu şi de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urent alternativ;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6.2.2. | - turbine cu abur, turbine cu gaze;                |  12 - 2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6.2.3. | - turbine hidraulice;                              |  12 - 2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6.2.4. | - motoare cu ardere internă, cu piston, stabile;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6.2.5. | - motoare eoliene.                                 |  16 - 24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6.3.   | Transformatoare, redresoare, convertizo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cumulatoare şi compensatoare.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6.3.1. | - transformatoare şi autotransformatoare, în afară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e: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2.1.16.3.1.1.|   - transformatoare şi autotransformatoare de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udură.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2.1.16.3.1.2.|   - aparate de sudură electrică portabile.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pPr>
      <w:r>
        <w:rPr>
          <w:rFonts w:cs="Courier New" w:ascii="Courier New" w:hAnsi="Courier New"/>
          <w:sz w:val="20"/>
          <w:szCs w:val="20"/>
          <w:lang w:val="it-IT"/>
        </w:rPr>
        <w:t>| 2.1.16.3.2. | - instalaţii de redresare;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instalaţii de convertizoare,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pPr>
      <w:r>
        <w:rPr>
          <w:rFonts w:cs="Courier New" w:ascii="Courier New" w:hAnsi="Courier New"/>
          <w:sz w:val="20"/>
          <w:szCs w:val="20"/>
          <w:lang w:val="it-IT"/>
        </w:rPr>
        <w:t>|2.1.16.3.2.1.|   - roboţi de pornire mobili                       |   4 - 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6.3.3. | - baterii de acumulatoare; instalaţii de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ompensare a puterii reactive;                     |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6.3.4. |  - baterii de acumulatoare pentru telecomunicaţii. |   5 - 9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6.4.   | Compresoare şi pompe de vid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6.4.1. | - compresoare cu piston, stabile.                  |   8 - 12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6.4.2. | - compresoare cu piston, mobile.                   |   4 - 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6.4.3. | - compresoare rotative, elicoidale, cu pistoane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rotative, rotative cu inel de lichid şi centrifuge,|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stabil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pPr>
      <w:r>
        <w:rPr>
          <w:rFonts w:cs="Courier New" w:ascii="Courier New" w:hAnsi="Courier New"/>
          <w:sz w:val="20"/>
          <w:szCs w:val="20"/>
          <w:lang w:val="pt-PT"/>
        </w:rPr>
        <w:t>| 2.1.16.4.4. | - compresoare rotative, elicoidale, cu pistoane    |   4 - 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rotative, rotative cu inel de lichid ş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entrifuge, mobile.                                |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6.4.5. | - pompe de vid.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b/>
          <w:bCs/>
          <w:color w:val="008000"/>
          <w:sz w:val="20"/>
          <w:szCs w:val="20"/>
          <w:u w:val="single"/>
          <w:lang w:val="pt-PT"/>
        </w:rPr>
        <w:t>#M1</w:t>
      </w:r>
    </w:p>
    <w:p>
      <w:pPr>
        <w:pStyle w:val="Normal"/>
        <w:autoSpaceDE w:val="false"/>
        <w:rPr/>
      </w:pPr>
      <w:r>
        <w:rPr>
          <w:rFonts w:cs="Courier New" w:ascii="Courier New" w:hAnsi="Courier New"/>
          <w:sz w:val="20"/>
          <w:szCs w:val="20"/>
          <w:lang w:val="pt-PT"/>
        </w:rPr>
        <w:t xml:space="preserve">| 2.1.16.5.   | Aparataje pentru staţii electrice şi posturi de    |   </w:t>
      </w:r>
      <w:r>
        <w:rPr>
          <w:rFonts w:cs="Courier New" w:ascii="Courier New" w:hAnsi="Courier New"/>
          <w:i/>
          <w:iCs/>
          <w:sz w:val="20"/>
          <w:szCs w:val="20"/>
          <w:lang w:val="pt-PT"/>
        </w:rPr>
        <w:t>8 - 30</w:t>
      </w:r>
      <w:r>
        <w:rPr>
          <w:rFonts w:cs="Courier New" w:ascii="Courier New" w:hAnsi="Courier New"/>
          <w:sz w:val="20"/>
          <w:szCs w:val="20"/>
          <w:lang w:val="pt-PT"/>
        </w:rPr>
        <w:t xml:space="preserve">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transform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Echipamente pentru centrale termice, electrice şi  |           |</w:t>
      </w:r>
    </w:p>
    <w:p>
      <w:pPr>
        <w:pStyle w:val="Normal"/>
        <w:autoSpaceDE w:val="false"/>
        <w:rPr/>
      </w:pPr>
      <w:r>
        <w:rPr>
          <w:rFonts w:cs="Courier New" w:ascii="Courier New" w:hAnsi="Courier New"/>
          <w:sz w:val="20"/>
          <w:szCs w:val="20"/>
          <w:lang w:val="pt-PT"/>
        </w:rPr>
        <w:t>|             | nucleare.                                          |           |</w:t>
      </w:r>
    </w:p>
    <w:p>
      <w:pPr>
        <w:pStyle w:val="Normal"/>
        <w:autoSpaceDE w:val="false"/>
        <w:rPr>
          <w:rFonts w:ascii="Courier New" w:hAnsi="Courier New" w:cs="Courier New"/>
          <w:sz w:val="20"/>
          <w:szCs w:val="20"/>
          <w:lang w:val="pt-PT"/>
        </w:rPr>
      </w:pPr>
      <w:r>
        <w:rPr>
          <w:rFonts w:cs="Courier New" w:ascii="Courier New" w:hAnsi="Courier New"/>
          <w:b/>
          <w:bCs/>
          <w:color w:val="008000"/>
          <w:sz w:val="20"/>
          <w:szCs w:val="20"/>
          <w:u w:val="single"/>
          <w:lang w:val="pt-PT"/>
        </w:rPr>
        <w:t>#B</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6.6.   | Alte maşini, utilaje şi instalaţii neregăsite în   |  12 - 18  |</w:t>
      </w:r>
    </w:p>
    <w:p>
      <w:pPr>
        <w:pStyle w:val="Normal"/>
        <w:autoSpaceDE w:val="false"/>
        <w:rPr/>
      </w:pPr>
      <w:r>
        <w:rPr>
          <w:rFonts w:cs="Courier New" w:ascii="Courier New" w:hAnsi="Courier New"/>
          <w:sz w:val="20"/>
          <w:szCs w:val="20"/>
          <w:lang w:val="pt-PT"/>
        </w:rPr>
        <w:t>|             | cadrul clasei 2.1.16.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w:t>
      </w:r>
    </w:p>
    <w:p>
      <w:pPr>
        <w:pStyle w:val="Normal"/>
        <w:autoSpaceDE w:val="false"/>
        <w:rPr/>
      </w:pPr>
      <w:r>
        <w:rPr>
          <w:rFonts w:cs="Courier New" w:ascii="Courier New" w:hAnsi="Courier New"/>
          <w:sz w:val="20"/>
          <w:szCs w:val="20"/>
          <w:lang w:val="pt-PT"/>
        </w:rPr>
        <w:t>| 2.1.17.     | Maşini, utilaje şi instalaţii comune c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funcţionează independent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7.1.   | Pompe şi aparate pentru vehicularea lichidelor     |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7.1.1. | - pompe centrifuge, în afară de: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pPr>
      <w:r>
        <w:rPr>
          <w:rFonts w:cs="Courier New" w:ascii="Courier New" w:hAnsi="Courier New"/>
          <w:sz w:val="20"/>
          <w:szCs w:val="20"/>
          <w:lang w:val="pt-PT"/>
        </w:rPr>
        <w:t>|2.1.17.1.1.1.|   - pentru lichide slab corozive;                  |   5 - 9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2.1.17.1.1.2.|   - pentru lichide cu acţiune corozivă sau abrazivă|   4 - 6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2.1.17.1.1.3.| - pentru ţiţei.                                    |   3 - 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pPr>
      <w:r>
        <w:rPr>
          <w:rFonts w:cs="Courier New" w:ascii="Courier New" w:hAnsi="Courier New"/>
          <w:sz w:val="20"/>
          <w:szCs w:val="20"/>
          <w:lang w:val="pt-PT"/>
        </w:rPr>
        <w:t>| 2.1.17.1.2. | - pompe axiale;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pompe de injecţi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pompe cu roţi dinţate;                           |           |</w:t>
      </w:r>
    </w:p>
    <w:p>
      <w:pPr>
        <w:pStyle w:val="Normal"/>
        <w:autoSpaceDE w:val="false"/>
        <w:rPr/>
      </w:pPr>
      <w:r>
        <w:rPr>
          <w:rFonts w:cs="Courier New" w:ascii="Courier New" w:hAnsi="Courier New"/>
          <w:sz w:val="20"/>
          <w:szCs w:val="20"/>
          <w:lang w:val="pt-PT"/>
        </w:rPr>
        <w:t>|             | - aparate şi dispozitive pentru vehicularea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lichidelo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7.1.3. | - pompe cu piston: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2.1.17.1.3.1.|   - pentru lichide necorozive;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2.1.17.1.3.2.|   - pentru lichide cu acţiune abrazivă şi corozivă;|   4 - 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2.1.17.1.3.3.|   - pentru extracţia ţiţeiului.                    |   2 - 4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7.1.4. | - pompe cu pistonaşe, pompe cu membrană şi pompe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elicoidale, în afară de:                           |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2.1.17.1.4.1.|   - pompe de adâncime cu cavităţi progresive       |   2 - 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pentru extracţia ţiţeiului.                        |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7.2.   | Maşini şi utilaje comune pentru prelucrarea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ecanică a pământurilor, minereurilor şi a altor   |           |</w:t>
      </w:r>
    </w:p>
    <w:p>
      <w:pPr>
        <w:pStyle w:val="Normal"/>
        <w:autoSpaceDE w:val="false"/>
        <w:rPr/>
      </w:pPr>
      <w:r>
        <w:rPr>
          <w:rFonts w:cs="Courier New" w:ascii="Courier New" w:hAnsi="Courier New"/>
          <w:sz w:val="20"/>
          <w:szCs w:val="20"/>
          <w:lang w:val="pt-PT"/>
        </w:rPr>
        <w:t>|             | materii prim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oncasoare, delaioare şi dezintegrato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iururi şi site;                                   |           |</w:t>
      </w:r>
    </w:p>
    <w:p>
      <w:pPr>
        <w:pStyle w:val="Normal"/>
        <w:autoSpaceDE w:val="false"/>
        <w:rPr/>
      </w:pPr>
      <w:r>
        <w:rPr>
          <w:rFonts w:cs="Courier New" w:ascii="Courier New" w:hAnsi="Courier New"/>
          <w:sz w:val="20"/>
          <w:szCs w:val="20"/>
          <w:lang w:val="pt-PT"/>
        </w:rPr>
        <w:t>|             | Alte maşini şi utilaje (roţi desecato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grătare de separare, claso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de echilibrat;                              |           |</w:t>
      </w:r>
    </w:p>
    <w:p>
      <w:pPr>
        <w:pStyle w:val="Normal"/>
        <w:autoSpaceDE w:val="false"/>
        <w:rPr/>
      </w:pPr>
      <w:r>
        <w:rPr>
          <w:rFonts w:cs="Courier New" w:ascii="Courier New" w:hAnsi="Courier New"/>
          <w:sz w:val="20"/>
          <w:szCs w:val="20"/>
          <w:lang w:val="pt-PT"/>
        </w:rPr>
        <w:t>|             | Mori, în afară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7.2.1. | - morile din industria cimentului.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pPr>
      <w:r>
        <w:rPr>
          <w:rFonts w:cs="Courier New" w:ascii="Courier New" w:hAnsi="Courier New"/>
          <w:sz w:val="20"/>
          <w:szCs w:val="20"/>
          <w:lang w:val="pt-PT"/>
        </w:rPr>
        <w:t>| 2.1.17.3.   | Ventilatoare, aeroterme şi microcentrale termice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urale sau de pardoseli, în afară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pPr>
      <w:r>
        <w:rPr>
          <w:rFonts w:cs="Courier New" w:ascii="Courier New" w:hAnsi="Courier New"/>
          <w:sz w:val="20"/>
          <w:szCs w:val="20"/>
          <w:lang w:val="pt-PT"/>
        </w:rPr>
        <w:t>| 2.1.17.3.1. | - aparate de climatizare.                          |   4 - 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7.4.   | Mijloace de depozitare (rezervoare, tancuri,       |           |</w:t>
      </w:r>
    </w:p>
    <w:p>
      <w:pPr>
        <w:pStyle w:val="Normal"/>
        <w:autoSpaceDE w:val="false"/>
        <w:rPr/>
      </w:pPr>
      <w:r>
        <w:rPr>
          <w:rFonts w:cs="Courier New" w:ascii="Courier New" w:hAnsi="Courier New"/>
          <w:sz w:val="20"/>
          <w:szCs w:val="20"/>
          <w:lang w:val="pt-PT"/>
        </w:rPr>
        <w:t>|             | buncăre, butelii industriale etc.) încadrate în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fluxul tehnologic: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 mediu neutru sau uşor coroziv;                  |  16 - 24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b) mediu puternic coroziv.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pPr>
      <w:r>
        <w:rPr>
          <w:rFonts w:cs="Courier New" w:ascii="Courier New" w:hAnsi="Courier New"/>
          <w:sz w:val="20"/>
          <w:szCs w:val="20"/>
          <w:lang w:val="pt-PT"/>
        </w:rPr>
        <w:t>| 2.1.17.5.   | Amestecătoare şi omogenizato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 mediu neutru sau uşor coroziv;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pPr>
      <w:r>
        <w:rPr>
          <w:rFonts w:cs="Courier New" w:ascii="Courier New" w:hAnsi="Courier New"/>
          <w:sz w:val="20"/>
          <w:szCs w:val="20"/>
          <w:lang w:val="pt-PT"/>
        </w:rPr>
        <w:t>|             | b) mediu puternic coroziv;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7.6.   | Maşini şi instalaţii pentru industria frigului.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7.7.   | Alte maşini, utilaje şi instalaţii neregăsite în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adrul clasei 2.1.17.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pPr>
      <w:r>
        <w:rPr>
          <w:rFonts w:cs="Courier New" w:ascii="Courier New" w:hAnsi="Courier New"/>
          <w:sz w:val="20"/>
          <w:szCs w:val="20"/>
          <w:lang w:val="pt-PT"/>
        </w:rPr>
        <w:t>|             |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8.     | Utilaje specifice producţiei de electrozi din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grafit.                                            |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19.     | Unelte, dispozitive, instrumente şi truse de scule |   2 - 4   |</w:t>
      </w:r>
    </w:p>
    <w:p>
      <w:pPr>
        <w:pStyle w:val="Normal"/>
        <w:autoSpaceDE w:val="false"/>
        <w:rPr/>
      </w:pPr>
      <w:r>
        <w:rPr>
          <w:rFonts w:cs="Courier New" w:ascii="Courier New" w:hAnsi="Courier New"/>
          <w:sz w:val="20"/>
          <w:szCs w:val="20"/>
          <w:lang w:val="pt-PT"/>
        </w:rPr>
        <w:t>|             | specializate folosite în industri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w:t>
      </w:r>
    </w:p>
    <w:p>
      <w:pPr>
        <w:pStyle w:val="Normal"/>
        <w:autoSpaceDE w:val="false"/>
        <w:rPr/>
      </w:pPr>
      <w:r>
        <w:rPr>
          <w:rFonts w:cs="Courier New" w:ascii="Courier New" w:hAnsi="Courier New"/>
          <w:sz w:val="20"/>
          <w:szCs w:val="20"/>
          <w:lang w:val="pt-PT"/>
        </w:rPr>
        <w:t>| 2.1.20.     | Maşini şi utilaje pentru construcţi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1.   | Maşini şi utilaje pentru săparea şi pregătirea     |   4 - 8   |</w:t>
      </w:r>
    </w:p>
    <w:p>
      <w:pPr>
        <w:pStyle w:val="Normal"/>
        <w:autoSpaceDE w:val="false"/>
        <w:rPr/>
      </w:pPr>
      <w:r>
        <w:rPr>
          <w:rFonts w:cs="Courier New" w:ascii="Courier New" w:hAnsi="Courier New"/>
          <w:sz w:val="20"/>
          <w:szCs w:val="20"/>
          <w:lang w:val="pt-PT"/>
        </w:rPr>
        <w:t>|             | terenulu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Screpere, gredere, buldozere, buldoexcavato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săpătoare de şanţuri, săpătoare de gropi ş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scarificato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Excavatoare sub 150 kW, în afară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1.1. | - excavatoare de peste 150 kW.                     |   6 - 10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2.   | Maşini şi utilaje pentru lucrări de fundaţii,      |   4 - 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lucrări în stâncă şi pentru tunelur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Instalaţii de forat la secţiune plină;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Berbeci mecanici şi extractoare de piloţ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Utilaje pentru executarea lucrărilor sub apă ş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şini de forat şi turnat piloţi, în afară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2.1. | - sonete.                                          |   6 - 10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2.2. | - ciocane pneumatice.                              |   2 - 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2.3. | - scuturi.                                         |   3 - 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3.   | Maşini, utilaje şi instalaţii pentru prepararea,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transportul şi punerea în operă a betonului ş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ortarului, în afară de:                           |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3.1. | - betoniere şi malaxoare, autobetoniere, pompe şi  |   4 - 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utopompe de beton;                                |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3.2. | - centrale de beton;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pPr>
      <w:r>
        <w:rPr>
          <w:rFonts w:cs="Courier New" w:ascii="Courier New" w:hAnsi="Courier New"/>
          <w:sz w:val="20"/>
          <w:szCs w:val="20"/>
          <w:lang w:val="pt-PT"/>
        </w:rPr>
        <w:t>| 2.1.20.3.3. | - vibratoare de interior şi de exterior pentru     |   3 - 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ompactarea betonulu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4.   | Maşini, utilaje şi instalaţii pentru lucrări de    |   4 - 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zidărie, tencuieli, finisaje, izolaţii ş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instalaţii, în afară de:                           |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4.1. | - unelte mecanice portabile (electrice,            |   2 - 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pneumatice, hidraulic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5.   | Maşini, utilaje şi instalaţii pentru lucrări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hidrotehnice, în afară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5.1. | - drăgi;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5.2. | - greifere plutitoare;                             |   9 - 15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5.3. | - elevatoare.                                      |   4 - 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0.6.   | Maşini, utilaje şi instalaţii pentru construcţii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şi reparaţii de drumuri, în afară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pPr>
      <w:r>
        <w:rPr>
          <w:rFonts w:cs="Courier New" w:ascii="Courier New" w:hAnsi="Courier New"/>
          <w:sz w:val="20"/>
          <w:szCs w:val="20"/>
          <w:lang w:val="pt-PT"/>
        </w:rPr>
        <w:t>| 2.1.20.6.1. | - compactoare tractate şi autopropulsate           |   3 - 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vibratoare şi mixte, maşini de tăiat asfal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lăci vibratoare şi maiuri mecanice.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0.7.   | Maşini, utilaje şi instalaţii pentru construcţii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şi reparaţii de căi ferate, în afară de: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0.7.1. | - ciocane de burat prin vibrare;                   |   3 - 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0.7.2. | - maşini de burat;                                 |   5 - 9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0.7.3. | - utilaje pentru îndreptat şi îndoit şine;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0.7.4. | - maşini pentru montarea şi sudarea şinei;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0.7.5. | - maşini pentru pozarea căii, utilaje de măsurat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şi verificat cale şi maşini de rectificat rostur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0.8.   | Maşini pentru executarea armăturilor pentru beton. |   4 - 8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0.9.   | Maşini şi utilaje pentru lucrări de conducte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gistrale şi linii de transport electrice.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0.10.  | Unelte, dispozitive şi instrumente folosite în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onstrucţii.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0.11.  | Alte maşini, utilaje şi instalaţii neregăsite în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adrul clasei 2.1.20.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1.     | Maşini, utilaje şi instalaţii pentru agricultur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1.1.   | Maşini şi utilaje pentru lucrarea solulu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1.1.1. | - tractoare agricole;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maşini pentru administrarea îngrăşămint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parate şi dispozitive pentru tratarea culturi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tropit, prăfuit).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1.1.2. | - utilaje şi instalaţii pentru irigaţii;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maşini pentru recoltat, treierat, curăţat,       |           |</w:t>
      </w:r>
    </w:p>
    <w:p>
      <w:pPr>
        <w:pStyle w:val="Normal"/>
        <w:autoSpaceDE w:val="false"/>
        <w:rPr/>
      </w:pPr>
      <w:r>
        <w:rPr>
          <w:rFonts w:cs="Courier New" w:ascii="Courier New" w:hAnsi="Courier New"/>
          <w:sz w:val="20"/>
          <w:szCs w:val="20"/>
          <w:lang w:val="it-IT"/>
        </w:rPr>
        <w:t>|             | sortat şi tratat seminţe, adunat şi balotat fân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şi pai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maşini şi echipamente pentru lucrarea şi         |           |</w:t>
      </w:r>
    </w:p>
    <w:p>
      <w:pPr>
        <w:pStyle w:val="Normal"/>
        <w:autoSpaceDE w:val="false"/>
        <w:rPr/>
      </w:pPr>
      <w:r>
        <w:rPr>
          <w:rFonts w:cs="Courier New" w:ascii="Courier New" w:hAnsi="Courier New"/>
          <w:sz w:val="20"/>
          <w:szCs w:val="20"/>
          <w:lang w:val="it-IT"/>
        </w:rPr>
        <w:t>|             | cultivarea pământului,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2.1.21.1.2.1.| - grape, netezitoare şi nivelatoare;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1.2.   | Maşini, instalaţii şi utilaje pentru zootehnie.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instalaţii şi utilaje pentru prepara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hranei animal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instalaţii şi utilaje pentru adăpatul,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istribuirea hranei animalelor şi evacua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gunoiulu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instalaţii şi utilaje pentru recolta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oduselor anima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instalaţii şi utilaje pentru apicultur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instalaţii şi utilaje pentru incubaţii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entru avicultur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instalaţii şi utilaje pentru dezinfecţie   |           |</w:t>
      </w:r>
    </w:p>
    <w:p>
      <w:pPr>
        <w:pStyle w:val="Normal"/>
        <w:autoSpaceDE w:val="false"/>
        <w:rPr/>
      </w:pPr>
      <w:r>
        <w:rPr>
          <w:rFonts w:cs="Courier New" w:ascii="Courier New" w:hAnsi="Courier New"/>
          <w:sz w:val="20"/>
          <w:szCs w:val="20"/>
          <w:lang w:val="it-IT"/>
        </w:rPr>
        <w:t>|             | veterinar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1.3.   | Maşini, instalaţii şi utilaje pentru               |   8 - 12  |</w:t>
      </w:r>
    </w:p>
    <w:p>
      <w:pPr>
        <w:pStyle w:val="Normal"/>
        <w:autoSpaceDE w:val="false"/>
        <w:rPr/>
      </w:pPr>
      <w:r>
        <w:rPr>
          <w:rFonts w:cs="Courier New" w:ascii="Courier New" w:hAnsi="Courier New"/>
          <w:sz w:val="20"/>
          <w:szCs w:val="20"/>
          <w:lang w:val="it-IT"/>
        </w:rPr>
        <w:t>|             | legumicultură, viticultură şi pomicultur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1.4.   | Maşini, instalaţii şi utilaje pentru producerea    |  12 - 2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biogazului.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1.5.   | Unelte, dispozitive şi instrumente folosite în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gricultură.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1.6.   | Alte maşini, utilaje şi instalaţii neregăsite în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adrul clasei 2.1.21.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2.     | Maşini, utilaje şi instalaţii pentru transporturi  |           |</w:t>
      </w:r>
    </w:p>
    <w:p>
      <w:pPr>
        <w:pStyle w:val="Normal"/>
        <w:autoSpaceDE w:val="false"/>
        <w:rPr/>
      </w:pPr>
      <w:r>
        <w:rPr>
          <w:rFonts w:cs="Courier New" w:ascii="Courier New" w:hAnsi="Courier New"/>
          <w:sz w:val="20"/>
          <w:szCs w:val="20"/>
          <w:lang w:val="it-IT"/>
        </w:rPr>
        <w:t>|             | şi telecomunicaţi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2.1.   | Maşini, utilaje şi instalaţii pentru transport     |           |</w:t>
      </w:r>
    </w:p>
    <w:p>
      <w:pPr>
        <w:pStyle w:val="Normal"/>
        <w:autoSpaceDE w:val="false"/>
        <w:rPr/>
      </w:pPr>
      <w:r>
        <w:rPr>
          <w:rFonts w:cs="Courier New" w:ascii="Courier New" w:hAnsi="Courier New"/>
          <w:sz w:val="20"/>
          <w:szCs w:val="20"/>
          <w:lang w:val="it-IT"/>
        </w:rPr>
        <w:t>|             | ferovia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2.1.1. | - maşini, utilaje şi instalaţii pentru mentenanţa  |   8 - 12  |</w:t>
      </w:r>
    </w:p>
    <w:p>
      <w:pPr>
        <w:pStyle w:val="Normal"/>
        <w:autoSpaceDE w:val="false"/>
        <w:rPr/>
      </w:pPr>
      <w:r>
        <w:rPr>
          <w:rFonts w:cs="Courier New" w:ascii="Courier New" w:hAnsi="Courier New"/>
          <w:sz w:val="20"/>
          <w:szCs w:val="20"/>
          <w:lang w:val="it-IT"/>
        </w:rPr>
        <w:t>|             | liniilor, locomotivelor şi vagoan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2.1.2. | - instalaţii speciale pentru siguranţa circulaţiei |  16 - 24  |</w:t>
      </w:r>
    </w:p>
    <w:p>
      <w:pPr>
        <w:pStyle w:val="Normal"/>
        <w:autoSpaceDE w:val="false"/>
        <w:rPr/>
      </w:pPr>
      <w:r>
        <w:rPr>
          <w:rFonts w:cs="Courier New" w:ascii="Courier New" w:hAnsi="Courier New"/>
          <w:sz w:val="20"/>
          <w:szCs w:val="20"/>
          <w:lang w:val="it-IT"/>
        </w:rPr>
        <w:t>|             | şi mărirea capacităţii de exploatare în staţi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riaje şi linii curente CF (instalaţii pentru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ontrolul poziţiei macazurilor, instalaţii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omandă centralizată a circulaţiei, de semnaliz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utomată a liniilo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instalaţii de telecomunicaţii pentru căi ferat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2.1.3. | - maşini, utilaje şi instalaţii folosite în        |  11 - 17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sistemul comercial;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utilaje pentru impregnarea şi ignifugarea        |           |</w:t>
      </w:r>
    </w:p>
    <w:p>
      <w:pPr>
        <w:pStyle w:val="Normal"/>
        <w:autoSpaceDE w:val="false"/>
        <w:rPr/>
      </w:pPr>
      <w:r>
        <w:rPr>
          <w:rFonts w:cs="Courier New" w:ascii="Courier New" w:hAnsi="Courier New"/>
          <w:sz w:val="20"/>
          <w:szCs w:val="20"/>
          <w:lang w:val="pt-PT"/>
        </w:rPr>
        <w:t>|             | lemnulu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2.2.   | Maşini, utilaje şi instalaţii pentru mentenanţa    |   9 - 15  |</w:t>
      </w:r>
    </w:p>
    <w:p>
      <w:pPr>
        <w:pStyle w:val="Normal"/>
        <w:autoSpaceDE w:val="false"/>
        <w:rPr/>
      </w:pPr>
      <w:r>
        <w:rPr>
          <w:rFonts w:cs="Courier New" w:ascii="Courier New" w:hAnsi="Courier New"/>
          <w:sz w:val="20"/>
          <w:szCs w:val="20"/>
          <w:lang w:val="pt-PT"/>
        </w:rPr>
        <w:t>|             | mijloacelor de transport rutie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2.3.   | Maşini, utilaje şi instalaţii pentru mentenanţa    |           |</w:t>
      </w:r>
    </w:p>
    <w:p>
      <w:pPr>
        <w:pStyle w:val="Normal"/>
        <w:autoSpaceDE w:val="false"/>
        <w:rPr/>
      </w:pPr>
      <w:r>
        <w:rPr>
          <w:rFonts w:cs="Courier New" w:ascii="Courier New" w:hAnsi="Courier New"/>
          <w:sz w:val="20"/>
          <w:szCs w:val="20"/>
          <w:lang w:val="pt-PT"/>
        </w:rPr>
        <w:t>|             | navelor, întreţinerea căilor navigabile şi a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lacurilo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pPr>
      <w:r>
        <w:rPr>
          <w:rFonts w:cs="Courier New" w:ascii="Courier New" w:hAnsi="Courier New"/>
          <w:sz w:val="20"/>
          <w:szCs w:val="20"/>
          <w:lang w:val="pt-PT"/>
        </w:rPr>
        <w:t>| 2.1.22.3.1. | - bărci pentru scafandri, din metal;               |   8 - 1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2.3.2. | - pompe de aer pentru scafandri;                   |   4 - 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pPr>
      <w:r>
        <w:rPr>
          <w:rFonts w:cs="Courier New" w:ascii="Courier New" w:hAnsi="Courier New"/>
          <w:sz w:val="20"/>
          <w:szCs w:val="20"/>
          <w:lang w:val="pt-PT"/>
        </w:rPr>
        <w:t>| 2.1.22.3.3. | - pontoane maritime şi fluviale;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docuri plutitoare; docuri uscat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2.3.4. | - maşini, utilaje şi instalaţii pentru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întreţinerea căilor navigabile şi a lacurilo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instalaţii pentru întreţinerea şi repararea      |           |</w:t>
      </w:r>
    </w:p>
    <w:p>
      <w:pPr>
        <w:pStyle w:val="Normal"/>
        <w:autoSpaceDE w:val="false"/>
        <w:rPr/>
      </w:pPr>
      <w:r>
        <w:rPr>
          <w:rFonts w:cs="Courier New" w:ascii="Courier New" w:hAnsi="Courier New"/>
          <w:sz w:val="20"/>
          <w:szCs w:val="20"/>
          <w:lang w:val="pt-PT"/>
        </w:rPr>
        <w:t>|             | navelo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2.3.5. | - uzine electrice plutitoare; nave pentru stins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incendii; dormitoare plutitoare pe nave sau p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bacuri fluvial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2.4.   | Maşini, utilaje şi instalaţii pentru exploatarea,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entenanţa, protecţia şi servirea aeronavelor ş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 traficului aerian.                               |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2.5.   | Maşini, utilaje şi instalaţii pentru poştă, presă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şi telecomunicaţii (telefonie, telegrafie), în     |           |</w:t>
      </w:r>
    </w:p>
    <w:p>
      <w:pPr>
        <w:pStyle w:val="Normal"/>
        <w:autoSpaceDE w:val="false"/>
        <w:rPr/>
      </w:pPr>
      <w:r>
        <w:rPr>
          <w:rFonts w:cs="Courier New" w:ascii="Courier New" w:hAnsi="Courier New"/>
          <w:sz w:val="20"/>
          <w:szCs w:val="20"/>
          <w:lang w:val="pt-PT"/>
        </w:rPr>
        <w:t>|             |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2.5.1. | - centrale automate (telefonice şi telegrafice),   |  12 - 18  |</w:t>
      </w:r>
    </w:p>
    <w:p>
      <w:pPr>
        <w:pStyle w:val="Normal"/>
        <w:autoSpaceDE w:val="false"/>
        <w:rPr/>
      </w:pPr>
      <w:r>
        <w:rPr>
          <w:rFonts w:cs="Courier New" w:ascii="Courier New" w:hAnsi="Courier New"/>
          <w:sz w:val="20"/>
          <w:szCs w:val="20"/>
          <w:lang w:val="it-IT"/>
        </w:rPr>
        <w:t>|             | analogice de ofici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2.5.2. | - centrale automate (telefonice şi telegrafice)    |   8 - 12  |</w:t>
      </w:r>
    </w:p>
    <w:p>
      <w:pPr>
        <w:pStyle w:val="Normal"/>
        <w:autoSpaceDE w:val="false"/>
        <w:rPr/>
      </w:pPr>
      <w:r>
        <w:rPr>
          <w:rFonts w:cs="Courier New" w:ascii="Courier New" w:hAnsi="Courier New"/>
          <w:sz w:val="20"/>
          <w:szCs w:val="20"/>
          <w:lang w:val="it-IT"/>
        </w:rPr>
        <w:t>|             | analogice pentru instituţi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2.5.3. | - echipamente digitale de telecomunicaţii şi       |   5 - 9   |</w:t>
      </w:r>
    </w:p>
    <w:p>
      <w:pPr>
        <w:pStyle w:val="Normal"/>
        <w:autoSpaceDE w:val="false"/>
        <w:rPr/>
      </w:pPr>
      <w:r>
        <w:rPr>
          <w:rFonts w:cs="Courier New" w:ascii="Courier New" w:hAnsi="Courier New"/>
          <w:sz w:val="20"/>
          <w:szCs w:val="20"/>
          <w:lang w:val="it-IT"/>
        </w:rPr>
        <w:t>|             | instalaţii aferente (electroaliment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limatiz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2.1.22.6.   | Maşini, aparate şi instalaţii pentru radio,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eleviziune şi telecomunicaţii prin sateliţ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elefonie mobilă,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2.6.1. | - staţii de emisie, emiţătoare, translatoare şi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excitatoare, radiorele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antene;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2.6.2. | - staţii radio, radiotelefoane mobile, rame de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radiorelee mobi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receptoare profesionale de trafic de bandă largă;|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echipamente pentru telecomunicaţii prin sateliţi;|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pPr>
      <w:r>
        <w:rPr>
          <w:rFonts w:cs="Courier New" w:ascii="Courier New" w:hAnsi="Courier New"/>
          <w:sz w:val="20"/>
          <w:szCs w:val="20"/>
          <w:lang w:val="it-IT"/>
        </w:rPr>
        <w:t>| 2.1.22.6.3. | - transformatoare de fider pentru monitoare de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ontrol video şi audio;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monitoare de control video şi audio;             |           |</w:t>
      </w:r>
    </w:p>
    <w:p>
      <w:pPr>
        <w:pStyle w:val="Normal"/>
        <w:autoSpaceDE w:val="false"/>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2.6.4. | - receptoare telefonie mobilă.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2.1.22.7.   | Echipamente, utilaje şi aparate pentru studiouri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e radio şi televiziune,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2.7.1. | - echipamente auxiliare pentru controlul şi        |   9 - 15  |</w:t>
      </w:r>
    </w:p>
    <w:p>
      <w:pPr>
        <w:pStyle w:val="Normal"/>
        <w:autoSpaceDE w:val="false"/>
        <w:rPr/>
      </w:pPr>
      <w:r>
        <w:rPr>
          <w:rFonts w:cs="Courier New" w:ascii="Courier New" w:hAnsi="Courier New"/>
          <w:sz w:val="20"/>
          <w:szCs w:val="20"/>
          <w:lang w:val="it-IT"/>
        </w:rPr>
        <w:t>|             | monitorizarea semnal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2.8.   | Unelte, dispozitive şi instrumente pentru          |   3 - 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ransporturi şi telecomunicaţi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2.9.   | Alte maşini, utilaje şi instalaţii neregăsite în   |   8 - 12  |</w:t>
      </w:r>
    </w:p>
    <w:p>
      <w:pPr>
        <w:pStyle w:val="Normal"/>
        <w:autoSpaceDE w:val="false"/>
        <w:rPr/>
      </w:pPr>
      <w:r>
        <w:rPr>
          <w:rFonts w:cs="Courier New" w:ascii="Courier New" w:hAnsi="Courier New"/>
          <w:sz w:val="20"/>
          <w:szCs w:val="20"/>
          <w:lang w:val="it-IT"/>
        </w:rPr>
        <w:t>|             | cadrul clasei 2.1.22.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3.     | Maşini, utilaje şi instalaţii pentru circulaţi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ărfuri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2.1.23.1.   | Maşini pentru pregătirea alimentelor.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3.2.   | Maşini de spălat vesela şi tacâmuri.               |   8 - 12  |</w:t>
      </w:r>
    </w:p>
    <w:p>
      <w:pPr>
        <w:pStyle w:val="Normal"/>
        <w:autoSpaceDE w:val="false"/>
        <w:rPr/>
      </w:pPr>
      <w:r>
        <w:rPr>
          <w:rFonts w:cs="Courier New" w:ascii="Courier New" w:hAnsi="Courier New"/>
          <w:sz w:val="20"/>
          <w:szCs w:val="20"/>
          <w:lang w:val="it-IT"/>
        </w:rPr>
        <w:t>|             | Dulapuri pentru uscat şi încălzit vesela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acâmur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utilaje şi instalaţii pentru conservarea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şi desfacerea preparatelor alimentare şi a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băuturilo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Linii de autoservire pentru alimentaţia publică.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3.3.   | Maşini şi utilaje pentru prepararea mâncărurilor,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în afară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pPr>
      <w:r>
        <w:rPr>
          <w:rFonts w:cs="Courier New" w:ascii="Courier New" w:hAnsi="Courier New"/>
          <w:sz w:val="20"/>
          <w:szCs w:val="20"/>
          <w:lang w:val="pt-PT"/>
        </w:rPr>
        <w:t>| 2.1.23.3.1. | - marmite.                                         |   5 - 9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3.4.   | Automate şi semiautomate comerciale.               |   5 - 9   |</w:t>
      </w:r>
    </w:p>
    <w:p>
      <w:pPr>
        <w:pStyle w:val="Normal"/>
        <w:autoSpaceDE w:val="false"/>
        <w:rPr/>
      </w:pPr>
      <w:r>
        <w:rPr>
          <w:rFonts w:cs="Courier New" w:ascii="Courier New" w:hAnsi="Courier New"/>
          <w:sz w:val="20"/>
          <w:szCs w:val="20"/>
          <w:lang w:val="pt-PT"/>
        </w:rPr>
        <w:t>|             | Jocuri de noroc mecanice, electrice, electronic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ese de biliard etc.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pPr>
      <w:r>
        <w:rPr>
          <w:rFonts w:cs="Courier New" w:ascii="Courier New" w:hAnsi="Courier New"/>
          <w:sz w:val="20"/>
          <w:szCs w:val="20"/>
          <w:lang w:val="pt-PT"/>
        </w:rPr>
        <w:t>| 2.1.23.5.   | Unelte, dispozitive, instrumente pentru circulaţia |   4 - 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ărfurilor, conteinere şi transconteine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pPr>
      <w:r>
        <w:rPr>
          <w:rFonts w:cs="Courier New" w:ascii="Courier New" w:hAnsi="Courier New"/>
          <w:sz w:val="20"/>
          <w:szCs w:val="20"/>
          <w:lang w:val="pt-PT"/>
        </w:rPr>
        <w:t>| 2.1.23.6.   | Alte maşini, utilaje şi instalaţii neregăsite în   |   5 - 9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adrul clasei 2.1.23.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w:t>
      </w:r>
    </w:p>
    <w:p>
      <w:pPr>
        <w:pStyle w:val="Normal"/>
        <w:autoSpaceDE w:val="false"/>
        <w:rPr/>
      </w:pPr>
      <w:r>
        <w:rPr>
          <w:rFonts w:cs="Courier New" w:ascii="Courier New" w:hAnsi="Courier New"/>
          <w:sz w:val="20"/>
          <w:szCs w:val="20"/>
          <w:lang w:val="pt-PT"/>
        </w:rPr>
        <w:t>| 2.1.24.     | Maşini, utilaje şi instalaţii pentru gospodăria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omunală şi spălători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4.1.   | Maşini pentru spălătorii şi curăţătorii chimice.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4.2.   | Maşini, utilaje şi instalaţii de salubritate şi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îngrijirea spaţiilor verz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4.3.   | Maşini, echipamente şi instalaţii pentru stins     |   8 - 12  |</w:t>
      </w:r>
    </w:p>
    <w:p>
      <w:pPr>
        <w:pStyle w:val="Normal"/>
        <w:autoSpaceDE w:val="false"/>
        <w:rPr/>
      </w:pPr>
      <w:r>
        <w:rPr>
          <w:rFonts w:cs="Courier New" w:ascii="Courier New" w:hAnsi="Courier New"/>
          <w:sz w:val="20"/>
          <w:szCs w:val="20"/>
          <w:lang w:val="pt-PT"/>
        </w:rPr>
        <w:t>|             | incendii, în afară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4.3.1. | - centrale de avertizare şi semnalizare.           |  12 - 18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4.4.   | Utilaje şi instalaţii pentru alimentarea cu apă,   |  19 - 29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pentru tratarea apelor de alimentare şi epurarea   |           |</w:t>
      </w:r>
    </w:p>
    <w:p>
      <w:pPr>
        <w:pStyle w:val="Normal"/>
        <w:autoSpaceDE w:val="false"/>
        <w:rPr/>
      </w:pPr>
      <w:r>
        <w:rPr>
          <w:rFonts w:cs="Courier New" w:ascii="Courier New" w:hAnsi="Courier New"/>
          <w:sz w:val="20"/>
          <w:szCs w:val="20"/>
          <w:lang w:val="pt-PT"/>
        </w:rPr>
        <w:t>|             | apelor uzate, în afară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4.4.1. | - aparate de clorinare.                            |   5 - 9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4.4.2. | - poduri racloare.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4.5.   | Maşini, utilaje şi instalaţii pentru tratarea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deşeurilor menaje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4.6.   | Recipiente pentru depozitarea deşeurilor menajere,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în afară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pPr>
      <w:r>
        <w:rPr>
          <w:rFonts w:cs="Courier New" w:ascii="Courier New" w:hAnsi="Courier New"/>
          <w:sz w:val="20"/>
          <w:szCs w:val="20"/>
          <w:lang w:val="pt-PT"/>
        </w:rPr>
        <w:t>| 2.1.24.6.1. | - rampe ecologice.                                 |   4 - 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4.7.   | Alte maşini, utilaje şi instalaţii neregăsite în   |  12 - 18  |</w:t>
      </w:r>
    </w:p>
    <w:p>
      <w:pPr>
        <w:pStyle w:val="Normal"/>
        <w:autoSpaceDE w:val="false"/>
        <w:rPr/>
      </w:pPr>
      <w:r>
        <w:rPr>
          <w:rFonts w:cs="Courier New" w:ascii="Courier New" w:hAnsi="Courier New"/>
          <w:sz w:val="20"/>
          <w:szCs w:val="20"/>
          <w:lang w:val="pt-PT"/>
        </w:rPr>
        <w:t>|             | cadrul clasei 2.1.24.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5.     | Maşini, utilaje şi instalaţii pentru ocrotirea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sănătăţi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25.1.   | Aparate şi instrumente pentru oftalmologie, pentru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oto-rino-laringologi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parate şi instrumente pentru stomatologie.        |           |</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             | Aparate şi instalaţii pentru fizioterapie.         |           |</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             | Aparate şi instalaţii de laborator pentru analize  |           |</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             | medicale.                                          |           |</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             | Utilaje, instalaţii şi aparate pentru ocrotirea    |           |</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             | sănătăţii (sterilizare, dezinfecţii, dezinsecţii)  |           |</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_____________|____________________________________________________|___________|</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 2.1.25.2.   | Aparate şi instrumente pentru diagnostic, pentru   |   8 - 12  |</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             | chirurgie, pentru narcoză şi reanimare, în afară   |           |</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             | de:                                                |           |</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             |____________________________________________________|___________|</w:t>
      </w:r>
    </w:p>
    <w:p>
      <w:pPr>
        <w:pStyle w:val="Normal"/>
        <w:autoSpaceDE w:val="false"/>
        <w:rPr>
          <w:rFonts w:ascii="Courier New" w:hAnsi="Courier New" w:cs="Courier New"/>
          <w:sz w:val="20"/>
          <w:szCs w:val="20"/>
          <w:lang w:val="pl-PL"/>
        </w:rPr>
      </w:pPr>
      <w:r>
        <w:rPr>
          <w:rFonts w:cs="Courier New" w:ascii="Courier New" w:hAnsi="Courier New"/>
          <w:sz w:val="20"/>
          <w:szCs w:val="20"/>
          <w:lang w:val="pl-PL"/>
        </w:rPr>
        <w:t>| 2.1.25.2.1. | - aparate de înaltă tehnologie;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aparate pentru măsurarea presiunii arterial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5.3.   | Aparate, instrumente, utilaje şi instalaţii pentru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radiologi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5.4.   | Alte maşini, utilaje şi instalaţii neregăsite în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adrul clasei 2.1.25.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6.     | Alte maşini, utilaje şi instalaţi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6.1.   | Maşini, aparate şi instalaţii pentru producerea de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filme şi proiecţie cinematografică,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6.1.1. | - lămpi fulger electronice, proiectoare şi cutii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e distribuţi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6.2.   | Maşini, utilaje şi instalaţii fotografice; utilaje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entru scene de teatru, cluburi şi cinematograf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pPr>
      <w:r>
        <w:rPr>
          <w:rFonts w:cs="Courier New" w:ascii="Courier New" w:hAnsi="Courier New"/>
          <w:sz w:val="20"/>
          <w:szCs w:val="20"/>
          <w:lang w:val="it-IT"/>
        </w:rPr>
        <w:t>| 2.1.26.2.1. | - cortine, scene;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6.2.2. | - scene metalice demontabile.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6.3.   | Instrumente muzicale şi automate muzicale, în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6.3.1. | - orgă clasică cu comandă electrică.               |  40 - 6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6.4.   | Maşini, utilaje şi instalaţii pentru producerea de |   6 - 10  |</w:t>
      </w:r>
    </w:p>
    <w:p>
      <w:pPr>
        <w:pStyle w:val="Normal"/>
        <w:autoSpaceDE w:val="false"/>
        <w:rPr/>
      </w:pPr>
      <w:r>
        <w:rPr>
          <w:rFonts w:cs="Courier New" w:ascii="Courier New" w:hAnsi="Courier New"/>
          <w:sz w:val="20"/>
          <w:szCs w:val="20"/>
          <w:lang w:val="it-IT"/>
        </w:rPr>
        <w:t>|             | discuri fonografic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6.5.   | Maşini şi utilaje pentru hidrometrie.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şi echipamente pentru saloane de frizeri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oafură şi cosmetică,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6.5.1. | - unelte şi instrumente de frizerie, cosmetică şi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oafur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7.     | Accesorii de producţie.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8.     | Alte echipamente tehnologice (maşini, utilaje şi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instalaţii de lucru) neregăsite în cadrul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subgrupei 2.1.                                     |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 APARATE ŞI INSTALAŢII DE MĂSURARE, CONTROL ŞI REGLARE.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_|</w:t>
      </w:r>
    </w:p>
    <w:p>
      <w:pPr>
        <w:pStyle w:val="Normal"/>
        <w:autoSpaceDE w:val="false"/>
        <w:rPr/>
      </w:pPr>
      <w:r>
        <w:rPr>
          <w:rFonts w:cs="Courier New" w:ascii="Courier New" w:hAnsi="Courier New"/>
          <w:sz w:val="20"/>
          <w:szCs w:val="20"/>
          <w:lang w:val="pt-PT"/>
        </w:rPr>
        <w:t>|             |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1.      | Aparate şi instalaţii pentru măsurarea mărimilo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geometrice, mecanice şi acustice.                  |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1.1.    | Aparate, instrumente şi instalaţii pentru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ăsurarea mărimilor geometric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parate şi instalaţii pentru măsurarea mărimilo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ecanice şi acustice, în afară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1.1.1.  | - bascule romane pod pentru autovehicule şi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vagoan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1.1.2.  | - aparate de cântărit şi marcat.                   |   4 - 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1.1.3.  | - dozatoare, debitmetre, contoare pentru lichide   |   4 - 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şi gaze.                                           |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1.2.    | Alte aparate şi instalaţii pentru măsurarea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ărimilor geometrice, mecanice şi acustic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neregăsite în cadrul clasei 2.2.1.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2.      | Aparate şi instalaţii pentru măsurarea timpulu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frecvenţei şi mărimilor cinematic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2.1.    | Aparate şi instalaţii etalon mecanice şi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electromecanice pentru măsurarea timpulu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ronografe şi calculografe; ceasornice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semnalizare; instalaţii pentru verificarea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ronometrelor; etaloane de frecvenţă.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2.2.    | Punţi de măsurat, comparatoare şi analizoare de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frecvenţă; instalaţii pentru verificarea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frecvenţmetrelor şi aparate de măsurat deviaţia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de frecvenţă, în afară de:                         |           |</w:t>
      </w:r>
    </w:p>
    <w:p>
      <w:pPr>
        <w:pStyle w:val="Normal"/>
        <w:autoSpaceDE w:val="false"/>
        <w:rPr/>
      </w:pPr>
      <w:r>
        <w:rPr>
          <w:rFonts w:cs="Courier New" w:ascii="Courier New" w:hAnsi="Courier New"/>
          <w:sz w:val="20"/>
          <w:szCs w:val="20"/>
          <w:lang w:val="pt-PT"/>
        </w:rPr>
        <w:t>|             |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2.2.1.  | - aparate portabile.                               |   4 - 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2.3.    | Alte aparate şi instalaţii pentru măsurarea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timpului, frecvenţei şi mărimilor cinematic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neregăsite în cadrul clasei 2.2.2.                 |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3.      | Aparate şi instalaţii pentru măsurarea mărimilor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electrice, electromagnetice şi radiometric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3.1.    | Elemente Waston; aparate portabile.                |   4 - 6   |</w:t>
      </w:r>
    </w:p>
    <w:p>
      <w:pPr>
        <w:pStyle w:val="Normal"/>
        <w:autoSpaceDE w:val="false"/>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2.3.2.    | Alte aparate şi instalaţii pentru măsurarea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ărimilor electrice, electromagnetice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radiometrice neregăsite în cadrul clasei 2.2.3.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4.      | Aparate şi instalaţii pentru măsurarea mărimi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ermice şi fotometric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4.1.    | Termometre de sticlă şi de cuarţ; bimetalice şi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nometrice; termometre cu rezistenţă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ermocuplur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Lămpi etalon de temperatură, de culoare şi         |           |</w:t>
      </w:r>
    </w:p>
    <w:p>
      <w:pPr>
        <w:pStyle w:val="Normal"/>
        <w:autoSpaceDE w:val="false"/>
        <w:rPr/>
      </w:pPr>
      <w:r>
        <w:rPr>
          <w:rFonts w:cs="Courier New" w:ascii="Courier New" w:hAnsi="Courier New"/>
          <w:sz w:val="20"/>
          <w:szCs w:val="20"/>
          <w:lang w:val="it-IT"/>
        </w:rPr>
        <w:t>|             | luxmet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4.2.    | Contoare pentru apă caldă şi energie termică.      |   4 - 8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4.3.    | Alte aparate şi instalaţii pentru măsurarea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ărimilor termice şi fotometrice neregăsite în     |           |</w:t>
      </w:r>
    </w:p>
    <w:p>
      <w:pPr>
        <w:pStyle w:val="Normal"/>
        <w:autoSpaceDE w:val="false"/>
        <w:rPr/>
      </w:pPr>
      <w:r>
        <w:rPr>
          <w:rFonts w:cs="Courier New" w:ascii="Courier New" w:hAnsi="Courier New"/>
          <w:sz w:val="20"/>
          <w:szCs w:val="20"/>
          <w:lang w:val="it-IT"/>
        </w:rPr>
        <w:t>|             | cadrul clasei 2.2.4.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5.      | Aparate şi instalaţii pentru măsurarea mărimilor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analitice (de materiale, de structură şi d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ompoziţie); aparate şi instalaţii pentru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încercarea materialelor, elementelor şi a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roduselor.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2.5.1.    | Prese hidraulice, platforme seismice pentru        |  24 - 3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încercări, echipamente pentru încercări electric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e mare putere şi înaltă tensiun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5.2.    | Alte aparate şi instalaţii pentru măsurarea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ărimilor analitice (de materiale, de structur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şi de compoziţie); aparate şi instalaţii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încercarea materialelor, elementelor şi 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oduselor neregăsite în cadrul clasei 2.2.5.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6.      | Utilaje şi accesorii de laborat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6.1.    | Utilaje şi accesorii de laborator executate din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ticl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6.2.    | Alte utilaje şi accesorii de laborator neregăsite  |   8 - 12  |</w:t>
      </w:r>
    </w:p>
    <w:p>
      <w:pPr>
        <w:pStyle w:val="Normal"/>
        <w:autoSpaceDE w:val="false"/>
        <w:rPr/>
      </w:pPr>
      <w:r>
        <w:rPr>
          <w:rFonts w:cs="Courier New" w:ascii="Courier New" w:hAnsi="Courier New"/>
          <w:sz w:val="20"/>
          <w:szCs w:val="20"/>
          <w:lang w:val="it-IT"/>
        </w:rPr>
        <w:t>|             | în cadrul clasei 2.2.6.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7.      | Aparate şi instalaţii pentru cercetare ştiinţifică.|   4 - 6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8.      | Instalaţii pentru comanda şi reglarea automată a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oceselor tehnologice, pentru semnalizare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elemăsur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9.      | Calculatoare electronice şi echipamente periferice.|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aşini şi aparate de casă, control şi facturat.    |           |</w:t>
      </w:r>
    </w:p>
    <w:p>
      <w:pPr>
        <w:pStyle w:val="Normal"/>
        <w:autoSpaceDE w:val="false"/>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10.     | Alte aparate şi instalaţii de măsurare, control şi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reglare neregăsite în cadrul subgrupei 2.2.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 MIJLOACE DE TRANSPORT                              |</w:t>
      </w:r>
    </w:p>
    <w:p>
      <w:pPr>
        <w:pStyle w:val="Normal"/>
        <w:autoSpaceDE w:val="false"/>
        <w:rPr/>
      </w:pPr>
      <w:r>
        <w:rPr>
          <w:rFonts w:cs="Courier New" w:ascii="Courier New" w:hAnsi="Courier New"/>
          <w:sz w:val="20"/>
          <w:szCs w:val="20"/>
          <w:lang w:val="it-IT"/>
        </w:rPr>
        <w:t>|_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1.      | Mijloace de transport ferovi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1.1.    | Locomotive, locotractoare şi automotoare de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ecartament normal.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Vagoane de marfa şi de călători, de ecartamen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normal.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Locomotive, locotractoare şi automotoare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ecartament îngust sau larg.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Vagoane de marfa şi de călători, de ecartamen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îngus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1.2.    | Locomotive şi locotractoare pentru transport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inie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Vagonete de ecartament îngust, pentru transpor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inier subteran.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1.3.    | Patruciclete şi triciclete pe linie şi vagonete de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ecartament normal sau îngus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1.4.    | Alte mijloace de transport feroviar neregăsite în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adrul clasei 2.3.1.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2.      | Mijloace de transport auto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2.1.    | Mijloace de transport pentru persoan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2.1.1.  | - autoturisme, în afară de:                        |   4 - 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2.1.1.1.|   - taxiuri;                                       |   3 - 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2.1.2.  | - microbuze;                                       |   4 - 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2.1.3.  | - autobuze, în afară de:                           |   5 - 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2.1.3.1.|   - autobuze pentru transportul urban;             |   4 - 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2.1.4.  | - motociclete şi biciclete.                        |   3 - 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2.2.    | Mijloace de transport auto, pentru mărfur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2.2.1.  | - autocamioane şi autocamionete cu platformă fixă, |   4 - 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utofurgonete, autofurgoane şi autodube d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capacitate până la 4,5 t exclusiv.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2.2.2.  | - autocamioane, autodube şi autofurgoane cu        |   4 - 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latformă fixă, cu capacitatea de şi peste 4,5 t;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2.2.3.  | - autocamioane cu platformă basculantă şi dumpere; |   4 - 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autocistern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autoizoterme şi autofrigorifer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pPr>
      <w:r>
        <w:rPr>
          <w:rFonts w:cs="Courier New" w:ascii="Courier New" w:hAnsi="Courier New"/>
          <w:sz w:val="20"/>
          <w:szCs w:val="20"/>
          <w:lang w:val="fr-FR"/>
        </w:rPr>
        <w:t xml:space="preserve">| 2.3.2.2.4.  | - autotractoare şi autotractoare cu şa.            </w:t>
      </w:r>
      <w:r>
        <w:rPr>
          <w:rFonts w:cs="Courier New" w:ascii="Courier New" w:hAnsi="Courier New"/>
          <w:sz w:val="20"/>
          <w:szCs w:val="20"/>
        </w:rPr>
        <w:t>|   4 - 8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2.2.5.  | - tractoare pe roţi şi pe şenile.                  |   4 - 6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2.2.6.  | - remorci cu platformă fixă sau basculantă şi      |   4 - 6   |</w:t>
      </w:r>
    </w:p>
    <w:p>
      <w:pPr>
        <w:pStyle w:val="Normal"/>
        <w:autoSpaceDE w:val="false"/>
        <w:rPr>
          <w:rFonts w:ascii="Courier New" w:hAnsi="Courier New" w:cs="Courier New"/>
          <w:sz w:val="20"/>
          <w:szCs w:val="20"/>
        </w:rPr>
      </w:pPr>
      <w:r>
        <w:rPr>
          <w:rFonts w:cs="Courier New" w:ascii="Courier New" w:hAnsi="Courier New"/>
          <w:sz w:val="20"/>
          <w:szCs w:val="20"/>
        </w:rPr>
        <w:t>|             | remorci monoaxe.                                   |           |</w:t>
      </w:r>
    </w:p>
    <w:p>
      <w:pPr>
        <w:pStyle w:val="Normal"/>
        <w:autoSpaceDE w:val="false"/>
        <w:rPr>
          <w:rFonts w:ascii="Courier New" w:hAnsi="Courier New" w:cs="Courier New"/>
          <w:sz w:val="20"/>
          <w:szCs w:val="20"/>
        </w:rPr>
      </w:pPr>
      <w:r>
        <w:rPr>
          <w:rFonts w:cs="Courier New" w:ascii="Courier New" w:hAnsi="Courier New"/>
          <w:sz w:val="20"/>
          <w:szCs w:val="20"/>
        </w:rPr>
        <w:t>|             | - remorci: cisterne, izoterme şi frigorifice.      |           |</w:t>
      </w:r>
    </w:p>
    <w:p>
      <w:pPr>
        <w:pStyle w:val="Normal"/>
        <w:autoSpaceDE w:val="false"/>
        <w:rPr>
          <w:rFonts w:ascii="Courier New" w:hAnsi="Courier New" w:cs="Courier New"/>
          <w:sz w:val="20"/>
          <w:szCs w:val="20"/>
        </w:rPr>
      </w:pPr>
      <w:r>
        <w:rPr>
          <w:rFonts w:cs="Courier New" w:ascii="Courier New" w:hAnsi="Courier New"/>
          <w:sz w:val="20"/>
          <w:szCs w:val="20"/>
        </w:rPr>
        <w:t>|             | - semiremorci auto: platformă, furgon, cisterne,   |           |</w:t>
      </w:r>
    </w:p>
    <w:p>
      <w:pPr>
        <w:pStyle w:val="Normal"/>
        <w:autoSpaceDE w:val="false"/>
        <w:rPr>
          <w:rFonts w:ascii="Courier New" w:hAnsi="Courier New" w:cs="Courier New"/>
          <w:sz w:val="20"/>
          <w:szCs w:val="20"/>
        </w:rPr>
      </w:pPr>
      <w:r>
        <w:rPr>
          <w:rFonts w:cs="Courier New" w:ascii="Courier New" w:hAnsi="Courier New"/>
          <w:sz w:val="20"/>
          <w:szCs w:val="20"/>
        </w:rPr>
        <w:t>|             | izoterme şi frigorifice; port transcontainere.     |           |</w:t>
      </w:r>
    </w:p>
    <w:p>
      <w:pPr>
        <w:pStyle w:val="Normal"/>
        <w:autoSpaceDE w:val="false"/>
        <w:rPr>
          <w:rFonts w:ascii="Courier New" w:hAnsi="Courier New" w:cs="Courier New"/>
          <w:sz w:val="20"/>
          <w:szCs w:val="20"/>
        </w:rPr>
      </w:pPr>
      <w:r>
        <w:rPr>
          <w:rFonts w:cs="Courier New" w:ascii="Courier New" w:hAnsi="Courier New"/>
          <w:sz w:val="20"/>
          <w:szCs w:val="20"/>
        </w:rPr>
        <w:t>|             | - remorci şi semiremorci auto cu destinaţie        |           |</w:t>
      </w:r>
    </w:p>
    <w:p>
      <w:pPr>
        <w:pStyle w:val="Normal"/>
        <w:autoSpaceDE w:val="false"/>
        <w:rPr>
          <w:rFonts w:ascii="Courier New" w:hAnsi="Courier New" w:cs="Courier New"/>
          <w:sz w:val="20"/>
          <w:szCs w:val="20"/>
        </w:rPr>
      </w:pPr>
      <w:r>
        <w:rPr>
          <w:rFonts w:cs="Courier New" w:ascii="Courier New" w:hAnsi="Courier New"/>
          <w:sz w:val="20"/>
          <w:szCs w:val="20"/>
        </w:rPr>
        <w:t>|             | specifică.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2.2.7.  | - remorci cu platformă coborâtă pentru sarcini     |   5 - 9   |</w:t>
      </w:r>
    </w:p>
    <w:p>
      <w:pPr>
        <w:pStyle w:val="Normal"/>
        <w:autoSpaceDE w:val="false"/>
        <w:rPr>
          <w:rFonts w:ascii="Courier New" w:hAnsi="Courier New" w:cs="Courier New"/>
          <w:sz w:val="20"/>
          <w:szCs w:val="20"/>
        </w:rPr>
      </w:pPr>
      <w:r>
        <w:rPr>
          <w:rFonts w:cs="Courier New" w:ascii="Courier New" w:hAnsi="Courier New"/>
          <w:sz w:val="20"/>
          <w:szCs w:val="20"/>
        </w:rPr>
        <w:t>|             | grele (trailer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2.2.8.  | - motociclete şi triciclete pentru transportul de  |   3 - 5   |</w:t>
      </w:r>
    </w:p>
    <w:p>
      <w:pPr>
        <w:pStyle w:val="Normal"/>
        <w:autoSpaceDE w:val="false"/>
        <w:rPr>
          <w:rFonts w:ascii="Courier New" w:hAnsi="Courier New" w:cs="Courier New"/>
          <w:sz w:val="20"/>
          <w:szCs w:val="20"/>
        </w:rPr>
      </w:pPr>
      <w:r>
        <w:rPr>
          <w:rFonts w:cs="Courier New" w:ascii="Courier New" w:hAnsi="Courier New"/>
          <w:sz w:val="20"/>
          <w:szCs w:val="20"/>
        </w:rPr>
        <w:t>|             | mărfuri.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2.2.9.  | - autovehicule cu destinaţie specială: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2.2.9.1.| - autoturnuri, autotelescoape, autoateliere şi     |   4 - 8   |</w:t>
      </w:r>
    </w:p>
    <w:p>
      <w:pPr>
        <w:pStyle w:val="Normal"/>
        <w:autoSpaceDE w:val="false"/>
        <w:rPr>
          <w:rFonts w:ascii="Courier New" w:hAnsi="Courier New" w:cs="Courier New"/>
          <w:sz w:val="20"/>
          <w:szCs w:val="20"/>
        </w:rPr>
      </w:pPr>
      <w:r>
        <w:rPr>
          <w:rFonts w:cs="Courier New" w:ascii="Courier New" w:hAnsi="Courier New"/>
          <w:sz w:val="20"/>
          <w:szCs w:val="20"/>
        </w:rPr>
        <w:t>|             | autodepanatoar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2.2.9.2.| - autovehicule pentru transportul materialelor     |   4 - 6   |</w:t>
      </w:r>
    </w:p>
    <w:p>
      <w:pPr>
        <w:pStyle w:val="Normal"/>
        <w:autoSpaceDE w:val="false"/>
        <w:rPr>
          <w:rFonts w:ascii="Courier New" w:hAnsi="Courier New" w:cs="Courier New"/>
          <w:sz w:val="20"/>
          <w:szCs w:val="20"/>
        </w:rPr>
      </w:pPr>
      <w:r>
        <w:rPr>
          <w:rFonts w:cs="Courier New" w:ascii="Courier New" w:hAnsi="Courier New"/>
          <w:sz w:val="20"/>
          <w:szCs w:val="20"/>
        </w:rPr>
        <w:t>|             | pulverulente;                                      |           |</w:t>
      </w:r>
    </w:p>
    <w:p>
      <w:pPr>
        <w:pStyle w:val="Normal"/>
        <w:autoSpaceDE w:val="false"/>
        <w:rPr>
          <w:rFonts w:ascii="Courier New" w:hAnsi="Courier New" w:cs="Courier New"/>
          <w:sz w:val="20"/>
          <w:szCs w:val="20"/>
        </w:rPr>
      </w:pPr>
      <w:r>
        <w:rPr>
          <w:rFonts w:cs="Courier New" w:ascii="Courier New" w:hAnsi="Courier New"/>
          <w:sz w:val="20"/>
          <w:szCs w:val="20"/>
        </w:rPr>
        <w:t>|             | - autovehicule cu troliu pentru buşteni.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2.2.9.3.| - alte autovehicule cu destinaţie specială         |   5 - 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2.3.    | Alte mijloace de transport auto neregăsite în      |   4 - 8   |</w:t>
      </w:r>
    </w:p>
    <w:p>
      <w:pPr>
        <w:pStyle w:val="Normal"/>
        <w:autoSpaceDE w:val="false"/>
        <w:rPr>
          <w:rFonts w:ascii="Courier New" w:hAnsi="Courier New" w:cs="Courier New"/>
          <w:sz w:val="20"/>
          <w:szCs w:val="20"/>
        </w:rPr>
      </w:pPr>
      <w:r>
        <w:rPr>
          <w:rFonts w:cs="Courier New" w:ascii="Courier New" w:hAnsi="Courier New"/>
          <w:sz w:val="20"/>
          <w:szCs w:val="20"/>
        </w:rPr>
        <w:t>|             | cadrul clasei 2.3.2.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2.3.3.      | Mijloace de transport naval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3.1.    | Nave maritime de călători, de cursă lungă şi       |  16 - 24  |</w:t>
      </w:r>
    </w:p>
    <w:p>
      <w:pPr>
        <w:pStyle w:val="Normal"/>
        <w:autoSpaceDE w:val="false"/>
        <w:rPr>
          <w:rFonts w:ascii="Courier New" w:hAnsi="Courier New" w:cs="Courier New"/>
          <w:sz w:val="20"/>
          <w:szCs w:val="20"/>
        </w:rPr>
      </w:pPr>
      <w:r>
        <w:rPr>
          <w:rFonts w:cs="Courier New" w:ascii="Courier New" w:hAnsi="Courier New"/>
          <w:sz w:val="20"/>
          <w:szCs w:val="20"/>
        </w:rPr>
        <w:t>|             | costiere.                                          |           |</w:t>
      </w:r>
    </w:p>
    <w:p>
      <w:pPr>
        <w:pStyle w:val="Normal"/>
        <w:autoSpaceDE w:val="false"/>
        <w:rPr>
          <w:rFonts w:ascii="Courier New" w:hAnsi="Courier New" w:cs="Courier New"/>
          <w:sz w:val="20"/>
          <w:szCs w:val="20"/>
        </w:rPr>
      </w:pPr>
      <w:r>
        <w:rPr>
          <w:rFonts w:cs="Courier New" w:ascii="Courier New" w:hAnsi="Courier New"/>
          <w:sz w:val="20"/>
          <w:szCs w:val="20"/>
        </w:rPr>
        <w:t>|             | Nave maritime mixte de călători şi mărfuri.        |           |</w:t>
      </w:r>
    </w:p>
    <w:p>
      <w:pPr>
        <w:pStyle w:val="Normal"/>
        <w:autoSpaceDE w:val="false"/>
        <w:rPr>
          <w:rFonts w:ascii="Courier New" w:hAnsi="Courier New" w:cs="Courier New"/>
          <w:sz w:val="20"/>
          <w:szCs w:val="20"/>
        </w:rPr>
      </w:pPr>
      <w:r>
        <w:rPr>
          <w:rFonts w:cs="Courier New" w:ascii="Courier New" w:hAnsi="Courier New"/>
          <w:sz w:val="20"/>
          <w:szCs w:val="20"/>
        </w:rPr>
        <w:t>|             | Nave maritime pentru mărfuri de masă în vrac       |           |</w:t>
      </w:r>
    </w:p>
    <w:p>
      <w:pPr>
        <w:pStyle w:val="Normal"/>
        <w:autoSpaceDE w:val="false"/>
        <w:rPr>
          <w:rFonts w:ascii="Courier New" w:hAnsi="Courier New" w:cs="Courier New"/>
          <w:sz w:val="20"/>
          <w:szCs w:val="20"/>
        </w:rPr>
      </w:pPr>
      <w:r>
        <w:rPr>
          <w:rFonts w:cs="Courier New" w:ascii="Courier New" w:hAnsi="Courier New"/>
          <w:sz w:val="20"/>
          <w:szCs w:val="20"/>
        </w:rPr>
        <w:t>|             | (mineraliere) şi pentru produse petroliere         |           |</w:t>
      </w:r>
    </w:p>
    <w:p>
      <w:pPr>
        <w:pStyle w:val="Normal"/>
        <w:autoSpaceDE w:val="false"/>
        <w:rPr/>
      </w:pPr>
      <w:r>
        <w:rPr>
          <w:rFonts w:cs="Courier New" w:ascii="Courier New" w:hAnsi="Courier New"/>
          <w:sz w:val="20"/>
          <w:szCs w:val="20"/>
        </w:rPr>
        <w:t xml:space="preserve">|             | (petroliere).                                      </w:t>
      </w:r>
      <w:r>
        <w:rPr>
          <w:rFonts w:cs="Courier New" w:ascii="Courier New" w:hAnsi="Courier New"/>
          <w:sz w:val="20"/>
          <w:szCs w:val="20"/>
          <w:lang w:val="fr-FR"/>
        </w:rPr>
        <w: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Remorchere maritime de linie pentru transport.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Nave maritime tehnice şi special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Remorchere maritime portuar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Nave maritime depozit; tancuri: de buncheraj, d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apă potabile şi mixt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Iahturi maritim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Nave fluviale pentru transport de călător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Nave fluviale cu propulsie, pentru transport d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ărfuri diferit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Bacuri, mahoane şi barcaze fluviale pentru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ărfuri uscate; ceamuri fluviale cu corp metalic,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fără propulsie, pentru stuf.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Bacuri, mahoane şi viviere fluviale pentru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roducţie şi transportat peşt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ontoane de leasă, cu două flotoare metalice ş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platformă din lemn.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Nave fluviale de trecere (bacuri de trecer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fluviale, cu sau fără propulsie, pentru vehicul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şi călători; poduri plutitoare fluviale, pe cablu).|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Nave fluviale tehnice şi speciale; auxiliare şi d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servitut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Nave fluviale, iahturi şi şalupe de agrement.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3.2.    | Mahoane maritime, în afară de:                     |  16 - 2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3.2.1.  | - din lemn.                                        |   9 - 1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3.3.    | Nave maritime de pescuit, în afară de:             |  16 - 2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3.3.1.  | - pescadoare cu corp din lemn.                     |   9 - 1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3.3.2.  | - pescadoare cu corp metalic.                      |  14 - 2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cutere cu corp din lemn, pentru producţie ş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transportat peşt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3.4.    | Doc plutitor.                                      |  16 - 2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3.5.    | Şalupe maritime pentru călători.                   |  14 - 2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Şalupe maritim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Nave fluviale fără propulsie pentru transport d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ărfuri diferite (şlepuri, ceamuri, platin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barje, tancur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Remorchere şi împingătoare fluviale cu elic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3.6.    | Pilotine maritime.                                 |  12 - 1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3.7.    | Ambarcaţii maritime auxiliare, bărci maritime şi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ambarcaţii maritime sportive şi de agrement: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3.7.1.  | - cu corp din lemn.                                |   9 - 1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3.7.2.  |  - cu corp din metal.                              |  14 - 2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3.8.    | Ambarcaţii fluviale de agrement (bărci de          |   8 - 1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agrement, canoe de agrement, giguri, sandolin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şi hidrobiciclet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Ambarcaţii fluviale şi de pescuit (mahoane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aliene, bărci viviere, bărci de furaja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pramuri şi năvodnic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3.9.    | Ambarcaţii fluviale auxiliare de deservire         |   8 - 1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generală şi sportive, în afară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3.9.1.  | - cu corp metalic.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3.10.   | Bărci pescăreşti.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3.11.   | Alte mijloace de transport naval neregăsite în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adrul clasei 2.3.3.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4.      | Mijloace de transport aerian.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4.1.    | Avioane pentru transport de călători, mărfuri şi   |  14 - 2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mixt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4.2.    | Avioane pentru destinaţie specială: împrăştierea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îngrăşămintelor chimice, insectofungicidelor l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lucrări agrosilvice, sanit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4.3.    | Elicoptere pentru transport de călători, mărfuri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sau destinaţie specială (împrăştie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îngrăşămintelor, montaj etc.).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4.4.    | Alte mijloace de transport aerian neregăsite în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adrul clasei 2.3.4.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5.      | Mijloace specifice pentru transportul urban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călător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5.1.    | Mijloace de transport electric urban pe şine.      |  11 - 17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5.2.    | Mijloace de transport electric urban, pe pneuri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roleibuz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5.3.    | Alte mijloace specifice pentru transportul urban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de călători neregăsite în cadrul clasei 2.3.5.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3.6.      | Utilaje şi instalaţii de transportat şi ridicat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6.1.    | Mecanisme de ridicat (vinciuri, trolii etc.).      |   6 - 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acarale diverse şi speciale, în afară d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6.1.1.  | - macarale plutitoare.                             |  16 - 2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6.1.2.  | - macarale feroviare şi macarale transcontainer.   |  12 - 1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6.2.    | Macarale rotitoare; macarale rulante cu platformă  |   9 - 1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şi poduri rulante, în afară d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6.2.1.  | - macarale rotitoare staţionare, fixe, cu coloană,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macarale turn cu acţionare electrică.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6.2.2.  | - macarale mobile pe pneuri şi şenile,             |   6 - 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automacaral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6.3.    | Ascensoare: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6.3.1.  | - de materiale şi persoane pentru lucrări de       |   5 - 9   |</w:t>
      </w:r>
    </w:p>
    <w:p>
      <w:pPr>
        <w:pStyle w:val="Normal"/>
        <w:autoSpaceDE w:val="false"/>
        <w:rPr/>
      </w:pPr>
      <w:r>
        <w:rPr>
          <w:rFonts w:cs="Courier New" w:ascii="Courier New" w:hAnsi="Courier New"/>
          <w:sz w:val="20"/>
          <w:szCs w:val="20"/>
          <w:lang w:val="fr-FR"/>
        </w:rPr>
        <w:t xml:space="preserve">|             | construcţii; de mărfuri.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6.3.2.  | - de persoane pentru clădiri.                      |   8 - 12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6.3.3.  | - de materiale şi persoane pentru lucrări miniere  |  12 - 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6.4.    | Transportoare şi instalaţii de transport pneumatic,|   8 - 12  |</w:t>
      </w:r>
    </w:p>
    <w:p>
      <w:pPr>
        <w:pStyle w:val="Normal"/>
        <w:autoSpaceDE w:val="false"/>
        <w:rPr>
          <w:rFonts w:ascii="Courier New" w:hAnsi="Courier New" w:cs="Courier New"/>
          <w:sz w:val="20"/>
          <w:szCs w:val="20"/>
        </w:rPr>
      </w:pPr>
      <w:r>
        <w:rPr>
          <w:rFonts w:cs="Courier New" w:ascii="Courier New" w:hAnsi="Courier New"/>
          <w:sz w:val="20"/>
          <w:szCs w:val="20"/>
        </w:rPr>
        <w:t>|             | în afară d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6.4.1.  | - transportoare cu bandă şi plăci; cu lanţ (cablu),|   7 - 11  |</w:t>
      </w:r>
    </w:p>
    <w:p>
      <w:pPr>
        <w:pStyle w:val="Normal"/>
        <w:autoSpaceDE w:val="false"/>
        <w:rPr>
          <w:rFonts w:ascii="Courier New" w:hAnsi="Courier New" w:cs="Courier New"/>
          <w:sz w:val="20"/>
          <w:szCs w:val="20"/>
        </w:rPr>
      </w:pPr>
      <w:r>
        <w:rPr>
          <w:rFonts w:cs="Courier New" w:ascii="Courier New" w:hAnsi="Courier New"/>
          <w:sz w:val="20"/>
          <w:szCs w:val="20"/>
        </w:rPr>
        <w:t>|             | cu ghiare, cu role, suspendate şi cu lanţuri de    |           |</w:t>
      </w:r>
    </w:p>
    <w:p>
      <w:pPr>
        <w:pStyle w:val="Normal"/>
        <w:autoSpaceDE w:val="false"/>
        <w:rPr>
          <w:rFonts w:ascii="Courier New" w:hAnsi="Courier New" w:cs="Courier New"/>
          <w:sz w:val="20"/>
          <w:szCs w:val="20"/>
        </w:rPr>
      </w:pPr>
      <w:r>
        <w:rPr>
          <w:rFonts w:cs="Courier New" w:ascii="Courier New" w:hAnsi="Courier New"/>
          <w:sz w:val="20"/>
          <w:szCs w:val="20"/>
        </w:rPr>
        <w:t>|             | tracţiune, portante; transportare cu cupe şi       |           |</w:t>
      </w:r>
    </w:p>
    <w:p>
      <w:pPr>
        <w:pStyle w:val="Normal"/>
        <w:autoSpaceDE w:val="false"/>
        <w:rPr>
          <w:rFonts w:ascii="Courier New" w:hAnsi="Courier New" w:cs="Courier New"/>
          <w:sz w:val="20"/>
          <w:szCs w:val="20"/>
        </w:rPr>
      </w:pPr>
      <w:r>
        <w:rPr>
          <w:rFonts w:cs="Courier New" w:ascii="Courier New" w:hAnsi="Courier New"/>
          <w:sz w:val="20"/>
          <w:szCs w:val="20"/>
        </w:rPr>
        <w:t>|             | sisteme de transportoare utilizate în industrie    |           |</w:t>
      </w:r>
    </w:p>
    <w:p>
      <w:pPr>
        <w:pStyle w:val="Normal"/>
        <w:autoSpaceDE w:val="false"/>
        <w:rPr>
          <w:rFonts w:ascii="Courier New" w:hAnsi="Courier New" w:cs="Courier New"/>
          <w:sz w:val="20"/>
          <w:szCs w:val="20"/>
        </w:rPr>
      </w:pPr>
      <w:r>
        <w:rPr>
          <w:rFonts w:cs="Courier New" w:ascii="Courier New" w:hAnsi="Courier New"/>
          <w:sz w:val="20"/>
          <w:szCs w:val="20"/>
        </w:rPr>
        <w:t>|             | pentru operaţii de prelucrare, asamblare şi montaj.|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6.4.2.  | - transportoare cu bandă mobile.                   |   5 - 9</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6.4.3.  | - transportoare elicoidale şi cu raclete.          |   3 - 5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6.4.4.  | - jgheaburi şi topogane; instalaţii de transport   |   8 - 14  |</w:t>
      </w:r>
    </w:p>
    <w:p>
      <w:pPr>
        <w:pStyle w:val="Normal"/>
        <w:autoSpaceDE w:val="false"/>
        <w:rPr>
          <w:rFonts w:ascii="Courier New" w:hAnsi="Courier New" w:cs="Courier New"/>
          <w:sz w:val="20"/>
          <w:szCs w:val="20"/>
        </w:rPr>
      </w:pPr>
      <w:r>
        <w:rPr>
          <w:rFonts w:cs="Courier New" w:ascii="Courier New" w:hAnsi="Courier New"/>
          <w:sz w:val="20"/>
          <w:szCs w:val="20"/>
        </w:rPr>
        <w:t>|             | hidraulic.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6.5.    | Elevatoare, escalatoare şi alimentatoare.          |   8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6.6.    | Încărcătoare, împingătoare şi basculatoare, în     |           |</w:t>
      </w:r>
    </w:p>
    <w:p>
      <w:pPr>
        <w:pStyle w:val="Normal"/>
        <w:autoSpaceDE w:val="false"/>
        <w:rPr>
          <w:rFonts w:ascii="Courier New" w:hAnsi="Courier New" w:cs="Courier New"/>
          <w:sz w:val="20"/>
          <w:szCs w:val="20"/>
        </w:rPr>
      </w:pPr>
      <w:r>
        <w:rPr>
          <w:rFonts w:cs="Courier New" w:ascii="Courier New" w:hAnsi="Courier New"/>
          <w:sz w:val="20"/>
          <w:szCs w:val="20"/>
        </w:rPr>
        <w:t>|             | afară de:                                          |   6 - 10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6.6.1.  | - încărcătoare frontale cu o cupă.                 |   4 - 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6.7.    | Plăci turnante pentru întoarcerea locomotivelor.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6.8.    | Alte utilaje, instalaţii şi echipamente de         |   8 - 12  |</w:t>
      </w:r>
    </w:p>
    <w:p>
      <w:pPr>
        <w:pStyle w:val="Normal"/>
        <w:autoSpaceDE w:val="false"/>
        <w:rPr>
          <w:rFonts w:ascii="Courier New" w:hAnsi="Courier New" w:cs="Courier New"/>
          <w:sz w:val="20"/>
          <w:szCs w:val="20"/>
        </w:rPr>
      </w:pPr>
      <w:r>
        <w:rPr>
          <w:rFonts w:cs="Courier New" w:ascii="Courier New" w:hAnsi="Courier New"/>
          <w:sz w:val="20"/>
          <w:szCs w:val="20"/>
        </w:rPr>
        <w:t>|             | transportat şi de ridicat, neregăsite în cadrul    |           |</w:t>
      </w:r>
    </w:p>
    <w:p>
      <w:pPr>
        <w:pStyle w:val="Normal"/>
        <w:autoSpaceDE w:val="false"/>
        <w:rPr>
          <w:rFonts w:ascii="Courier New" w:hAnsi="Courier New" w:cs="Courier New"/>
          <w:sz w:val="20"/>
          <w:szCs w:val="20"/>
        </w:rPr>
      </w:pPr>
      <w:r>
        <w:rPr>
          <w:rFonts w:cs="Courier New" w:ascii="Courier New" w:hAnsi="Courier New"/>
          <w:sz w:val="20"/>
          <w:szCs w:val="20"/>
        </w:rPr>
        <w:t>|             | clasei 2.3.6., în afară d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3.6.8.1.  | - electro şi motostivuitoare.                      |   4 - 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2.3.7.      | Mijloace de transport cu tracţiune animală.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 ANIMALE ŞI PLANTAŢ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2.4.1.      | Animal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1.1.    | Cai de reproducere şi de muncă.                    |   8 - 12  |</w:t>
      </w:r>
    </w:p>
    <w:p>
      <w:pPr>
        <w:pStyle w:val="Normal"/>
        <w:autoSpaceDE w:val="false"/>
        <w:rPr>
          <w:rFonts w:ascii="Courier New" w:hAnsi="Courier New" w:cs="Courier New"/>
          <w:sz w:val="20"/>
          <w:szCs w:val="20"/>
        </w:rPr>
      </w:pPr>
      <w:r>
        <w:rPr>
          <w:rFonts w:cs="Courier New" w:ascii="Courier New" w:hAnsi="Courier New"/>
          <w:sz w:val="20"/>
          <w:szCs w:val="20"/>
        </w:rPr>
        <w:t>|             | Măgari şi catâr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1.2.    | Boi şi bivoli de muncă; vaci de lapte şi tauri     |   5 - 9   |</w:t>
      </w:r>
    </w:p>
    <w:p>
      <w:pPr>
        <w:pStyle w:val="Normal"/>
        <w:autoSpaceDE w:val="false"/>
        <w:rPr>
          <w:rFonts w:ascii="Courier New" w:hAnsi="Courier New" w:cs="Courier New"/>
          <w:sz w:val="20"/>
          <w:szCs w:val="20"/>
        </w:rPr>
      </w:pPr>
      <w:r>
        <w:rPr>
          <w:rFonts w:cs="Courier New" w:ascii="Courier New" w:hAnsi="Courier New"/>
          <w:sz w:val="20"/>
          <w:szCs w:val="20"/>
        </w:rPr>
        <w:t>|             | pentru reproducer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1.3.    | Oi, capre şi porci pentru reproducere.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1.4.    | Păsări de reproducere.                             |   2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1.5.    | Câini de pază şi vânătoare                         |   4 - 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1.6.    | Alte animale necuprinse în cadrul clasei 2.4.1.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2.4.2.      | Plantaţi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2.1.    | Plantaţii de meri, peri, pruni, gutui, duzi,       |           |</w:t>
      </w:r>
    </w:p>
    <w:p>
      <w:pPr>
        <w:pStyle w:val="Normal"/>
        <w:autoSpaceDE w:val="false"/>
        <w:rPr>
          <w:rFonts w:ascii="Courier New" w:hAnsi="Courier New" w:cs="Courier New"/>
          <w:sz w:val="20"/>
          <w:szCs w:val="20"/>
        </w:rPr>
      </w:pPr>
      <w:r>
        <w:rPr>
          <w:rFonts w:cs="Courier New" w:ascii="Courier New" w:hAnsi="Courier New"/>
          <w:sz w:val="20"/>
          <w:szCs w:val="20"/>
        </w:rPr>
        <w:t>|             | migdali, castani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2.2.    | Plantaţii de cireşi, vişini, piersici, aluni şi    |   9 - 15  |</w:t>
      </w:r>
    </w:p>
    <w:p>
      <w:pPr>
        <w:pStyle w:val="Normal"/>
        <w:autoSpaceDE w:val="false"/>
        <w:rPr>
          <w:rFonts w:ascii="Courier New" w:hAnsi="Courier New" w:cs="Courier New"/>
          <w:sz w:val="20"/>
          <w:szCs w:val="20"/>
        </w:rPr>
      </w:pPr>
      <w:r>
        <w:rPr>
          <w:rFonts w:cs="Courier New" w:ascii="Courier New" w:hAnsi="Courier New"/>
          <w:sz w:val="20"/>
          <w:szCs w:val="20"/>
        </w:rPr>
        <w:t>|             | caiş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2.3.    | Plantaţii de nuci                                  |  24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2.4.    | Plantaţii de agrişi, coacăzi şi trandafiri de      |           |</w:t>
      </w:r>
    </w:p>
    <w:p>
      <w:pPr>
        <w:pStyle w:val="Normal"/>
        <w:autoSpaceDE w:val="false"/>
        <w:rPr>
          <w:rFonts w:ascii="Courier New" w:hAnsi="Courier New" w:cs="Courier New"/>
          <w:sz w:val="20"/>
          <w:szCs w:val="20"/>
        </w:rPr>
      </w:pPr>
      <w:r>
        <w:rPr>
          <w:rFonts w:cs="Courier New" w:ascii="Courier New" w:hAnsi="Courier New"/>
          <w:sz w:val="20"/>
          <w:szCs w:val="20"/>
        </w:rPr>
        <w:t>|             | dulceaţă                                           |   6 - 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2.5.    | Plantaţii de zmeură şi alţi arbuşti şi subarbuşti  |   4 - 6   |</w:t>
      </w:r>
    </w:p>
    <w:p>
      <w:pPr>
        <w:pStyle w:val="Normal"/>
        <w:autoSpaceDE w:val="false"/>
        <w:rPr>
          <w:rFonts w:ascii="Courier New" w:hAnsi="Courier New" w:cs="Courier New"/>
          <w:sz w:val="20"/>
          <w:szCs w:val="20"/>
        </w:rPr>
      </w:pPr>
      <w:r>
        <w:rPr>
          <w:rFonts w:cs="Courier New" w:ascii="Courier New" w:hAnsi="Courier New"/>
          <w:sz w:val="20"/>
          <w:szCs w:val="20"/>
        </w:rPr>
        <w:t>|             | (muri, căpşuni etc.).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2.6.    | Plantaţii de viţă de vi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2.6.1.  | - vii altoite (nobile) şi portaltoi vie.           |  16 - 24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2.6.2.  | - vii indigene, vii hibride, producători direcţi.  |  12 - 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2.7.    | Plantaţii de hamei.                                |  13 - 2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2.8.    | Plantaţii de protecţie şi de consolidare a         |           |</w:t>
      </w:r>
    </w:p>
    <w:p>
      <w:pPr>
        <w:pStyle w:val="Normal"/>
        <w:autoSpaceDE w:val="false"/>
        <w:rPr>
          <w:rFonts w:ascii="Courier New" w:hAnsi="Courier New" w:cs="Courier New"/>
          <w:sz w:val="20"/>
          <w:szCs w:val="20"/>
        </w:rPr>
      </w:pPr>
      <w:r>
        <w:rPr>
          <w:rFonts w:cs="Courier New" w:ascii="Courier New" w:hAnsi="Courier New"/>
          <w:sz w:val="20"/>
          <w:szCs w:val="20"/>
        </w:rPr>
        <w:t>|             | terenurilor: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2.8.1.  | - foioase şi răşinoase.                            |  50 - 70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2.8.2.  | - plopi, salcâmi şi sălcii.                        |  24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2.9.    | Răchitării.                                        |   5 - 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4.2.10.   | Alte plantaţii neregăsite în cadrul clasei 2.4.2.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2.5.        | Alte instalaţii tehnice, mijloace de transport,    |  20 - 30  |</w:t>
      </w:r>
    </w:p>
    <w:p>
      <w:pPr>
        <w:pStyle w:val="Normal"/>
        <w:autoSpaceDE w:val="false"/>
        <w:rPr>
          <w:rFonts w:ascii="Courier New" w:hAnsi="Courier New" w:cs="Courier New"/>
          <w:sz w:val="20"/>
          <w:szCs w:val="20"/>
        </w:rPr>
      </w:pPr>
      <w:r>
        <w:rPr>
          <w:rFonts w:cs="Courier New" w:ascii="Courier New" w:hAnsi="Courier New"/>
          <w:sz w:val="20"/>
          <w:szCs w:val="20"/>
        </w:rPr>
        <w:t>|             | animale şi plantaţii neregăsite în cadrul grupei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RUPA 3. MOBILIER, APARATURĂ BIROTICĂ, SISTEME DE PROTECŢIE A VALORILOR    |</w:t>
      </w:r>
    </w:p>
    <w:p>
      <w:pPr>
        <w:pStyle w:val="Normal"/>
        <w:autoSpaceDE w:val="false"/>
        <w:rPr>
          <w:rFonts w:ascii="Courier New" w:hAnsi="Courier New" w:cs="Courier New"/>
          <w:sz w:val="20"/>
          <w:szCs w:val="20"/>
        </w:rPr>
      </w:pPr>
      <w:r>
        <w:rPr>
          <w:rFonts w:cs="Courier New" w:ascii="Courier New" w:hAnsi="Courier New"/>
          <w:sz w:val="20"/>
          <w:szCs w:val="20"/>
        </w:rPr>
        <w:t>|                   UMANE ŞI MATERIALE ŞI ALTE ACTIVE CORPORA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3.1.        | Mobilier.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1.1.      | Mobilier (inclusiv mobilierul comercial şi         |   9 - 15  |</w:t>
      </w:r>
    </w:p>
    <w:p>
      <w:pPr>
        <w:pStyle w:val="Normal"/>
        <w:autoSpaceDE w:val="false"/>
        <w:rPr>
          <w:rFonts w:ascii="Courier New" w:hAnsi="Courier New" w:cs="Courier New"/>
          <w:sz w:val="20"/>
          <w:szCs w:val="20"/>
        </w:rPr>
      </w:pPr>
      <w:r>
        <w:rPr>
          <w:rFonts w:cs="Courier New" w:ascii="Courier New" w:hAnsi="Courier New"/>
          <w:sz w:val="20"/>
          <w:szCs w:val="20"/>
        </w:rPr>
        <w:t>|             | hotelier), în afară d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1.1.1.    | - mobilier comercial de prezentare din lemn şi     |   3 - 5   |</w:t>
      </w:r>
    </w:p>
    <w:p>
      <w:pPr>
        <w:pStyle w:val="Normal"/>
        <w:autoSpaceDE w:val="false"/>
        <w:rPr>
          <w:rFonts w:ascii="Courier New" w:hAnsi="Courier New" w:cs="Courier New"/>
          <w:sz w:val="20"/>
          <w:szCs w:val="20"/>
        </w:rPr>
      </w:pPr>
      <w:r>
        <w:rPr>
          <w:rFonts w:cs="Courier New" w:ascii="Courier New" w:hAnsi="Courier New"/>
          <w:sz w:val="20"/>
          <w:szCs w:val="20"/>
        </w:rPr>
        <w:t>|             | plastic cu structură metalică uşoară.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1.2.      | Firme, panouri şi reclame luminoase.               |   2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1.3.      | Tablouri, gravuri, decoraţiuni interioare, în      |   8 - 12  |</w:t>
      </w:r>
    </w:p>
    <w:p>
      <w:pPr>
        <w:pStyle w:val="Normal"/>
        <w:autoSpaceDE w:val="false"/>
        <w:rPr>
          <w:rFonts w:ascii="Courier New" w:hAnsi="Courier New" w:cs="Courier New"/>
          <w:sz w:val="20"/>
          <w:szCs w:val="20"/>
        </w:rPr>
      </w:pPr>
      <w:r>
        <w:rPr>
          <w:rFonts w:cs="Courier New" w:ascii="Courier New" w:hAnsi="Courier New"/>
          <w:sz w:val="20"/>
          <w:szCs w:val="20"/>
        </w:rPr>
        <w:t>|             | afara celor înregistrate în patrimoniul cultural   |           |</w:t>
      </w:r>
    </w:p>
    <w:p>
      <w:pPr>
        <w:pStyle w:val="Normal"/>
        <w:autoSpaceDE w:val="false"/>
        <w:rPr>
          <w:rFonts w:ascii="Courier New" w:hAnsi="Courier New" w:cs="Courier New"/>
          <w:sz w:val="20"/>
          <w:szCs w:val="20"/>
        </w:rPr>
      </w:pPr>
      <w:r>
        <w:rPr>
          <w:rFonts w:cs="Courier New" w:ascii="Courier New" w:hAnsi="Courier New"/>
          <w:sz w:val="20"/>
          <w:szCs w:val="20"/>
        </w:rPr>
        <w:t>|             | naţional.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1.4.      | Inventar gospodăresc: tacâmuri din metale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preţioase, covoare, oglinzi, candelabre etc.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1.5.      | Aparate electrocasnice; aparate radio-receptoare,  |   4 - 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televizoare, aparatură video, maşini de spălat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rufe, maşini de spălat vase, frigide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spiratoare de praf etc.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1.6.      | Alt mobilier neregăsit în cadrul grupei 3.1.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2.        | Aparatură birotică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2.1.      | Maşini de scris, de francat, aparate de dictat şi  |   4 - 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reprodus, aparate de desenat, heliografe, aparat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de copiat şi multiplicat, aparate de proiecţi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parate de citit microfilme etc.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2.2.      | Aparate de telecomunicaţii pentru birou: aparate   |   3 - 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telefonice, aparate telefax, aparate telex,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instalaţii de comandă prin radio, aparate d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căutat persoane etc.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2.3.      | Maşini de numărat şi identificat bani.             |   2 - 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2.4.      | Altă aparatură birotică neregăsită în cadrul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subgrupei 3.2.                                     |   3 - 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3.        | Sisteme de protecţie a valorilor umane şi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terial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3.1.      | Echipamente de protecţie mecanică - grilaje,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grătare, uşi blindate, uşi de securitat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ferestre şi panouri de securitat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ntiefracţie, antivandal, antiglonţ).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3.2.      | Unităţi de depozitare valori şi purtători de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date (case de bani, seifuri, dulapuri ignifug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etc.).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3.3.      | Automate bancare, bancomate.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3.4.      | Sisteme de protecţie la incendiu (elemente de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detecţie şi de acţionare, centrale de semnalizar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şi acţionare etc.).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3.5.      | Sisteme pentru identificare şi controlul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ccesului, supraveghere şi alarmă la efracţie.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3.6.      | Alte sisteme de protecţie a valorilor umane şi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materiale neregăsite în cadrul subgrupei 3.3.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3.4.        | Alte active corporale neregăsite în cele           |   8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specificate la grupa 3.                            |           |</w:t>
      </w:r>
    </w:p>
    <w:p>
      <w:pPr>
        <w:pStyle w:val="Normal"/>
        <w:autoSpaceDE w:val="false"/>
        <w:rPr>
          <w:sz w:val="28"/>
          <w:szCs w:val="28"/>
          <w:lang w:val="pt-PT"/>
        </w:rPr>
      </w:pPr>
      <w:r>
        <w:rPr>
          <w:rFonts w:cs="Courier New" w:ascii="Courier New" w:hAnsi="Courier New"/>
          <w:sz w:val="20"/>
          <w:szCs w:val="20"/>
          <w:lang w:val="pt-PT"/>
        </w:rPr>
        <w:t>|_____________|____________________________________________________|___________|</w:t>
      </w:r>
    </w:p>
    <w:p>
      <w:pPr>
        <w:pStyle w:val="Normal"/>
        <w:autoSpaceDE w:val="false"/>
        <w:rPr>
          <w:sz w:val="28"/>
          <w:szCs w:val="28"/>
          <w:lang w:val="pt-PT"/>
        </w:rPr>
      </w:pPr>
      <w:r>
        <w:rPr>
          <w:sz w:val="28"/>
          <w:szCs w:val="28"/>
          <w:lang w:val="pt-PT"/>
        </w:rPr>
      </w:r>
    </w:p>
    <w:p>
      <w:pPr>
        <w:pStyle w:val="Normal"/>
        <w:autoSpaceDE w:val="false"/>
        <w:rPr>
          <w:sz w:val="28"/>
          <w:szCs w:val="28"/>
          <w:lang w:val="pt-PT"/>
        </w:rPr>
      </w:pPr>
      <w:r>
        <w:rPr>
          <w:sz w:val="28"/>
          <w:szCs w:val="28"/>
          <w:lang w:val="pt-PT"/>
        </w:rPr>
        <w:t xml:space="preserve">    </w:t>
      </w:r>
      <w:r>
        <w:rPr>
          <w:sz w:val="28"/>
          <w:szCs w:val="28"/>
          <w:lang w:val="pt-PT"/>
        </w:rPr>
        <w:t>ANEXA 1</w:t>
      </w:r>
    </w:p>
    <w:p>
      <w:pPr>
        <w:pStyle w:val="Normal"/>
        <w:autoSpaceDE w:val="false"/>
        <w:rPr/>
      </w:pPr>
      <w:r>
        <w:rPr>
          <w:sz w:val="28"/>
          <w:szCs w:val="28"/>
          <w:lang w:val="pt-PT"/>
        </w:rPr>
        <w:t xml:space="preserve">    </w:t>
      </w:r>
      <w:r>
        <w:rPr>
          <w:sz w:val="28"/>
          <w:szCs w:val="28"/>
          <w:lang w:val="pt-PT"/>
        </w:rPr>
        <w:t xml:space="preserve">la </w:t>
      </w:r>
      <w:r>
        <w:rPr>
          <w:color w:val="008000"/>
          <w:sz w:val="28"/>
          <w:szCs w:val="28"/>
          <w:u w:val="single"/>
          <w:lang w:val="pt-PT"/>
        </w:rPr>
        <w:t>catalogul</w:t>
      </w:r>
      <w:r>
        <w:rPr>
          <w:sz w:val="28"/>
          <w:szCs w:val="28"/>
          <w:lang w:val="pt-PT"/>
        </w:rPr>
        <w:t xml:space="preserve"> privind duratele normale de funcţionare şi clasificarea mijloacelor fixe</w:t>
      </w:r>
    </w:p>
    <w:p>
      <w:pPr>
        <w:pStyle w:val="Normal"/>
        <w:autoSpaceDE w:val="false"/>
        <w:rPr>
          <w:sz w:val="28"/>
          <w:szCs w:val="28"/>
          <w:lang w:val="pt-PT"/>
        </w:rPr>
      </w:pPr>
      <w:r>
        <w:rPr>
          <w:sz w:val="28"/>
          <w:szCs w:val="28"/>
          <w:lang w:val="pt-PT"/>
        </w:rPr>
      </w:r>
    </w:p>
    <w:p>
      <w:pPr>
        <w:pStyle w:val="Normal"/>
        <w:autoSpaceDE w:val="false"/>
        <w:rPr>
          <w:sz w:val="28"/>
          <w:szCs w:val="28"/>
          <w:lang w:val="pt-PT"/>
        </w:rPr>
      </w:pPr>
      <w:r>
        <w:rPr>
          <w:sz w:val="28"/>
          <w:szCs w:val="28"/>
          <w:lang w:val="pt-PT"/>
        </w:rPr>
        <w:t xml:space="preserve">                               </w:t>
      </w:r>
      <w:r>
        <w:rPr>
          <w:sz w:val="28"/>
          <w:szCs w:val="28"/>
          <w:lang w:val="pt-PT"/>
        </w:rPr>
        <w:t>DICŢIONAR</w:t>
      </w:r>
    </w:p>
    <w:p>
      <w:pPr>
        <w:pStyle w:val="Normal"/>
        <w:autoSpaceDE w:val="false"/>
        <w:rPr/>
      </w:pPr>
      <w:r>
        <w:rPr>
          <w:sz w:val="28"/>
          <w:szCs w:val="28"/>
          <w:lang w:val="pt-PT"/>
        </w:rPr>
        <w:t xml:space="preserve">de corespondenţă dintre codul de clasificare şi duratele normale de funcţionare conform </w:t>
      </w:r>
      <w:r>
        <w:rPr>
          <w:color w:val="008000"/>
          <w:sz w:val="28"/>
          <w:szCs w:val="28"/>
          <w:u w:val="single"/>
          <w:lang w:val="pt-PT"/>
        </w:rPr>
        <w:t>H.G. nr. 964/1998</w:t>
      </w:r>
      <w:r>
        <w:rPr>
          <w:sz w:val="28"/>
          <w:szCs w:val="28"/>
          <w:lang w:val="pt-PT"/>
        </w:rPr>
        <w:t xml:space="preserve"> pentru aprobarea clasificaţiei şi a duratelor normale de funcţionare a mijloacelor fixe şi respectiv noua clasificare şi duratele normale de funcţionare a imobilizărilor corporale.</w:t>
      </w:r>
    </w:p>
    <w:p>
      <w:pPr>
        <w:pStyle w:val="Normal"/>
        <w:autoSpaceDE w:val="false"/>
        <w:rPr>
          <w:sz w:val="28"/>
          <w:szCs w:val="28"/>
          <w:lang w:val="pt-PT"/>
        </w:rPr>
      </w:pPr>
      <w:r>
        <w:rPr>
          <w:sz w:val="28"/>
          <w:szCs w:val="28"/>
          <w:lang w:val="pt-PT"/>
        </w:rPr>
      </w:r>
    </w:p>
    <w:p>
      <w:pPr>
        <w:pStyle w:val="Normal"/>
        <w:autoSpaceDE w:val="false"/>
        <w:rPr/>
      </w:pPr>
      <w:r>
        <w:rPr>
          <w:rFonts w:eastAsia="Courier New" w:cs="Courier New" w:ascii="Courier New" w:hAnsi="Courier New"/>
          <w:sz w:val="20"/>
          <w:szCs w:val="20"/>
          <w:lang w:val="pt-PT"/>
        </w:rPr>
        <w:t xml:space="preserve"> </w:t>
      </w:r>
      <w:r>
        <w:rPr>
          <w:rFonts w:cs="Courier New" w:ascii="Courier New" w:hAnsi="Courier New"/>
          <w:sz w:val="20"/>
          <w:szCs w:val="20"/>
          <w:lang w:val="it-IT"/>
        </w:rPr>
        <w:t>_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Clasificarea şi duratele normale de   | Noua clasificare şi duratele normale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funcţionare a mijloacelor fixe        | de funcţionare a mijloacelor fixe    |</w:t>
      </w:r>
    </w:p>
    <w:p>
      <w:pPr>
        <w:pStyle w:val="Normal"/>
        <w:autoSpaceDE w:val="false"/>
        <w:rPr/>
      </w:pPr>
      <w:r>
        <w:rPr>
          <w:rFonts w:cs="Courier New" w:ascii="Courier New" w:hAnsi="Courier New"/>
          <w:sz w:val="20"/>
          <w:szCs w:val="20"/>
          <w:lang w:val="pt-PT"/>
        </w:rPr>
        <w:t xml:space="preserve">| conform </w:t>
      </w:r>
      <w:r>
        <w:rPr>
          <w:rFonts w:cs="Courier New" w:ascii="Courier New" w:hAnsi="Courier New"/>
          <w:color w:val="008000"/>
          <w:sz w:val="20"/>
          <w:szCs w:val="20"/>
          <w:u w:val="single"/>
          <w:lang w:val="pt-PT"/>
        </w:rPr>
        <w:t>H.G. nr. 964/1998</w:t>
      </w:r>
      <w:r>
        <w:rPr>
          <w:rFonts w:cs="Courier New" w:ascii="Courier New" w:hAnsi="Courier New"/>
          <w:sz w:val="20"/>
          <w:szCs w:val="20"/>
          <w:lang w:val="pt-PT"/>
        </w:rPr>
        <w:t>.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Codul de clasificare  |Durata normală|  Codul de clasificare |Durata normală|</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de funcţionare|                       |de funcţionare|</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ani)    |                       |     (an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            |      2       |           3           |       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GRUPA 1: CONSTRUCŢII           |         GRUPA 1: CONSTRUCŢI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 Construcţii industriale          | 1.1. Construcţii industriale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1.                 |      50      | 1.1.1.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1.1.             |      40      |   1.1.1.1.            |    28 - 4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1.2.             |      35      |   1.1.1.2.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1.2.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2.                 |      10      |   1.1.2.1.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3.                 |      50      | 1.1.3.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1.3.1.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1.3.2.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4.                 |      40      | 1.1.4.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4.1.             |      30      |    1.1.4.1.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5.                 |      30      | 1.1.5.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1.5.1.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1.5.2.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6.                 |      10      | 1.1.6.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1.6.1.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1.6.2.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7.                 |      40      | 1.1.7.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8.                 |      30      | 1.1.8.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9.                 |      30      | 1.1.9.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10.                |      40      | 1.1.10.               |    25 - 3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11.                |      25      | 1.1.11.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12.                |      30      | 1.1.12.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13.                |      15      | 1.1.13.               |    1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14.                |      30      | 1.1.14.               |    28 - 4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1.15.                |      10      | 1.1.15.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1.16.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1.17.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2. Construcţii agricole             | 1.2. Construcţii agricole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2.1.                 |      30      | 1.2.1.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2.2.                 |      10      | 1.2.2.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2.3.                 |      20      | 1.2.3.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2.4.                 |      30      | 1.2.4.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2.5.                 |      35      | 1.2.5.                |    28 - 4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2.6.                 |      30      | 1.2.6.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2.7.                 |      25      | 1.2.7.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2.8.                 |      30      | 1.2.8.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2.9.                 |      40      | 1.2.9.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2.10.                |              | 1.2.10.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2.10.1.            |      30      |   1.2.10.1.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2.10.2.            |       5      |   1.2.10.2.           |     2 - 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2.11.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 Construcţii pentru transporturi  | 1.3. Construcţii pentru transporturi,|</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şi telecomunicaţii                    | poştă şi telecomunicaţi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                 |      40      | 1.3.1.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3.1.1.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2.                 |              | 1.3.2.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2.1.             |      50      |   1.3.2.1.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2.2.             |      40      |   1.3.2.2.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2.3.             |      35      |   1.3.2.3.            |    28 - 4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2.4.             |      20      |   1.3.2.4.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3.                 |      30      | 1.3.3.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4.                 |              | 1.3.4.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4.1.             |      30      |   1.3.4.1.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4.2.             |      25      |   1.3.4.2.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4.3.             |      15      |   1.3.4.3.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5.                 |      30      | 1.3.5.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6.                 |       5      | 1.3.6.                |     4 - 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7.                 |              | 1.3.7.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7.1.             |      20      |   1.3.7.1.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7.2.             |      25      |   1.3.7.2.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7.3.             |      35      |   1.3.7.3.            |    28 - 4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7.4.             |      30      |   1.3.7.4.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8.                 |      40      | 1.3.8.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9.                 |      50      | 1.3.9.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0.                |              | 1.3.10.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0.1.            |      15      |   1.3.10.1.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0.2.            |      40      |   1.3.10.2.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1.                |      50      | 1.3.11.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2.                |      30      | 1.3.12.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3.                |              | 1.3.13.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3.1.            |      15      |   1.3.13.1.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3.2.            |      30      |   1.3.13.2.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4.                |              | 1.3.14.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4.1.            |      25      |   1.3.14.1.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4.2.            |      12      |   1.3.14.2.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5.                |       5      | 1.3.15.               |     4 - 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6.                |      30      | 1.3.16.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7.                |              | 1.3.17.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7.1.            |      10      |   1.3.17.1.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7.2.            |      40      |   1.3.17.2.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8.                |      50      | 1.3.18.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19.                |      45      | 1.3.19.               |    36 - 5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20.                |      12      | 1.3.20.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21.                |      20      | 1.3.21.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21.1.            |      10      |   1.3.21.1.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22.                |      20      | 1.3.22.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23.                |      20      |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24.                |       5      | 1.3.23.               |     4 - 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3.25.                |      10      | 1.3.24.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3.25.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4. Construcţii hidrotehnice         | 1.4. Construcţii hidrotehnice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4.1.                 |      60      | 1.4.1.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4.2.                 |              | 1.4.2.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4.2.1.             |      20      |   1.4.2.1.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4.2.2.             |      30      |   1.4.2.2.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4.3.                 |      50      | 1.3.11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4.3.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4.4.                 |      33      | 1.4.4.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4.5.                 |      40      | 1.4.5.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4.5.1.             |      10      |   1.4.5.1.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4.6.                 |      60      | 1.4.6.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4.7.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5. Construcţii pentru afaceri,      | 1.5. Construcţii pentru afacer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comerţ, depozitare                    | comerţ, depozitare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5.1.                 |      50      | 1.5.1.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5.2.                 |      40      | 1.5.2.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5.3.                 |      30      | 1.5.3.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5.4.                 |      25      | 1.5.4.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5.5.                 |      25      | 1.5.5.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5.13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5.6.                 |      30      | 1.5.6.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5.7.                 |      30      | 1.5.7.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              |   1.5.7.1.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5.8.                 |      25      | 1.5.8.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5.9.                 |      25      | 1.5.9.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5.10.                |      30      | 1.5.10.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5.11.                |      25      | 1.5.11.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5.12.                |      10      | 1.5.12.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5.13.                |      30      | 1.5.13.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5.14.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6. Construcţii de locuinţe şi       | 1.6. Construcţii de locuinţe ş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social-culturale                      | social-culturale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6.1.                 |      50      | 1.6.1.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6.1.1.             |      40      |   1.6.1.1.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6.2.                 |      50      | 1.6.2.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6.2.1.             |      35      |   1.6.2.1.            |    28 - 4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6.3.                 |              | 1.6.3.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6.3.1.             |      15      |   1.6.3.1.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6.3.2.             |      25      |   1.6.3.2.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6.4.                 |      50      | 1.6.4.                |    40 - 6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6.5.                 |      40      | 1.6.5.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6.5.1.             |      30      | 1.6.5.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6.6.                 |      15      | 1.6.6.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6.7.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6.8.                |    20 - 3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7. Construcţii pentru transportul   | 1.7. Construcţii pentru transportul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energiei electrice                    | energiei electrice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7.1.                 |              | 1.7.1.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7.1.1.             |      12      |   1.7.1.1.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7.1.2.             |      40      |   1.7.1.2.            |    32 - 4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7.1.3.             |      20      |   1.7.1.3.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7.2.                 |              | 1.7.2.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7.2.1.             |      12      |   1.7.2.1.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7.2.2.             |      20      |   1.7.2.2.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7.2.3.             |      30      |   1.7.2.3.            |    24 - 3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1.7.3.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1.8. Construcţii pentru alimentare cu | 1.8. Construcţii pentru alimentare cu|</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apă, canalizare şi îmbunătăţiri       | apă, canalizare şi îmbunătăţiri      |</w:t>
      </w:r>
    </w:p>
    <w:p>
      <w:pPr>
        <w:pStyle w:val="Normal"/>
        <w:autoSpaceDE w:val="false"/>
        <w:rPr>
          <w:rFonts w:ascii="Courier New" w:hAnsi="Courier New" w:cs="Courier New"/>
          <w:sz w:val="20"/>
          <w:szCs w:val="20"/>
        </w:rPr>
      </w:pPr>
      <w:r>
        <w:rPr>
          <w:rFonts w:cs="Courier New" w:ascii="Courier New" w:hAnsi="Courier New"/>
          <w:sz w:val="20"/>
          <w:szCs w:val="20"/>
        </w:rPr>
        <w:t>| funciare                              | funci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1.                 |      40      | 1.8.1.                |    24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2.                 |      30      | 1.8.2.                |    24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3.                 |      50      | 1.8.3.                |    32 - 4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4.                 |      40      | 1.8.4.                |    32 - 4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5.                 |      50      | 1.8.5.                |    32 - 4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6.                 |      30      | 1.8.6.                |    24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7.                 |      40      | 1.8.7.                |    32 - 4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1.8.7.1.            |    12 - 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8.                 |      40      | 1.8.8.                |    24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9.                 |      30      | 1.8.9.                |    32 - 4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10.                |      20      | 1.8.10.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1.8.10.1.           |    24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11.                |      50      | 1.8.11.               |    40 - 6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12.                |      40      | 1.8.12.               |    32 - 4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12.1.            |      20      | 1.8.12.1.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13.                |      40      | 1.8.13.               |    32 - 4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8.14.                |      10      | 1.8.14.               |     8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1.8.15.               |    24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9. Construcţii pentru transportul şi| 1.9. Construcţii pentru transportul  |</w:t>
      </w:r>
    </w:p>
    <w:p>
      <w:pPr>
        <w:pStyle w:val="Normal"/>
        <w:autoSpaceDE w:val="false"/>
        <w:rPr>
          <w:rFonts w:ascii="Courier New" w:hAnsi="Courier New" w:cs="Courier New"/>
          <w:sz w:val="20"/>
          <w:szCs w:val="20"/>
        </w:rPr>
      </w:pPr>
      <w:r>
        <w:rPr>
          <w:rFonts w:cs="Courier New" w:ascii="Courier New" w:hAnsi="Courier New"/>
          <w:sz w:val="20"/>
          <w:szCs w:val="20"/>
        </w:rPr>
        <w:t>| distribuţia petrolului, gazelor,      | şi distribuţia petrolului, gazelor,  |</w:t>
      </w:r>
    </w:p>
    <w:p>
      <w:pPr>
        <w:pStyle w:val="Normal"/>
        <w:autoSpaceDE w:val="false"/>
        <w:rPr>
          <w:rFonts w:ascii="Courier New" w:hAnsi="Courier New" w:cs="Courier New"/>
          <w:sz w:val="20"/>
          <w:szCs w:val="20"/>
        </w:rPr>
      </w:pPr>
      <w:r>
        <w:rPr>
          <w:rFonts w:cs="Courier New" w:ascii="Courier New" w:hAnsi="Courier New"/>
          <w:sz w:val="20"/>
          <w:szCs w:val="20"/>
        </w:rPr>
        <w:t>| lichidelor industriale, aerului       | lichidelor industriale, aerului      |</w:t>
      </w:r>
    </w:p>
    <w:p>
      <w:pPr>
        <w:pStyle w:val="Normal"/>
        <w:autoSpaceDE w:val="false"/>
        <w:rPr>
          <w:rFonts w:ascii="Courier New" w:hAnsi="Courier New" w:cs="Courier New"/>
          <w:sz w:val="20"/>
          <w:szCs w:val="20"/>
        </w:rPr>
      </w:pPr>
      <w:r>
        <w:rPr>
          <w:rFonts w:cs="Courier New" w:ascii="Courier New" w:hAnsi="Courier New"/>
          <w:sz w:val="20"/>
          <w:szCs w:val="20"/>
        </w:rPr>
        <w:t>| comprimat şi pentru termoficare       | comprimat şi pentru termofic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9.1.                 |      25      | 1.9.1.                |    20 - 3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1.9.1.1.            |    40 - 6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9.2.                 |              | 1.9.2.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9.2.1.             |      25      | 1.9.2.1.              |    20 - 3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9.2.2.             |      20      | 1.9.2.2.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9.3.                 |      15      | 1.9.3.                |    12 - 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1.9.4.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1.10. Alte construcţii|    24 - 36   |</w:t>
      </w:r>
    </w:p>
    <w:p>
      <w:pPr>
        <w:pStyle w:val="Normal"/>
        <w:autoSpaceDE w:val="false"/>
        <w:rPr>
          <w:rFonts w:ascii="Courier New" w:hAnsi="Courier New" w:cs="Courier New"/>
          <w:sz w:val="20"/>
          <w:szCs w:val="20"/>
        </w:rPr>
      </w:pPr>
      <w:r>
        <w:rPr>
          <w:rFonts w:cs="Courier New" w:ascii="Courier New" w:hAnsi="Courier New"/>
          <w:sz w:val="20"/>
          <w:szCs w:val="20"/>
        </w:rPr>
        <w:t>|                        |              | neregăsite în cadrul  |              |</w:t>
      </w:r>
    </w:p>
    <w:p>
      <w:pPr>
        <w:pStyle w:val="Normal"/>
        <w:autoSpaceDE w:val="false"/>
        <w:rPr>
          <w:rFonts w:ascii="Courier New" w:hAnsi="Courier New" w:cs="Courier New"/>
          <w:sz w:val="20"/>
          <w:szCs w:val="20"/>
        </w:rPr>
      </w:pPr>
      <w:r>
        <w:rPr>
          <w:rFonts w:cs="Courier New" w:ascii="Courier New" w:hAnsi="Courier New"/>
          <w:sz w:val="20"/>
          <w:szCs w:val="20"/>
        </w:rPr>
        <w:t>|                        |              | grupei 1.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GRUPA 2. INSTALAŢII TEHNICE, MIJLOACE|</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DE TRANSPORT, ANIMALE ŞI PLANTAŢII   | |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GRUPA 2. ECHIPAMENTE TEHNOLOGICE      | 2.1. Echipamente tehnologice (maşini,|</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MAŞINI, UTILAJE ŞI INSTALAŢII DE     | utilaje şi instalaţii de lucru)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LUCRU)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 Extracţia şi prepararea          | 2.1.1. Extracţia şi prepararea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cărbunilor şi minereurilor metalifere | cărbunilor şi minereurilor metalifere|</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şi nemetalifere                       | şi nemetalifer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1.                 |       7      |   2.1.1.1.            |     5 - 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2.                 |       4      |   2.1.1.2.            |     3 - 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3.                 |       6      |   2.1.1.3.            |     4 - 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4.                 |      10      |   2.1.1.4.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5.                 |      10      |   2.1.1.5.            |     6 - 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6.                 |      10      |   2.1.1.6.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1.7.                 |       8      |   2.1.1.7.            |     4 - 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2.1.1.8.            |     4 - 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2. Prospecţiuni geologice şi        | 2.1.2. Prospecţiuni geologice ş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geofizice, foraj şi extracţia         | geofizice, foraj şi extracţia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ţiţeiului şi gazelor                  | ţiţeiului şi gazelor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2.1.                 |       9      |   2.1.2.1.            |     7 - 11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2.2.                 |       7      |   2.1.2.2.            |     5 - 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2.3.                 |      10      |   2.1.2.3.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2.4.                 |       6      |   2.1.2.4.            |     4 - 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2.1.2.5.            |     6 - 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2.3. Maşini, utilaje şi instalaţii    | 2.1.3. Maşini, utilaje şi instalaţi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pentru metalurgia feroasă, inclusiv   | pentru metalurgia feroasă, inclusiv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laminarea şi trefilarea metalelor     | laminarea şi trefilarea metalelor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3.1.                 |      14      |   2.1.3.1.            |    11 - 17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3.2.                 |      15      |   2.1.3.2.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3.3.                 |      12      |   2.1.3.3.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2.1.3.4.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4. Maşini, utilaje şi instalaţii    | 2.1.4. Maşini, utilaje şi instalaţi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pentru metalurgia neferoasă           | pentru metalurgia neferoasă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4.1.                 |      14      |   2.1.4.1.            |    11 - 17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4.2.                 |      12      |   2.1.4.2.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2.1.4.3.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5. Maşini, utilaje şi instalaţii    | 2.1.5. Maşini, utilaje şi instalaţi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pentru construcţii de maşini şi       | pentru construcţii de maşini ş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prelucrarea metalului                 | prelucrarea metalulu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5.1.                 |      12      |   2.1.5.1.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2.1.5.2.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5.1.1.             |      15      |     2.1.5.1.1.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5.2.                 |      10      |   2.1.5.2.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5.3.                 |      14      |   2.1.5.3.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5.4.                 |       8      |   2.1.5.4.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5.5.                 |       8      |   2.1.5.5.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5.6.                 |       7      |   2.1.5.6.            |     5 - 9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5.7.                 |       3      |   2.1.5.7.            |     2 - 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2.1.5.8.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 Maşini, utilaje şi instalaţii    | 2.1.6. Maşini, utilaje şi instalaţi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pentru industria chimică şi           | pentru industria chimică ş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petrochimică                          | petrochimică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1.                 |              |   2.1.6.1.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1.1.a.           |      12      |     2.1.6.1.1.a.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1.1.b.           |       8      |     2.1.6.1.1.b.      |     6 - 10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1.2.a.           |      10      |     2.1.6.1.2.a.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1.2.b.           |       7      |     2.1.6.1.2.b.      |     5 - 9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2.                 |              |   2.1.6.2.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2.1.             |      10      |     2.1.6.2.1.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2.2.             |       8      |     2.1.6.2.2.        |     4 - 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3.                 |              |   2.1.6.3.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3.1.             |      12      |     2.1.6.3.1.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3.2.             |      10      |     2.1.6.3.2.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3.3.             |       3      |     2.1.6.3.3.        |     2 - 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3.4.             |      12      |     2.1.6.3.4.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4.                 |      12      |   2.1.6.4.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4.1.             |      15      |     2.1.6.4.1.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4.2.             |       9      |     2.1.6.4.2.        |     7 - 11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6.5.                 |      10      |   2.1.6.5.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2.1.6.6.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7. Maşini, utilaje şi instalaţii    | 2.1.7. Maşini, utilaje şi instalaţi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pentru producerea materialelor de     | pentru producerea materialelor de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construcţii şi refractare             | construcţii şi refractare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7.1.                 |      12      |   2.1.7.1.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7.1.1.             |      10      |     2.1.7.1.1.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7.2.                 |      15      |   2.1.7.2.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7.3.                 |      20      |   2.1.7.3.            |    16 - 2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7.3.1.             |      14      |     2.1.7.3.1.        |    11 - 17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7.4.                 |      15      |   2.1.7.4.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7.4.1.             |       5      |     2.1.7.4.1.        |     4 - 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7.4.2.             |      10      |     2.1.7.4.2.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2.1.7.5.            |    12 - 18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8. Maşini, utilaje şi instalaţii    | 2.1.8. Maşini, utilaje şi instalaţi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pentru silvicultură, exploatarea şi   | pentru silvicultură, exploatarea ş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prelucrarea lemnului                  | prelucrarea lemnulu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8.1.                 |      10      |   2.1.8.1.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8.1.1.             |       2      |     2.1.8.1.1.        |     2 - 3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8.2.                 |      10      |   2.1.8.2.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8.2.1.             |       3      |     2.1.8.2.1.        |     2 - 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8.3.                 |      10      |   2.1.8.3.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8.3.1.             |       3      |     2.1.8.3.1.        |     2 - 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8.4.                 |      10      |   2.1.8.4.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8.4.1.             |       3      |     2.1.8.4.1.        |     2 - 4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8.5.                 |      12      |   2.1.8.5.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8.5.1.             |       2      |     2.1.8.5.1.        |     4 - 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8.6.                 |      12      |   2.1.8.6.            |     9 - 15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8.7.                 |       7      |   2.1.8.7.            |     5 - 9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2.1.8.8.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9. Maşini, utilaje şi instalaţii    | 2.1.9. Maşini, utilaje şi instalaţi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pentru industria celulozei şi hârtiei | pentru industria celulozei şi hârtiei|</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9.1.                 |      13      |   2.1.9.1.            |    10 - 1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9.1.1.             |       7      |     2.1.9.1.1.        |     5 - 9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9.2.                 |      10      |   2.1.9.2.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9.2.1.             |       7      |     2.1.9.2.1.        |     5 - 9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9.3.                 |      13      |   2.1.9.3.            |    10 - 16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              |   2.1.9.4.            |     8 - 12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2.10. Maşini, utilaje şi instalaţii   | 2.1.10. Maşini, utilaje şi instalaţii|</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pentru producerea sticlei,            | pentru producerea sticlei,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porţelanului şi faianţei              | porţelanului şi faianţei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0.1.                |      14      |   2.1.10.1.           |    11 - 17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0.1.1.           |      12      |     2.1.10.1.1.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0.2.                |      14      |   2.1.10.2.           |    11 - 17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10.3.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 Maşini, utilaje şi instalaţii   | 2.1.11. Maşini, utilaje şi instalaţii|</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pentru industria textilă              | pentru industria textilă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1.                |      11      |   2.1.11.1.           |     8 - 1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2.                |      10      |   2.1.11.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3.                |      11      |   2.1.11.3.           |     8 - 1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1.4.                |       8      |   2.1.11.4.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11.5.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2. Maşini, utilaje  |      10      | 2.1.12. Maşini,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şi instalaţii pentru   |              | utilaje şi instalaţi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industria confecţiilor |              | pentru industri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confecţii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3. Maşini, utilaje şi instalaţii   | 2.1.13. Maşini, utilaje şi instalaţii|</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pentru industria pielăriei, blănăriei | pentru industria pielăriei, blănăriei|</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şi încălţămintei                      | şi încălţămintei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3.1.                |      10      |   2.1.13.1.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3.2.                |      11      |   2.1.13.2.           |     8 - 1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3.2.1.           |      20      |     2.1.13.2.1.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3.2.2.           |      15      |     2.1.13.2.2.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13.3.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4. Maşini, utilaje şi instalaţii   | 2.1.14. Maşini, utilaje şi instalaţii|</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pentru industria alimentară           | pentru industria alimentară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4.1.                |      11      |   2.1.14.1.           |     8 - 1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4.2.                |      10      |   2.1.14.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4.3.                |      12      |   2.1.14.3.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4.4.                |      10      |   2.1.14.4.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4.5.                |      17      |   2.1.14.5.           |    13 - 21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4.6.                |      18      |   2.1.14.6.           |    14 - 2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4.7.                |      15      |   2.1.14.7.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4.8.                |      10      |   2.1.14.8.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14.9.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5. Maşini, utilaje  |      11      | 2.1.15. Maşini,       |     8 - 1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şi instalaţii pentru   |              | utilaje şi instalaţi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industria poligrafică  |              | pentru industri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poligrafic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6. Maşini de forţă şi utilaje      | 2.1.16. Maşini de forţă şi utilaje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energetice                            | energetice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1.                |      28      |   2.1.16.1.           |    22 - 3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1.1.            |      20      |     2.1.16.1.1.       |    16 - 24   |</w:t>
      </w:r>
    </w:p>
    <w:p>
      <w:pPr>
        <w:pStyle w:val="Normal"/>
        <w:autoSpaceDE w:val="false"/>
        <w:rPr>
          <w:rFonts w:ascii="Courier New" w:hAnsi="Courier New" w:cs="Courier New"/>
          <w:sz w:val="20"/>
          <w:szCs w:val="20"/>
        </w:rPr>
      </w:pPr>
      <w:r>
        <w:rPr>
          <w:rFonts w:cs="Courier New" w:ascii="Courier New" w:hAnsi="Courier New"/>
          <w:sz w:val="20"/>
          <w:szCs w:val="20"/>
        </w:rPr>
        <w:t>|                        |              |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2.1.16.1.2.1.     |    12 - 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1.2.            |              |     2.1.16.1.2.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1.2.1.        |      12      |       2.1.16.1.2.2.   |     9 - 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1.2.2.        |       8      |       2.1.16.1.2.3.   |     6 - 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1.3.            |      20      |     2.1.16.1.1.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2.                |              |   2.1.16.2.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2.1.            |      15      |     2.1.16.2.1.       |    12 - 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2.2.            |      20      |     2.1.16.2.2.       |    12 - 2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2.3.            |      22      |     2.1.16.2.3.       |    12 - 2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2.4.            |      11      |     2.1.16.2.4.       |     6 - 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2.5.            |      20      |     2.1.16.2.5.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3.                |              |   2.1.16.3.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3.1.            |      20      |     2.1.16.3.1.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3.1.1.        |      12      |       2.1.16.3.1.1.   |     8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2.1.16.1.2.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3.2.            |      20      |     2.1.16.3.2.       |    12 - 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2.1.16.3.2.1.   |     4 - 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3.3.            |      14      |     2.1.16.3.3.       |     8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3.4.            |      10      |     2.1.16.3.4.       |     5 - 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4.                |              |   2.1.16.4.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4.1.            |      12      |     2.1.16.4.1.       |     8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4.2.            |       8      |     2.1.16.4.2.       |     4 - 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4.3.            |      12      |     2.1.16.4.3.       |     9 - 15   |</w:t>
      </w:r>
    </w:p>
    <w:p>
      <w:pPr>
        <w:pStyle w:val="Normal"/>
        <w:autoSpaceDE w:val="false"/>
        <w:rPr>
          <w:rFonts w:ascii="Courier New" w:hAnsi="Courier New" w:cs="Courier New"/>
          <w:sz w:val="20"/>
          <w:szCs w:val="20"/>
        </w:rPr>
      </w:pPr>
      <w:r>
        <w:rPr>
          <w:rFonts w:cs="Courier New" w:ascii="Courier New" w:hAnsi="Courier New"/>
          <w:sz w:val="20"/>
          <w:szCs w:val="20"/>
        </w:rPr>
        <w:t>|                        |              |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2.1.16.4.4.       |     4 - 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4.4.            |      12      |     2.1.16.4.5.       |     8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6.5.                |      14      |   2.1.16.5.           |     8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2.1.16.6.           |    12 - 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2.17. Maşini, utilaje şi instalaţii   | 2.1.17. Maşini, utilaje şi instalaţii|</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comune care funcţionează independent  | comune care funcţionează independent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1.                |              |   2.1.17.1.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1.1.            |              |     2.1.17.1.1.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1.1.1.        |       8      |       2.1.17.1.1.1.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1.1.2.        |       6      |       2.1.17.1.1.2.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1.1.3.        |       4      |       2.1.17.1.1.3.   |     3 - 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1.2.            |      10      |     2.1.17.1.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1.3.            |              |     2.1.17.1.3.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1.3.1.        |       8      |       2.1.17.1.3.1.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1.3.2.        |       6      |       2.1.17.1.3.2.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1.3.3.        |       3      |       2.1.17.1.3.3.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1.4.            |       8      |     2.1.17.1.4.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17.1.4.1.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2.                |              |   2.1.17.2.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2.1.            |      12      |   2.1.17.2.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2.2.            |      10      |   2.1.17.2.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2.2.1.        |      20      |     2.1.17.2.1.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3.                |       8      |   2.1.17.3.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17.3.1.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4.a.              |      20      |   2.1.17.4.a.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4.b.              |      12      |   2.1.17.4.b.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5.a.              |      15      |   2.1.17.5.a.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5.b.              |      10      |   2.1.17.5.b.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7.6.                |      12      |   2.1.17.6.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17.7.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8. Utilaje specifice|      15      | 2.1.18. Utilaje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producţiei de electrozi|              | specifice producţie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din grafit             |              | de electrozi din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grafi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9. Alte maşini,     |      10      |   2.1.1.8.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utilaje şi instalaţii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pentru producţia       |              |   2.1.2.5.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industrială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3.4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4.3.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5.8.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6.6.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7.5.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8.8.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9.4.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10.3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11.5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13.3.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14.9.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16.6.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17.7.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19.1.                |       5      | 2.1.19. Unelte,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dispozitiv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instrumente şi trus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de scule specializat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folosite în industri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 Maşini şi utilaje pentru        | 2.1.20. Maşini şi utilaje pentru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construcţii                           | construcţii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1                 |       6      |   2.1.20.1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1.1.            |      10      |     2.1.20.1.1.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2.                |       6      |   2.1.20.2.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2.1.            |      10      |     2.1.20.2.1.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2.2.            |       3      |     2.1.20.2.2.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2.3.            |       4      |     2.1.20.2.3.       |     3 - 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3.                |       8      |   2.1.20.3.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3.1.            |       6      |     2.1.20.3.1.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3.2.            |      10      |     2.1.20.3.2.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3.3.            |       4      |     2.1.20.3.3.       |     3 - 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4.                |       6      |   2.1.20.4.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4.1.            |       3      |     2.1.20.4.1.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5.                |      15      |   2.1.20.5.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5.1.            |      20      |     2.1.20.5.1.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5.2.            |      12      |     2.1.20.5.2.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5.3.            |       6      |     2.1.20.5.3.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6.                |       8      |   2.1.20.6.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6.1.            |       4      |     2.1.20.6.1.       |     3 - 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7.                |       8      |   2.1.20.7.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7.1.            |       4      |     2.1.20.7.1.       |     3 - 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7.2.            |       7      |     2.1.20.7.2.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7.3.            |      10      |     2.1.20.7.3.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7.4.            |      10      |     2.1.20.7.4.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7.5.            |       8      |     2.1.20.7.5.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8.                |       8      |   2.1.20.8.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9.                |       6      |   2.1.20.9.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0.10.               |       4      |   2.1.20.10.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20.11.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1. Maşini, utilaje şi instalaţii   | 2.1.21. Maşini, utilaje şi instalaţii|</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pentru agricultură                    | pentru agricultură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1.1.                |              |   2.1.21.1.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1.1.1.            |       8      |     2.1.21.1.1.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1.1.2.            |      10      |     2.1.21.1.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1.1.2.1.        |       7      |       2.1.21.1.2.1.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1.2.                |      10      |   2.1.21.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1.3.                |      10      |   2.1.21.3.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1.4.                |      16      |   2.1.21.4.           |    12 - 2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1.5.                |       4      |   2.1.21.5.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21.6.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 Maşini, utilaje şi instalaţii   | 2.1.22. Maşini, utilaje şi instalaţii|</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pentru transporturi şi telecomunicaţii| pentru transporturi şi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telecomunicaţii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1.                |              |   2.1.22.1.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1.1.            |      10      |     2.1.22.1.1.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1.2.            |      20      |     2.1.22.1.2.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1.3.            |      14      |     2.1.22.1.3.       |    11 - 17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2.                |      12      |   2.1.22.2.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3.                |              |   2.1.22.3.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3.1.            |      11      |     2.1.22.3.1.       |     8 - 1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3.2.            |       5      |     2.1.22.3.2.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3.3.            |      25      |     2.1.22.3.3.       |    20 - 3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3.4.            |      20      |     2.1.22.3.4.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3.5.            |      20      |     2.1.22.3.5.       |    16 - 2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4.                |      10      |   2.1.22.4.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5.                |      12      |   2.1.22.5.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5.1.            |      18      |     2.1.22.5.1.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5.2.            |      12      |     2.1.22.5.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5.3.            |      10      |     2.1.22.5.3.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6.                |       7      |   2.1.22.6.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6.1.            |      12      |     2.1.22.6.1.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6.2.            |      10      |     2.1.22.6.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6.3.            |       6      |     2.1.22.6.3.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22.6.4.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7.                |       6      |   2.1.22.7.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7.1.            |      12      |     2.1.22.7.1.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2.8.                |       5      |   2.1.22.8.           |     3 - 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22.9.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3. Maşini, utilaje şi instalaţii   | 2.1.23. Maşini, utilaje şi instalaţii|</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pentru circulaţia mărfurilor          | pentru circulaţia mărfurilor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3.1.                |       7      |   2.1.23.1.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3.2.                |      10      |   2.1.23.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3.3.                |      10      |   2.1.23.3.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3.3.1.            |       7      |     2.1.23.3.1.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3.4.                |      15      |   2.1.23.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3.5.                |       7      |   2.1.23.4.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3.6.                |       6      |   2.1.23.5.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3.6.1.            |      10      |   2.1.23.5.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23.6.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4. Maşini, utilaje şi instalaţii   | 2.1.24. Maşini, utilaje şi instalaţii|</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pentru gospodăria comunală şi         | pentru gospodăria comunală şi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spălătorii                            | spălătorii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4.1.                |      10      |   2.1.24.1.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4.2.                |       8      |   2.1.24.2.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4.3.                |      14      |   2.1.24.3.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4.3.1.            |      18      |     2.1.24.3.1.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4.4.                |      24      |   2.1.24.4.           |    19 - 2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4.4.1.            |      10      |     2.1.24.4.1.       |     5 - 9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4.4.2.            |      30      |     2.1.24.4.2.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4.5.                |      10      |   2.1.24.5.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4.6.                |       8      |   2.1.24.6.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24.6.1.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24.7.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5. Maşini, utilaje şi instalaţii   | 2.1.25. Maşini, utilaje şi instalaţii|</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pentru ocrotirea sănătăţii            | pentru ocrotirea sănătăţii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5.1.                |      10      |   2.1.25.1.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5.2.                |      10      |   2.1.25.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5.2.1.            |       6      |     2.1.25.2.1.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5.3.                |      12      |   2.1.25.3.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25.4.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6. Alte maşini, utilaje şi         | 2.26. Alte maşini, utilaje şi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instalaţii                            | instalaţii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6.1.                |      10      |   2.1.26.1.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6.1.1.            |       6      |     2.1.26.1.1.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6.2.                |      12      |   2.1.26.2.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6.2.1.            |      15      |     2.1.26.2.1.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26.2.2.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6.3.                |      10      |   2.1.26.3.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6.3.1.            |      50      |     2.1.26.3.1.       |    40 - 6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6.4.                |       8      |   2.1.26.4.           |     6 - 10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6.5.                |      12      |   2.1.26.5.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6.5.1.            |       6      |     2.1.26.5.1.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2.27. Accesorii de     |       6      | 2.1.27. Accesorii de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producţie              |              | producţi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1.28. Alte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echipament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tehnologice (maşin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utilaje şi instalaţi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de lucru) neregăsit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în cadrul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subgrupei 2.1.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GRUPA 3. APARATE ŞI INSTALAŢII        | 2.2. APARATE ŞI INSTALAŢII DE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DE MĂSURARE, CONTROL ŞI REGLARE       | MĂSURARE, CONTROL ŞI REGLARE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1. Aparate şi instalaţii pentru     | 2.2.1. Aparate şi instalaţii pentru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măsurarea mărimilor geometrice        | măsurarea mărimilor geometrice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mecanice şi acustice                  | mecanice şi acustice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1.1.                 |      10      |   2.2.1.1.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1.1.1.             |      20      |     2.2.1.1.1.        |    12 - 1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1.1.2.             |       5      |     2.2.1.1.2.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2.1.1.3.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2.1.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2. Aparate şi        |      10      | 2.2.2. Aparate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instalaţii pentru      |              | instalaţii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măsurarea timpului,    |              | măsurarea timpulu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frecvenţei şi mărimilor|              | frecvenţei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cinematice             |              | mărimilor cinematic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2.1.                 |      12      |   2.2.2.1.            |     9 - 15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2.2.                 |      10      |   2.2.2.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2.2.1.             |       7      |     2.2.2.2.1.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2.                   |      10      |   2.2.2.3.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3. Aparate şi        |      10      | 2.2.3. Aparate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instalaţii pentru      |              | instalaţii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măsurarea mărimilor    |              | măsurarea mărimi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electrice,             |              | electric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electromagnetice şi    |              | electromagnetic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radiometrice           |              | şi radiometric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3.1.                 |       6      |   2.2.3.1.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3.                   |      10      |   2.2.3.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4. Aparate şi        |      10      | 2.2.4. Aparate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instalaţii pentru      |              | instalaţii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măsurarea mărimilor    |              | măsurarea mărimi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termice şi fotometrice |              | termice şi fotometrice|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4.1.                 |       5      |   2.2.4.1.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4.2.                 |       8      |   2.2.4.2.            |     4 - 8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4.                   |      10      |   2.2.4.3.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5. Aparate şi        |      10      | 2.2.5. Aparate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instalaţii pentru      |              | instalaţii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măsurarea mărimilor    |              | măsurarea mărimi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analitice (de material,|              | analitice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de structură şi de     |              | material,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compoziţie); aparate   |              | structură şi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şi instalaţii pentru   |              | compoziţie) aparat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încercarea             |              | şi instalaţii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materialelor,          |              | încercare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elementelor şi a       |              | material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produselor             |              | elementelor şi 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produs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5.1.                 |      30      |   2.2.5.1.            |    24 - 3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5.                   |      10      |   2.2.5.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6. Utilaje şi        |      10      | 2.2.6. Utilaje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accesorii de laborator |              | accesorii de laborator|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6.1.                 |       5      |   2.2.6.1.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6.                   |      10      |   2.2.6.2.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7. Aparate şi        |       5      | 2.2.7. Aparate şi     |     4 - 6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instalaţii pentru      |              | instalaţii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cercetare ştiinţifică  |              | cercetare ştiinţific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8. Instalaţii pentru |      10      | 2.2.8. Instalaţii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comanda şi reglarea    |              | pentru comanda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automată a proceselor  |              | reglarea automată a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tehnologice, pentru    |              | proceselor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semnalizare şi         |              | tehnologice, pentru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telemăsurare           |              | semnalizare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telemăsurar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3.9. Calculatoare      |       3      | 2.2.9. Calculatoare   |     2 - 4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electronice şi         |              | electronice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echipamente periferice.|              | echipament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Maşini şi aparate de   |              | periferice. Maşini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casă, control şi       |              | aparate de casă,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facturat.              |              | control şi facturat.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2.2.10. Alte aparate  |     8 - 12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şi instalaţii de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măsurare, control şi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reglare neregăsite în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              | cadrul subgrupei 2.2. |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GRUPA 4. MIJLOACE DE TRANSPORT        | 2.3. MIJLOACE DE TRANSPORT           |</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4.1. Mijloace de transport feroviar   | 2.3.1. Mijloace de transport feroviar|</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1.1.                 |      20      |   2.3.1.1.            |    12 - 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1.2.                 |      10      |   2.3.1.2.            |     6 - 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1.3.                 |      18      |   2.3.1.3.            |    12 - 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2.3.1.4.            |     9 - 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2. Mijloace de transport auto       | 2.3.2. Mijloace de transport auto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1.                 |              |   2.3.2.1.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1.1.             |       5      |     2.3.2.1.1.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1.1.1.         |       4      |       2.3.2.1.1.1.    |     3 - 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1.2.             |       6      |     2.3.2.1.2.        |     4 - 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1.3.             |       9      |     2.3.2.1.3.        |     5 - 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1.3.1.         |       8      |       2.3.2.1.3.1.    |     4 - 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1.4.             |       4      |     2.3.2.1.4.        |     3 - 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2.                 |              |   2.3.2.2.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2.1.             |       5      |     2.3.2.2.1.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2.2.             |       6      |     2.3.2.2.2.        |     4 - 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2.3.             |       5      |     2.3.2.2.3.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2.4.             |       6      |     2.3.2.2.4.        |     4 - 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2.5.             |       5      |     2.3.2.2.5.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2.6.             |       6      |     2.3.2.2.6.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2.7.             |       8      |     2.3.2.2.7.        |     5 - 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2.8.             |       4      |     2.3.2.2.8.        |     3 - 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2.9.             |              |     2.3.2.2.9.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2.9.1.         |       6      |       2.3.2.2.9.1.    |     4 - 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2.9.2.         |       5      |       2.3.2.2.9.2.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2.2.9.3.         |      10      |       2.3.2.2.9.3.    |     5 - 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2.3.2.3.            |     4 - 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 Mijloace de transport naval      | 2.3.3. Mijloace de transport naval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1.                 |      20      |   2.3.3.1.            |    16 - 2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2.                 |      20      |   2.3.3.2.            |    16 - 2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2.1.             |      12      |     2.3.3.2.1.        |     9 - 1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3.                 |      20      |   2.3.3.3.            |    16 - 2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3.1.             |      12      |     2.3.3.3.1.        |     9 - 1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3.2.             |      18      |     2.3.3.3.2.        |    14 - 2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4                  |      25      |   2.3.3.4             |    16 - 2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5.                 |      18      |   2.3.3.5.            |    14 - 2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6.                 |      15      |   2.3.3.6.            |    12 - 1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7.                 |              |   2.3.3.7.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7.1.             |      14      |     2.3.3.7.1.        |     9 - 1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7.2.             |      20      |     2.3.3.7.2.        |    14 - 2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8.                 |      11      |   2.3.3.8.            |     8 - 1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9.                 |      11      |   2.3.3.9.            |     8 - 1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9.1.             |      15      |     2.3.3.9.1.        |    12 - 1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3.10.                |       8      |   2.3.3.10.           |     6 - 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2.3.3.11.           |    12 - 1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4. Mijloace de transport aerian     | 2.3.4. Mijloace de transport aerian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4.1.                 |      18      |   2.3.4.1.            |    14 - 2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4.2.                 |       6      |   2.3.4.2.            |     4 - 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4.3.                 |       6      |   2.3.4.3.            |     4 - 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2.3.4.4.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5. Mijloace specifice pentru        | 2.3.5. Mijloace specifice pentru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transportul urban de călători         | transportul urban de călător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5.1.                 |      14      |   2.3.5.1.            |    11 - 17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5.2.                 |       8      |   2.3.5.2.            |     6 - 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2.3.5.3.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 Utilaje şi instalaţii de         | 2.3.6. Utilaje şi instalaţii d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transportat şi ridicat                | transport şi ridicat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1.                 |      10      |   2.3.6.1.            |     6 - 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1.1.             |      20      |     2.3.6.1.1.        |    16 - 2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1.2.             |      15      |     2.3.6.1.2.        |    12 - 1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2.                 |      15      |   2.3.6.2.            |     9 - 1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2.1.             |      12      |     2.3.6.2.1.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2.2.             |      10      |     2.3.6.2.1.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2.3.             |      10      |     2.3.6.2.2.        |     6 - 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3.                 |              |   2.3.6.3.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3.1.             |       7      |     2.3.6.3.1.        |     5 - 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3.2.             |      10      |     2.3.6.3.2.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              |     2.3.6.3.3.        |    12 - 1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4.                 |      10      |   2.3.6.4.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4.1.             |      12      |     2.3.6.4.1.        |     7 - 11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4.2.             |       8      |     2.3.6.4.2.        |     5 - 9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4.3.             |       4      |     2.3.6.4.3.        |     3 - 5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4.4.             |      12      |     2.3.6.4.4.        |     8 - 1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5.                 |      12      |   2.3.6.5.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6.                 |      10      |   2.3.6.6.            |     6 - 10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6.1.             |       7      |     2.3.6.6.1.        |     4 - 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7.                 |      10      |   2.3.6.8.            |     8 - 12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7.1.             |       6      |     2.3.6.8.1.        |     4 - 8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6.8.                 |      20      |   2.3.6.7.            |    16 - 24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4.7. Mijloace de       |       7      | 2.3.7. Mijloace de    |     4 - 6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transport cu tracţiune |              | transport cu tracţiun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animală                |              | animală               |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Grupa 5. ANIMALE ŞI PLANTAŢII         | 2.4. ANIMALE ŞI PLANTAŢII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 5.1. Animale                          | 2.4.1. Animale                       |</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1.1.                 |      10      |   2.4.1.1.            |     8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1.2.                 |       7      |   2.4.1.2.            |     5 - 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1.3.                 |       5      |   2.4.1.3.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1.4.                 |      13      |   2.4.1.4.            |     2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1.5.                 |       6      |   2.4.1.5.            |     4 - 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2.4.1.6.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2. Plantaţii                        | 2.4.2. Plantaţ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2.1.                 |      20      |   2.4.2.1.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2.2.                 |      12      |   2.4.2.2.            |     9 - 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2.3.                 |      30      |   2.4.2.3.            |    24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2.4.                 |       8      |   2.4.2.4.            |     6 - 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2.5.                 |       5      |   2.4.2.5.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2.6.                 |              |   2.4.2.6.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2.6.1.             |      20      |     2.4.2.6.1.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2.6.2.             |      15      |     2.4.2.6.2.        |    12 - 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2.7.                 |      17      |   2.4.2.7.            |    13 - 2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2.8.                 |              |   2.4.2.8.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2.8.1.             |      60      |     2.4.2.8.1.        |    50 - 7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2.8.2.             |      30      |     2.4.2.8.2.        |    24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2.9.                 |       7      |   2.4.2.9.            |     5 - 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2.4.2.10.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2.5. Alte instalaţii  |    20 - 30   |</w:t>
      </w:r>
    </w:p>
    <w:p>
      <w:pPr>
        <w:pStyle w:val="Normal"/>
        <w:autoSpaceDE w:val="false"/>
        <w:rPr>
          <w:rFonts w:ascii="Courier New" w:hAnsi="Courier New" w:cs="Courier New"/>
          <w:sz w:val="20"/>
          <w:szCs w:val="20"/>
        </w:rPr>
      </w:pPr>
      <w:r>
        <w:rPr>
          <w:rFonts w:cs="Courier New" w:ascii="Courier New" w:hAnsi="Courier New"/>
          <w:sz w:val="20"/>
          <w:szCs w:val="20"/>
        </w:rPr>
        <w:t>|                        |              | tehnice, mijloace de  |              |</w:t>
      </w:r>
    </w:p>
    <w:p>
      <w:pPr>
        <w:pStyle w:val="Normal"/>
        <w:autoSpaceDE w:val="false"/>
        <w:rPr>
          <w:rFonts w:ascii="Courier New" w:hAnsi="Courier New" w:cs="Courier New"/>
          <w:sz w:val="20"/>
          <w:szCs w:val="20"/>
        </w:rPr>
      </w:pPr>
      <w:r>
        <w:rPr>
          <w:rFonts w:cs="Courier New" w:ascii="Courier New" w:hAnsi="Courier New"/>
          <w:sz w:val="20"/>
          <w:szCs w:val="20"/>
        </w:rPr>
        <w:t>|                        |              | transport, animale şi |              |</w:t>
      </w:r>
    </w:p>
    <w:p>
      <w:pPr>
        <w:pStyle w:val="Normal"/>
        <w:autoSpaceDE w:val="false"/>
        <w:rPr>
          <w:rFonts w:ascii="Courier New" w:hAnsi="Courier New" w:cs="Courier New"/>
          <w:sz w:val="20"/>
          <w:szCs w:val="20"/>
        </w:rPr>
      </w:pPr>
      <w:r>
        <w:rPr>
          <w:rFonts w:cs="Courier New" w:ascii="Courier New" w:hAnsi="Courier New"/>
          <w:sz w:val="20"/>
          <w:szCs w:val="20"/>
        </w:rPr>
        <w:t>|                        |              | plantaţii neregăsite  |              |</w:t>
      </w:r>
    </w:p>
    <w:p>
      <w:pPr>
        <w:pStyle w:val="Normal"/>
        <w:autoSpaceDE w:val="false"/>
        <w:rPr>
          <w:rFonts w:ascii="Courier New" w:hAnsi="Courier New" w:cs="Courier New"/>
          <w:sz w:val="20"/>
          <w:szCs w:val="20"/>
        </w:rPr>
      </w:pPr>
      <w:r>
        <w:rPr>
          <w:rFonts w:cs="Courier New" w:ascii="Courier New" w:hAnsi="Courier New"/>
          <w:sz w:val="20"/>
          <w:szCs w:val="20"/>
        </w:rPr>
        <w:t>|                        |              | în cadrul grupei 2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RUPA 6. MOBILIER, APARATURĂ          | GRUPA 3. MOBILIER, APARATURĂ         |</w:t>
      </w:r>
    </w:p>
    <w:p>
      <w:pPr>
        <w:pStyle w:val="Normal"/>
        <w:autoSpaceDE w:val="false"/>
        <w:rPr>
          <w:rFonts w:ascii="Courier New" w:hAnsi="Courier New" w:cs="Courier New"/>
          <w:sz w:val="20"/>
          <w:szCs w:val="20"/>
        </w:rPr>
      </w:pPr>
      <w:r>
        <w:rPr>
          <w:rFonts w:cs="Courier New" w:ascii="Courier New" w:hAnsi="Courier New"/>
          <w:sz w:val="20"/>
          <w:szCs w:val="20"/>
        </w:rPr>
        <w:t>| BIROTICĂ, SISTEME DE PROTECŢIE A      | BIROTICĂ, SISTEME DE PROTECŢIE A     |</w:t>
      </w:r>
    </w:p>
    <w:p>
      <w:pPr>
        <w:pStyle w:val="Normal"/>
        <w:autoSpaceDE w:val="false"/>
        <w:rPr>
          <w:rFonts w:ascii="Courier New" w:hAnsi="Courier New" w:cs="Courier New"/>
          <w:sz w:val="20"/>
          <w:szCs w:val="20"/>
        </w:rPr>
      </w:pPr>
      <w:r>
        <w:rPr>
          <w:rFonts w:cs="Courier New" w:ascii="Courier New" w:hAnsi="Courier New"/>
          <w:sz w:val="20"/>
          <w:szCs w:val="20"/>
        </w:rPr>
        <w:t>| VALORILOR UMANE ŞI MATERIALE ŞI ALTE  | VALORILOR UMANE ŞI MATERIALE ŞI      |</w:t>
      </w:r>
    </w:p>
    <w:p>
      <w:pPr>
        <w:pStyle w:val="Normal"/>
        <w:autoSpaceDE w:val="false"/>
        <w:rPr>
          <w:rFonts w:ascii="Courier New" w:hAnsi="Courier New" w:cs="Courier New"/>
          <w:sz w:val="20"/>
          <w:szCs w:val="20"/>
        </w:rPr>
      </w:pPr>
      <w:r>
        <w:rPr>
          <w:rFonts w:cs="Courier New" w:ascii="Courier New" w:hAnsi="Courier New"/>
          <w:sz w:val="20"/>
          <w:szCs w:val="20"/>
        </w:rPr>
        <w:t>| ACTIVE CORPORALE                      | ALTE ACTIVE CORPORA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1. Mobilier                         | 3.1. Mobilier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1.1.                 |      15      | 3.1.1.                |     9 - 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3.1.1.1.            |     3 - 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1.2.                 |       3      | 3.1.2.                |     2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1.3.                 |      15      | 3.1.3.                |     8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1.4.                 |      10      | 3.1.4.                |     8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1.5.                 |       6      | 3.1.5.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3.1.6.                |     6 - 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2. Aparatură birotică               | 3.2. Aparatură birotic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2.1.                 |       5      | 3.2.1.                |     4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2.2.                 |       5      | 3.2.2.                |     3 - 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2.3.                 |       5      | 3.2.3.                |     2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3.2.4.                |     3 - 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pPr>
      <w:r>
        <w:rPr>
          <w:rFonts w:cs="Courier New" w:ascii="Courier New" w:hAnsi="Courier New"/>
          <w:sz w:val="20"/>
          <w:szCs w:val="20"/>
        </w:rPr>
        <w:t xml:space="preserve">| 6.3. Sisteme de protecţie a valorilor | 3.3. </w:t>
      </w:r>
      <w:r>
        <w:rPr>
          <w:rFonts w:cs="Courier New" w:ascii="Courier New" w:hAnsi="Courier New"/>
          <w:sz w:val="20"/>
          <w:szCs w:val="20"/>
          <w:lang w:val="it-IT"/>
        </w:rPr>
        <w:t>Sisteme de protecţie a valorilor|</w:t>
      </w:r>
    </w:p>
    <w:p>
      <w:pPr>
        <w:pStyle w:val="Normal"/>
        <w:autoSpaceDE w:val="false"/>
        <w:rPr>
          <w:rFonts w:ascii="Courier New" w:hAnsi="Courier New" w:cs="Courier New"/>
          <w:sz w:val="20"/>
          <w:szCs w:val="20"/>
          <w:lang w:val="it-IT"/>
        </w:rPr>
      </w:pPr>
      <w:r>
        <w:rPr>
          <w:rFonts w:cs="Courier New" w:ascii="Courier New" w:hAnsi="Courier New"/>
          <w:sz w:val="20"/>
          <w:szCs w:val="20"/>
          <w:lang w:val="it-IT"/>
        </w:rPr>
        <w:t>| umane şi materiale                    | umane şi materia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3.1.                 |      30      | 3.3.1.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3.2.                 |      30      | 3.3.2.                |    16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3.3.                 |      25      | 3.3.3.                |     8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3.4.                 |      20      | 3.3.4.                |    12 - 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3.5.                 |      15      | 3.3.5.                |     8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3.3.6.                |    12 - 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4. Active corporale  |      10      | 3.4. Alte active      |     8 - 15   |</w:t>
      </w:r>
    </w:p>
    <w:p>
      <w:pPr>
        <w:pStyle w:val="Normal"/>
        <w:autoSpaceDE w:val="false"/>
        <w:rPr>
          <w:rFonts w:ascii="Courier New" w:hAnsi="Courier New" w:cs="Courier New"/>
          <w:sz w:val="20"/>
          <w:szCs w:val="20"/>
        </w:rPr>
      </w:pPr>
      <w:r>
        <w:rPr>
          <w:rFonts w:cs="Courier New" w:ascii="Courier New" w:hAnsi="Courier New"/>
          <w:sz w:val="20"/>
          <w:szCs w:val="20"/>
        </w:rPr>
        <w:t>| mobile neregăsite în   |              | corporale neregăsite  |              |</w:t>
      </w:r>
    </w:p>
    <w:p>
      <w:pPr>
        <w:pStyle w:val="Normal"/>
        <w:autoSpaceDE w:val="false"/>
        <w:rPr>
          <w:rFonts w:ascii="Courier New" w:hAnsi="Courier New" w:cs="Courier New"/>
          <w:sz w:val="20"/>
          <w:szCs w:val="20"/>
        </w:rPr>
      </w:pPr>
      <w:r>
        <w:rPr>
          <w:rFonts w:cs="Courier New" w:ascii="Courier New" w:hAnsi="Courier New"/>
          <w:sz w:val="20"/>
          <w:szCs w:val="20"/>
        </w:rPr>
        <w:t>| grupele şi subgrupele  |              | în cele specificate   |              |</w:t>
      </w:r>
    </w:p>
    <w:p>
      <w:pPr>
        <w:pStyle w:val="Normal"/>
        <w:autoSpaceDE w:val="false"/>
        <w:rPr>
          <w:rFonts w:ascii="Courier New" w:hAnsi="Courier New" w:cs="Courier New"/>
          <w:sz w:val="20"/>
          <w:szCs w:val="20"/>
        </w:rPr>
      </w:pPr>
      <w:r>
        <w:rPr>
          <w:rFonts w:cs="Courier New" w:ascii="Courier New" w:hAnsi="Courier New"/>
          <w:sz w:val="20"/>
          <w:szCs w:val="20"/>
        </w:rPr>
        <w:t>| anterioare             |              | la grupa 3.           |              |</w:t>
      </w:r>
    </w:p>
    <w:p>
      <w:pPr>
        <w:pStyle w:val="Normal"/>
        <w:autoSpaceDE w:val="false"/>
        <w:rPr>
          <w:sz w:val="28"/>
          <w:szCs w:val="28"/>
        </w:rPr>
      </w:pPr>
      <w:r>
        <w:rPr>
          <w:rFonts w:cs="Courier New" w:ascii="Courier New" w:hAnsi="Courier New"/>
          <w:sz w:val="20"/>
          <w:szCs w:val="20"/>
        </w:rPr>
        <w:t>|________________________|______________|_______________________|______________|</w:t>
      </w:r>
    </w:p>
    <w:p>
      <w:pPr>
        <w:pStyle w:val="Normal"/>
        <w:autoSpaceDE w:val="false"/>
        <w:rPr>
          <w:sz w:val="28"/>
          <w:szCs w:val="28"/>
        </w:rPr>
      </w:pPr>
      <w:r>
        <w:rPr>
          <w:sz w:val="28"/>
          <w:szCs w:val="28"/>
        </w:rPr>
      </w:r>
    </w:p>
    <w:p>
      <w:pPr>
        <w:pStyle w:val="Normal"/>
        <w:rPr>
          <w:sz w:val="28"/>
          <w:szCs w:val="28"/>
        </w:rPr>
      </w:pPr>
      <w:r>
        <w:rPr>
          <w:sz w:val="28"/>
          <w:szCs w:val="28"/>
        </w:rPr>
      </w:r>
    </w:p>
    <w:sectPr>
      <w:type w:val="nextPage"/>
      <w:pgSz w:w="11906" w:h="16838"/>
      <w:pgMar w:left="1151" w:right="1151" w:gutter="0" w:header="0" w:top="1151" w:footer="0" w:bottom="11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30:00Z</dcterms:created>
  <dc:creator>irina</dc:creator>
  <dc:description/>
  <cp:keywords/>
  <dc:language>en-US</dc:language>
  <cp:lastModifiedBy>irina</cp:lastModifiedBy>
  <dcterms:modified xsi:type="dcterms:W3CDTF">2009-03-12T10:19:00Z</dcterms:modified>
  <cp:revision>1</cp:revision>
  <dc:subject/>
  <dc:title>                 HOTĂRÂRE   Nr</dc:title>
</cp:coreProperties>
</file>