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right="85" w:hanging="0"/>
        <w:rPr>
          <w:rFonts w:ascii="Verdana" w:hAnsi="Verdana" w:cs="Verdana"/>
          <w:b/>
          <w:b/>
          <w:spacing w:val="20"/>
          <w:sz w:val="44"/>
          <w:szCs w:val="44"/>
        </w:rPr>
      </w:pPr>
      <w:r>
        <w:rPr>
          <w:rFonts w:cs="Verdana" w:ascii="Verdana" w:hAnsi="Verdana"/>
          <w:b/>
          <w:spacing w:val="20"/>
          <w:sz w:val="44"/>
          <w:szCs w:val="44"/>
        </w:rPr>
        <w:t>ANCS</w:t>
      </w:r>
    </w:p>
    <w:p>
      <w:pPr>
        <w:pStyle w:val="Normal"/>
        <w:spacing w:before="120" w:after="120"/>
        <w:ind w:right="85" w:hanging="0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  <w:t>Autoritatea Naţională pentru Cercetare Ştiinţifică</w:t>
      </w:r>
    </w:p>
    <w:p>
      <w:pPr>
        <w:pStyle w:val="Normal"/>
        <w:spacing w:before="120" w:after="120"/>
        <w:ind w:right="567" w:hanging="0"/>
        <w:rPr>
          <w:rFonts w:ascii="Verdana" w:hAnsi="Verdana" w:cs="Verdana"/>
          <w:b/>
          <w:b/>
          <w:i/>
          <w:i/>
          <w:spacing w:val="20"/>
          <w:sz w:val="21"/>
          <w:szCs w:val="21"/>
        </w:rPr>
      </w:pPr>
      <w:r>
        <w:rPr>
          <w:rFonts w:cs="Verdana" w:ascii="Verdana" w:hAnsi="Verdana"/>
          <w:b/>
          <w:i/>
          <w:spacing w:val="2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shd w:fill="D8D8D8" w:val="clear"/>
        <w:spacing w:before="18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UL CERERII DE FINANŢARE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20" w:after="120"/>
        <w:jc w:val="center"/>
        <w:rPr>
          <w:sz w:val="21"/>
          <w:szCs w:val="21"/>
        </w:rPr>
      </w:pPr>
      <w:r>
        <w:rPr>
          <w:rFonts w:ascii="Wingdings" w:hAnsi="Wingdings"/>
          <w:sz w:val="21"/>
          <w:szCs w:val="21"/>
        </w:rPr>
        <w:t>««««««««««««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spacing w:before="120" w:after="0"/>
        <w:jc w:val="center"/>
        <w:rPr/>
      </w:pPr>
      <w:r>
        <w:rPr>
          <w:b/>
          <w:sz w:val="28"/>
          <w:szCs w:val="28"/>
        </w:rPr>
        <w:t>PROGRAMUL OPERAŢIONAL SECTORIAL CREŞTEREA COMPETITIVITĂŢII ECONOMI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spacing w:before="120" w:after="0"/>
        <w:jc w:val="center"/>
        <w:rPr/>
      </w:pPr>
      <w:r>
        <w:rPr>
          <w:b/>
        </w:rPr>
        <w:t xml:space="preserve">AXA PRIORITARĂ 2 – COMPETITIVITATE PRIN CDI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spacing w:before="120" w:after="0"/>
        <w:jc w:val="center"/>
        <w:rPr>
          <w:b/>
          <w:b/>
        </w:rPr>
      </w:pPr>
      <w:r>
        <w:rPr>
          <w:b/>
        </w:rPr>
        <w:t>Operaţiunea 2.1.1: „Proiecte de CD în parteneriat între universităţi/institute de cercetare şi întreprinderi "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0" w:color="000000"/>
        </w:pBdr>
        <w:shd w:fill="D8D8D8" w:val="clear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&lt; TITLUL / ACRONIMUL PROIECTULUI &gt;&gt;</w:t>
      </w:r>
    </w:p>
    <w:p>
      <w:pPr>
        <w:pStyle w:val="Normal"/>
        <w:spacing w:before="12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20" w:after="12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997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ÎNREGISTRAREA CERERII DE FINANŢAR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Se completează de către ANCS-OI cercetare)</w:t>
            </w:r>
          </w:p>
        </w:tc>
      </w:tr>
      <w:tr>
        <w:trPr>
          <w:trHeight w:val="599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:</w:t>
            </w:r>
          </w:p>
        </w:tc>
      </w:tr>
      <w:tr>
        <w:trPr>
          <w:trHeight w:val="848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 de înregistrare electronică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Data înregistrării : zi......../lună........./an.............</w:t>
            </w:r>
          </w:p>
        </w:tc>
      </w:tr>
      <w:tr>
        <w:trPr>
          <w:trHeight w:val="69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 de înregistrare ANCS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le şi prenumele persoanei care înregistrează:</w:t>
            </w:r>
          </w:p>
        </w:tc>
      </w:tr>
      <w:tr>
        <w:trPr>
          <w:trHeight w:val="70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 sesiune de cereri de proiecte (cod competiţie)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nătura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960" w:after="120"/>
        <w:jc w:val="center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ELEMENTE COMPONENTE ALE FORMULARULUI COMPLET AL CERERII DE FINANŢ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Informaţii privind solicitantu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ate despre proi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oncordanţa cu politicile UE şi legislaţia naţional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achetul de finanţare a proiect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b/>
          <w:sz w:val="22"/>
          <w:szCs w:val="22"/>
        </w:rPr>
        <w:t>5. Anexe şi certificarea aplicaţi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1" w:leader="none"/>
        </w:tabs>
        <w:autoSpaceDE w:val="false"/>
        <w:spacing w:before="12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353"/>
        <w:gridCol w:w="1256"/>
        <w:gridCol w:w="1509"/>
      </w:tblGrid>
      <w:tr>
        <w:trPr>
          <w:trHeight w:val="83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" w:leader="none"/>
                <w:tab w:val="left" w:pos="571" w:leader="none"/>
              </w:tabs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TLUL PROIECTULUI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on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1"/>
        <w:keepNext w:val="false"/>
        <w:numPr>
          <w:ilvl w:val="0"/>
          <w:numId w:val="8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20"/>
          <w:tab w:val="left" w:pos="567" w:leader="none"/>
        </w:tabs>
        <w:spacing w:before="480" w:after="120"/>
        <w:ind w:left="567" w:hanging="567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INFORMAŢII PRIVIND TIPUL ASISTENŢEI FINANCIARE NERAMBURSABILE SOLICITATE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ondul European pentru Dezvoltare Regională si Bugetul de stat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7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20"/>
          <w:tab w:val="left" w:pos="567" w:leader="none"/>
        </w:tabs>
        <w:spacing w:before="480" w:after="120"/>
        <w:ind w:left="567" w:hanging="567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INFORMAŢII PRIVIND SOLICITANTU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1</w:t>
        <w:tab/>
        <w:t>SOLICITANT ÎNTREPRINDERE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89"/>
        <w:gridCol w:w="2253"/>
        <w:gridCol w:w="977"/>
        <w:gridCol w:w="978"/>
      </w:tblGrid>
      <w:tr>
        <w:trPr>
          <w:trHeight w:val="58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le organizaţiei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d unic de  înregistrare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Număr de ordine în Registrul Comerţului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. De la Registrul Asociaţiilor şi Fundaţiilo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duri CAEN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 poştală sediu principa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 poştă electronic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Înregistrare în Registrul Potenţialilor Contractori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A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U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360" w:after="120"/>
        <w:rPr/>
      </w:pPr>
      <w:r>
        <w:rPr>
          <w:b/>
          <w:bCs/>
          <w:sz w:val="22"/>
          <w:szCs w:val="22"/>
        </w:rPr>
        <w:t>1.1.2</w:t>
        <w:tab/>
        <w:t>TIPUL SOLICITANTULUI ÎNTREPRINDERE</w:t>
      </w:r>
      <w:r>
        <w:rPr/>
        <w:t xml:space="preserve">:  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33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de organizare a solicitantulu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ul înfiinţări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2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7645</wp:posOffset>
                </wp:positionV>
                <wp:extent cx="4666615" cy="165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6"/>
                              <w:gridCol w:w="741"/>
                              <w:gridCol w:w="741"/>
                              <w:gridCol w:w="741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1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e despre solicitant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ăr de angajaţi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fra de afaceri (lei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fit din exploatare (lei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nituri realizate din cercetare-dezvoltare (lei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30.25pt;mso-wrap-distance-left:9pt;mso-wrap-distance-right:9pt;mso-wrap-distance-top:0pt;mso-wrap-distance-bottom:0pt;margin-top:16.35pt;mso-position-vertical-relative:text;margin-left: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6"/>
                        <w:gridCol w:w="741"/>
                        <w:gridCol w:w="741"/>
                        <w:gridCol w:w="741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51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e despre solicitant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ăr de angajaţi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fra de afaceri (lei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fit din exploatare (lei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nituri realizate din cercetare-dezvoltare (lei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3</w:t>
        <w:tab/>
        <w:t>REPREZENTANTUL LEGAL AL ÎNTREPRINDERII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Funcţie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ăr de  telef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ăr de  fax </w:t>
            </w: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ă electronic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66" w:leader="none"/>
        </w:tabs>
        <w:autoSpaceDE w:val="false"/>
        <w:spacing w:before="360" w:after="120"/>
        <w:ind w:left="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1.1.4   DIRECTOR DE PROIECT (obligatoriu din partea întreprinderii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Funcţie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ăr de  telef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ăr de  fax </w:t>
            </w: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ă electro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1.5 </w:t>
        <w:tab/>
        <w:t>BANCA INTREPRINDERII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ca/ Sucursal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 cont în format IB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1.6 </w:t>
        <w:tab/>
        <w:t>FINANŢĂRI NERAMBURSABILE PRIMITE ANTERIOR SAU ÎN PREZENT DIN FONDURI PUBLICE DE CĂTRE INTREPRINDE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/>
      </w:pPr>
      <w:r>
        <w:rPr/>
        <w:t xml:space="preserve">Solicitantul a mai beneficiat de asistenţă nerambursabilă din fonduri publice sau de împrumut din partea IFI în ultimii 5 ani?    </w:t>
        <w:tab/>
        <w:t xml:space="preserve"> 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120" w:after="120"/>
        <w:rPr/>
      </w:pPr>
      <w:r>
        <w:rPr>
          <w:bCs/>
          <w:i/>
          <w:sz w:val="22"/>
          <w:szCs w:val="22"/>
        </w:rPr>
        <w:t>În caz afirmativ, vă rugăm specificaţi următoarele informaţii pentru maxim 5 proiecte (prezentate în ordinea descrescătoare a anului calendaristic în care s-a semnat contractul de finanţ</w:t>
      </w:r>
      <w:r>
        <w:rPr/>
        <w:t>are)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1</w:t>
        <w:tab/>
        <w:t>ORGANIZAŢIE DE CERCETARE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89"/>
        <w:gridCol w:w="2253"/>
        <w:gridCol w:w="1955"/>
      </w:tblGrid>
      <w:tr>
        <w:trPr>
          <w:trHeight w:val="58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le organizaţiei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d unic de  înregistrare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Număr de ordine în Registrul Comerţulu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. De la Registrul Asociaţiilor şi Fundaţiilo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d CAEN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 poştală sediu principa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 poştă electronic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Înregistrare în Registrul Potenţialilor Contractori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A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U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360" w:after="120"/>
        <w:rPr/>
      </w:pPr>
      <w:r>
        <w:rPr>
          <w:b/>
          <w:bCs/>
          <w:sz w:val="22"/>
          <w:szCs w:val="22"/>
        </w:rPr>
        <w:t>1.2.2</w:t>
        <w:tab/>
        <w:t>TIPUL ORGANIZAŢIEI DE CERCETARE</w:t>
      </w:r>
      <w:r>
        <w:rPr/>
        <w:t xml:space="preserve">:  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33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Forma de organizare (INCD, I-AR, I-AS, I-AM, IPCD, IPRD, UNIS, UNIP, ICDSC, ONGCD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ul înfiinţări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1" w:leader="none"/>
                <w:tab w:val="left" w:pos="1485" w:leader="none"/>
              </w:tabs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2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7645</wp:posOffset>
                </wp:positionV>
                <wp:extent cx="4666615" cy="1328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6"/>
                              <w:gridCol w:w="741"/>
                              <w:gridCol w:w="741"/>
                              <w:gridCol w:w="741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1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Date despre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organizaţia de cercetare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umăr de angajaţi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fra de afaceri (lei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nituri realizate din cercetare-dezvoltare (lei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04.6pt;mso-wrap-distance-left:9pt;mso-wrap-distance-right:9pt;mso-wrap-distance-top:0pt;mso-wrap-distance-bottom:0pt;margin-top:16.35pt;mso-position-vertical-relative:text;margin-left: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6"/>
                        <w:gridCol w:w="741"/>
                        <w:gridCol w:w="741"/>
                        <w:gridCol w:w="741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51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ate despr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organizaţia de cercetare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ăr de angajaţi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fra de afaceri (lei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nituri realizate din cercetare-dezvoltare (lei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3</w:t>
        <w:tab/>
        <w:t>REPREZENTANTUL LEGAL AL ORGANIZAŢIEI DE CERCETARE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Funcţie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ăr de  telef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ăr de  fax </w:t>
            </w: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ă electronic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66" w:leader="none"/>
        </w:tabs>
        <w:autoSpaceDE w:val="false"/>
        <w:spacing w:before="360" w:after="120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4   PERSOANĂ DE CONTACT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Funcţie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ăr de  telef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ăr de  fax </w:t>
            </w: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al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 poştă electro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1" w:leader="none"/>
          <w:tab w:val="left" w:pos="1485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5 </w:t>
        <w:tab/>
        <w:t>BANCA ORGANIZAŢIEI DE CERCETARE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ca/ Sucursal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 cont în format IB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6 </w:t>
        <w:tab/>
        <w:t>FINANŢĂRI NERAMBURSABILE PRIMITE ANTERIOR SAU ÎN PREZENT DIN FONDURI PUBLICE DE CĂTRE ORGANIZAŢIA DE CERCETA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/>
      </w:pPr>
      <w:r>
        <w:rPr/>
        <w:t xml:space="preserve">Solicitantul a mai beneficiat de asistenţă nerambursabilă din fonduri publice sau de împrumut din partea IFI în ultimii 5 ani?    </w:t>
        <w:tab/>
        <w:t xml:space="preserve"> 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120" w:after="1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În caz afirmativ, vă rugăm specificaţi următoarele informaţii pentru maxim 5 proiecte (prezentate în ordinea descrescătoare a anului calendaristic în care s-a semnat contractul de finanţare)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120" w:after="1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ind w:left="57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ul proiectului şi nr. De referinţă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 şi, în caz de parteneriat, suma alocată solicitan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 semnării contractului de finanţa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Anul finaliză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/>
      </w:pPr>
      <w:r>
        <w:rPr/>
        <w:t>Pentru proiectul ce constituie obiectul prezentei cereri de finanţare sau componente ale sale a mai fost solicitat sprijin financiar din fonduri publice, inclusiv fonduri UE?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360" w:after="120"/>
        <w:ind w:left="567" w:hanging="567"/>
        <w:rPr/>
      </w:pPr>
      <w:r>
        <w:rPr/>
        <w:t>În caz afirmativ, pentru fiecare solicitare vă rugăm specificaţi următoarele informaţii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2173"/>
        <w:gridCol w:w="2174"/>
      </w:tblGrid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a program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Nr. De înregistrare a proiectulu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proiectulu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rsa de finanţa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ere pe scurt a componentelor pentru care s-a solicitat finanţare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7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/>
            </w:pPr>
            <w:r>
              <w:rPr/>
              <w:t>Stadiul propuneri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5"/>
              <w:gridCol w:w="316"/>
              <w:gridCol w:w="1293"/>
              <w:gridCol w:w="376"/>
              <w:gridCol w:w="1905"/>
              <w:gridCol w:w="364"/>
            </w:tblGrid>
            <w:tr>
              <w:trPr>
                <w:trHeight w:val="334" w:hRule="atLeast"/>
              </w:trPr>
              <w:tc>
                <w:tcPr>
                  <w:tcW w:w="20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sz w:val="22"/>
                      <w:szCs w:val="22"/>
                    </w:rPr>
                    <w:t>În curs de evaluare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electat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espins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8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ca a fost respins, precizaţi motivul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oiectul ce constituie obiectul prezentei cereri de finanţare sau componente ale sale a mai beneficiat de sprijin financiar din fonduri publice, inclusiv fonduri UE, în ultimii 5 ani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Nu se completează. Activităţile proiectului nu pot </w:t>
      </w:r>
      <w:r>
        <w:rPr>
          <w:i/>
          <w:sz w:val="22"/>
          <w:szCs w:val="22"/>
          <w:lang w:val="en-US" w:eastAsia="en-US"/>
        </w:rPr>
        <w:t>începe înainte ce ANCS – OI Cercetare să confirme  în scris solicitantului că propunerea îndeplineşte condiţiile de eligibilitate prevăzute, sub rezerva rezultatelor finale ale procesului de evaluare a propuneril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0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CCCCCC" w:val="clear"/>
        <w:spacing w:before="120" w:after="1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2.</w:t>
        <w:tab/>
        <w:t>DATE DESPRE PROIECT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1 ARIA TEMATICĂ A PROIECTULUI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ia tematică a proiectulu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numai pentru ariile tematice 1-5 ale competiţie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ul UNESCO al proiectulu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ul Operaţion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 CCE 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xa Prioritar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AP2: </w:t>
            </w:r>
            <w:r>
              <w:rPr>
                <w:bCs/>
                <w:sz w:val="22"/>
                <w:szCs w:val="22"/>
                <w:lang w:val="it-IT"/>
              </w:rPr>
              <w:t xml:space="preserve">COMPETITIVITATE PRIN CERCETARE, DEZVOLTARE </w:t>
            </w:r>
            <w:r>
              <w:rPr>
                <w:bCs/>
                <w:sz w:val="22"/>
                <w:szCs w:val="22"/>
              </w:rPr>
              <w:t xml:space="preserve">TEHNOLOGICA </w:t>
            </w:r>
            <w:r>
              <w:rPr>
                <w:bCs/>
                <w:sz w:val="22"/>
                <w:szCs w:val="22"/>
                <w:lang w:val="it-IT"/>
              </w:rPr>
              <w:t>ŞI INOVARE</w:t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meniul de intervenţ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</w:t>
            </w:r>
            <w:r>
              <w:rPr>
                <w:sz w:val="22"/>
                <w:szCs w:val="22"/>
                <w:lang w:val="en-US" w:eastAsia="en-US"/>
              </w:rPr>
              <w:t>2.1 „Cercetare-dezvoltare în parteneriat între universităţi/institute de cercetare-dezvoltare şi întreprinderi în vederea obţinerii de rezultate aplicabile în economie”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ţiune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O.2.1.1 „Proiecte de CD în parteneriat între universităţi/institute de cercetare şi întreprinderi”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nl-NL"/>
              </w:rPr>
              <w:t>Schema de ajutor de st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hema de ajutor de stat de CDI exceptată de la notificare “Finanţarea proiectelor de cercetare-dezvoltare şi inovare (CDI) prin Programul Operaţional Sectorial pentru Creşterea Competitivităţii Economice (POS-CCE)”</w:t>
            </w:r>
            <w:r>
              <w:rPr>
                <w:iCs/>
                <w:sz w:val="22"/>
                <w:szCs w:val="22"/>
              </w:rPr>
              <w:t>, aprobată prin OM nr. 3388/2008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iectul implică activităţi în domeniul productiei primare a produselor agricole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364"/>
              <w:gridCol w:w="1435"/>
              <w:gridCol w:w="408"/>
            </w:tblGrid>
            <w:tr>
              <w:trPr>
                <w:trHeight w:val="334" w:hRule="atLeast"/>
              </w:trPr>
              <w:tc>
                <w:tcPr>
                  <w:tcW w:w="11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900" w:leader="none"/>
                    </w:tabs>
                    <w:autoSpaceDE w:val="false"/>
                    <w:ind w:left="360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DA    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10"/>
                    </w:numPr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900" w:leader="none"/>
                    </w:tabs>
                    <w:autoSpaceDE w:val="false"/>
                    <w:ind w:left="360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U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10"/>
                    </w:numPr>
                    <w:tabs>
                      <w:tab w:val="clear" w:pos="720"/>
                      <w:tab w:val="left" w:pos="566" w:leader="none"/>
                      <w:tab w:val="left" w:pos="8900" w:leader="none"/>
                    </w:tabs>
                    <w:autoSpaceDE w:val="false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. De înregistrare IMPAC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 daca e cazul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) </w:t>
      </w:r>
      <w:r>
        <w:rPr>
          <w:i/>
          <w:sz w:val="22"/>
          <w:szCs w:val="22"/>
        </w:rPr>
        <w:t>produsele enumerate în anexa I la Tratatul CE, articolele din pluta si produsele care imită sau înlocuiesc laptele şi produsele din lapt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4" w:leader="none"/>
        </w:tabs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LOCAŢIA PROIECTULUI</w:t>
      </w:r>
    </w:p>
    <w:p>
      <w:pPr>
        <w:pStyle w:val="Normal"/>
        <w:widowControl w:val="false"/>
        <w:tabs>
          <w:tab w:val="clear" w:pos="720"/>
          <w:tab w:val="left" w:pos="574" w:leader="none"/>
        </w:tabs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73"/>
        <w:gridCol w:w="1541"/>
        <w:gridCol w:w="2806"/>
      </w:tblGrid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Ţar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une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eţ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calitate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3 DESCRIEREA PROIECTULUI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>Obiectivu</w:t>
      </w:r>
      <w:r>
        <w:rPr/>
        <w:t>l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926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enunţa obiectivele proiectului şi se va explica cum contribuie proiectul la realizarea obiectivelor competiţiei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>Justificarea necesitatii implementă</w:t>
      </w:r>
      <w:r>
        <w:rPr/>
        <w:t>rii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40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a preciza de ce este necesar acest proiect pentru atingerea obiectivelor şi care este valoarea sa adăugată din punct de vedere ştiintific şi economic;</w:t>
            </w:r>
            <w:r>
              <w:rPr/>
              <w:t xml:space="preserve"> </w:t>
            </w:r>
            <w:r>
              <w:rPr>
                <w:i/>
              </w:rPr>
              <w:t>se vor prezenta serviciile de cercetare noi/ îmbunătăţite de care va putea beneficia întreprinderea şi/sau relevanţa şi contribuţia proiectului privind nivelul cercetării-dezvoltării, inovării şi efectele lor asupra dezvoltării sectorului în cauză</w:t>
            </w:r>
            <w:r>
              <w:rPr>
                <w:i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ctul stimulativ 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e va completa numai de catre solicitantii de tip intreprinderi mari; analiza efectului stimulativ trebuie sa se bazeze pe o comparatie a situatiilor cu si fara finantare nerambursabila; toate afirmatiile facute in aceasta sectiune trebuie sustinutesi completate  cu date masurabile prin Planul de afaceri anexat propunerii)</w:t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Va creste substantial dimensiunea proiectului prin acordarea finantarii? </w:t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/>
        <w:t xml:space="preserve">                    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/>
        <w:t>Daca da, specificati tipul de crester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222"/>
      </w:tblGrid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creşterea costurilor totale ale proiectului (fără diminuarea cheltuielilor suportate de către beneficiar din fonduri proprii o dată cu primirea finantarii)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creşterea numărului de angajaţi implicaţi în activităţile de CDI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ltceva: 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>
          <w:b/>
          <w:sz w:val="22"/>
          <w:szCs w:val="22"/>
        </w:rPr>
        <w:t>b)</w:t>
      </w:r>
      <w:r>
        <w:rPr/>
        <w:t xml:space="preserve"> Va creste substantial domeniul de aplicare al proiectului prin acordarea finantarii?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/>
        <w:t>Daca da, specificati tipul de crester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222"/>
      </w:tblGrid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reşterea numărului de rezultate obţinute pe proiect (brevete, publicaţii ştiinţifice, produse, procese şi servicii noi/îmbunătaţite, etc)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ea unui proiect mai ambiţios caracterizat de o probabilitate mai mare de impact ştiinţific sau tehnologic, dar şi de o probabilitate mai mare de eşec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ltceva: 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Va creste substantial valoarea totala a cheltuielilor suportate de beneficiar pentru proiect</w:t>
      </w:r>
      <w:r>
        <w:rPr/>
        <w:t xml:space="preserve"> prin acordarea finantarii?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/>
        <w:t>Daca da, specificati tipul de crester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222"/>
      </w:tblGrid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reşterea cheltuielilor totale de CDI ale beneficiarului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şterea bugetului angajat pentru proiect (fără o scădere corespunzătoare în bugetul altor proiecte) 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şterea cheltuielilor de CDI ale beneficiarului ca procent din cifra totală de afaceri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pacing w:before="120" w:after="12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ltceva: 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Style w:val="StrongEmphasis"/>
          <w:rFonts w:ascii="Arial" w:hAnsi="Arial" w:cs="Arial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8789" w:leader="dot"/>
        </w:tabs>
        <w:rPr/>
      </w:pPr>
      <w:r>
        <w:rPr>
          <w:b/>
          <w:sz w:val="22"/>
          <w:szCs w:val="22"/>
        </w:rPr>
        <w:t>d)</w:t>
      </w:r>
      <w:r>
        <w:rPr/>
        <w:t xml:space="preserve"> Va creste substantial ritmul de finalizare a proiectului prin acordarea finantarii?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rPr>
          <w:sz w:val="22"/>
          <w:szCs w:val="22"/>
        </w:rPr>
      </w:pPr>
      <w:r>
        <w:rPr>
          <w:sz w:val="22"/>
          <w:szCs w:val="22"/>
        </w:rPr>
        <w:t>Daca da, specificati cu cat timp se va termina mai repede proiectul in comparatie cu cazul in care nu s-ar primi finantare nerambursabila: 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/>
        <w:t>Contextul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406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  <w:tab w:val="left" w:pos="1800" w:leader="none"/>
              </w:tabs>
              <w:spacing w:before="0" w:after="0"/>
              <w:rPr/>
            </w:pPr>
            <w:r>
              <w:rPr>
                <w:lang w:val="ro-RO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lang w:val="ro-RO"/>
              </w:rPr>
              <w:t>se va preciza dacă proiectul propus reprezintă o componentă într-un proiect mai complex, explicându-se dacă acestea sunt independente din punct de vedere tehnic şi financiar şi ce criterii s-au folosit la departajarea lor; se va descrie comparativ situaţia pe plan naţional şi internaţional în domeniu, astfel încât să se poată determina nivelul de performanţă al rezultatelor preconizate a se obţin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ro-RO"/>
              </w:rPr>
            </w:pPr>
            <w:r>
              <w:rPr>
                <w:rFonts w:cs="Times New Roman"/>
                <w:i/>
                <w:sz w:val="24"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/>
        <w:t>Descrierea componentelor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9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(se vor descrie </w:t>
            </w:r>
            <w:r>
              <w:rPr>
                <w:i/>
              </w:rPr>
              <w:t>componentele / etapele proiectului propus spre finanţare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>Descrierea activităţ</w:t>
      </w:r>
      <w:r>
        <w:rPr/>
        <w:t>ilor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98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descrie activităţile şi subactivităţile proiectului pentru fiecare componenta/etapa, corespunzator categoriilor de activitati eligibile; acestea vor trebui sa fie coerente cu tabelul 2.6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rsele materiale implicate în realizarea proiectulu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6525" w:leader="none"/>
        </w:tabs>
        <w:autoSpaceDE w:val="false"/>
        <w:jc w:val="both"/>
        <w:rPr/>
      </w:pPr>
      <w:r>
        <w:rPr>
          <w:i/>
          <w:sz w:val="22"/>
          <w:szCs w:val="22"/>
        </w:rPr>
        <w:t>(se va prezenta sediul aferent activităţilor prevăzute în proiect, dotările şi echipamentele IT deţinute şi utilizate pentru proiectul care face obiectul cererii de finanţare etc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>Descrierea rezultatelor anticipate în urma implementă</w:t>
      </w:r>
      <w:r>
        <w:rPr/>
        <w:t>ri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058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specifica principalele rezultate ale proiectului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52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>Beneficiari direcţi / indirecţ</w:t>
      </w:r>
      <w:r>
        <w:rPr/>
        <w:t>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2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indica grupurile/ entităţile care vor beneficia/vizate de rezultatele proiectului, direct sau indirect)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MANAGEMENTUL PROIECTULUI 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/>
      </w:pPr>
      <w:r>
        <w:rPr/>
        <w:t>Metodologia de implementare a proiectulu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54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a prezenta modul în care va fi gestionată implementarea proiectului şi aspectele cheie ale implementării)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ul echipei de implementare a proiectului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/>
      </w:pPr>
      <w:r>
        <w:rPr>
          <w:i/>
          <w:sz w:val="22"/>
          <w:szCs w:val="22"/>
        </w:rPr>
        <w:t>Se va prezenta personalul care va avea rolul cel mai important  în implementarea</w:t>
      </w:r>
      <w:r>
        <w:rPr/>
        <w:t xml:space="preserve"> proiectului (max. 10 persoane):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5"/>
        <w:gridCol w:w="1857"/>
        <w:gridCol w:w="3599"/>
        <w:gridCol w:w="172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/ prenum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ctia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itati în cadrul proiectulu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icare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. Luni)</w:t>
            </w:r>
          </w:p>
        </w:tc>
      </w:tr>
      <w:tr>
        <w:trPr>
          <w:trHeight w:val="8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10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</w:tr>
      <w:tr>
        <w:trPr>
          <w:trHeight w:val="7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</w:tr>
      <w:tr>
        <w:trPr>
          <w:trHeight w:val="7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/>
      </w:pPr>
      <w:r>
        <w:rPr/>
        <w:t>Riscuri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245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prezenta principalele riscuri legate de implementarea proiectului precum şi măsurile de reducere a acestora)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 DURATA PROIECTULU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120" w:after="120"/>
        <w:rPr/>
      </w:pPr>
      <w:r>
        <w:rPr>
          <w:sz w:val="22"/>
          <w:szCs w:val="22"/>
        </w:rPr>
        <w:t xml:space="preserve">Precizaţi durata implementării proiectului, exprimată în luni (în estimarea duratei de implementare a proiectului nu se vor lua în calcul activităţile preliminare, anterioare semnarii contractului de finanţare)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8900" w:leader="none"/>
        </w:tabs>
        <w:autoSpaceDE w:val="false"/>
        <w:spacing w:before="36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6   CALENDARUL ACTIVITĂŢILOR</w:t>
      </w:r>
    </w:p>
    <w:p>
      <w:pPr>
        <w:pStyle w:val="Normal"/>
        <w:widowControl w:val="false"/>
        <w:tabs>
          <w:tab w:val="clear" w:pos="720"/>
          <w:tab w:val="left" w:pos="574" w:leader="none"/>
        </w:tabs>
        <w:autoSpaceDE w:val="false"/>
        <w:spacing w:before="120" w:after="120"/>
        <w:jc w:val="both"/>
        <w:rPr/>
      </w:pPr>
      <w:r>
        <w:rPr>
          <w:i/>
          <w:iCs/>
          <w:sz w:val="22"/>
          <w:szCs w:val="22"/>
        </w:rPr>
        <w:t>Completaţi tabelul de mai jos cu activităţile previzionate a se realiza în vederea implementării proiectului, precum şi perioadele  când  acestea se vor realiza, corelate cu metodologia de implementare a proiectului</w:t>
      </w:r>
      <w:r>
        <w:rPr/>
        <w:t>: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80"/>
        <w:gridCol w:w="2624"/>
        <w:gridCol w:w="2327"/>
      </w:tblGrid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…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(nr lună de la începerea proiectului)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 la…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(nr lună de la începerea proiectului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ăţi de cercetare industrială </w:t>
            </w:r>
          </w:p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or detalia mai jos pe sub-activităţile implicate, după caz)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ăţi de dezvoltare experimentală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se vor detalia mai jos pe sub-activităţile implicate, după caz) 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…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ăţi pentru obţinerea şi validarea drepturilor de proprietate industrială </w:t>
            </w:r>
            <w:r>
              <w:rPr>
                <w:i/>
                <w:sz w:val="22"/>
                <w:szCs w:val="22"/>
              </w:rPr>
              <w:t>(pentru IMM-uri, dacă este cazul)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re şi publicitate privind proiectul – se va detalia la 2.14 </w:t>
            </w:r>
            <w:r>
              <w:rPr>
                <w:i/>
                <w:sz w:val="22"/>
                <w:szCs w:val="22"/>
              </w:rPr>
              <w:t>(activitate neeligibilă)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ment de proiect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ctivitate neeligibilă)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</w:t>
        <w:tab/>
        <w:t>INDICATORI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ind w:left="709" w:hanging="0"/>
        <w:rPr/>
      </w:pPr>
      <w:r>
        <w:rPr/>
        <w:t xml:space="preserve">Completaţi valoarea prognozată a  indicatorilor de realizare şi de rezultat din tabel. </w:t>
      </w:r>
    </w:p>
    <w:tbl>
      <w:tblPr>
        <w:tblW w:w="9322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4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la începutul perioadei de implement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are la sfârşitul perioadei de implementare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de realiza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/>
            </w:pPr>
            <w:r>
              <w:rPr/>
              <w:t>Cheltuieli eligibile finanţate public pentru proiect (le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de rezulta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ri de muncă create nou create datorită proiectului total (numă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ri de muncă nou create în CD datorită proiectului (numă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eri de brevete rezultate din proiect (numă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/>
            </w:pPr>
            <w:r>
              <w:rPr>
                <w:sz w:val="22"/>
                <w:szCs w:val="22"/>
                <w:lang w:val="it-IT"/>
              </w:rPr>
              <w:t>Publica</w:t>
            </w:r>
            <w:r>
              <w:rPr/>
              <w:t>ţ</w:t>
            </w:r>
            <w:r>
              <w:rPr>
                <w:sz w:val="22"/>
                <w:szCs w:val="22"/>
                <w:lang w:val="it-IT"/>
              </w:rPr>
              <w:t>ii ştiin</w:t>
            </w:r>
            <w:r>
              <w:rPr/>
              <w:t>ţ</w:t>
            </w:r>
            <w:r>
              <w:rPr>
                <w:sz w:val="22"/>
                <w:szCs w:val="22"/>
                <w:lang w:val="it-IT"/>
              </w:rPr>
              <w:t xml:space="preserve">ifice rezultate din proiect (număr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/>
            </w:pPr>
            <w:r>
              <w:rPr>
                <w:sz w:val="22"/>
                <w:szCs w:val="22"/>
                <w:lang w:val="it-IT"/>
              </w:rPr>
              <w:t>Contribuţia financiară privată a solicitantului la proiect (cheltuieli eligibile şi neeligibile) (le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tuielile eligibile efectuate de către întreprindere pentru proiect (le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2.8 PARTENERII IMPLICAŢI ÎN DERULAREA PROIECTULUI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Nu se completează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2.9  RELAŢIA CU ALTE PROGRAME / STRATEGII / PROIECTE / ALTE DOCUMENTE RELEVANTE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rPr/>
      </w:pPr>
      <w:r>
        <w:rPr/>
        <w:t xml:space="preserve">             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32"/>
        <w:gridCol w:w="2733"/>
        <w:gridCol w:w="39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(program/strategie/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ct/altel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RELAŢIONA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</w:t>
        <w:tab/>
        <w:t>TAXA PE VALOAREA ADĂUGATĂ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5" w:hanging="0"/>
        <w:rPr/>
      </w:pPr>
      <w:r>
        <w:rPr>
          <w:sz w:val="22"/>
          <w:szCs w:val="22"/>
        </w:rPr>
        <w:t xml:space="preserve">Organizaţia de cercetare </w:t>
      </w:r>
      <w:r>
        <w:rPr/>
        <w:t>este plătitoare de TVA?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ind w:left="705" w:hanging="0"/>
        <w:rPr/>
      </w:pPr>
      <w:r>
        <w:rPr/>
        <w:t xml:space="preserve">Există activităţi în cadrul proiectului pentru care solicitaţi finanţare conform prezentei cereri, pentru care organizaţia este plătitoare de TVA ? </w:t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1 PROIECT GENERATOR DE VENIT </w:t>
      </w:r>
    </w:p>
    <w:p>
      <w:pPr>
        <w:pStyle w:val="Normal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 se completează.</w:t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 SUSTENABILITATEA PROIECTULUI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/>
      </w:pPr>
      <w:r>
        <w:rPr/>
        <w:t>Sustenabilitatea financiară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4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a prezenta capacitatea întreprinderii de a susţine financiar pe de o parte implementarea proiectului, pe de altă parte implementarea rezultatelor proiectului)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/>
      </w:pPr>
      <w:r>
        <w:rPr/>
        <w:t>Sustenabilitatea instituţională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24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va prezenta pe scurt colectivul ce va lucra în cadrul proiectului şi se vor anexa CV-urile (max.10 persoane); se va pune accent pe experienţa colectivului, ţinând cont de activitatea acestora, de rezultatele obţinute în activităţi de cercetare (prin publicaţii, brevete, proiecte etc); se vor preciza  posturile nou-create, profilul acestora şi sursele de finanţare; se va descrie suportul tehnic şi administrativ asigurat de solicitant.)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3 IMPACTUL ASISTENŢEI FINANCIARE NERAMBRSABILE ASUPRA IMPLEMENTĂRII PROIECTULUI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sistenţa financiară nerambursabilă pe care o solicitaţi va avea rolul să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) accelereze implementarea proiectului</w:t>
        <w:tab/>
      </w:r>
      <w:r>
        <w:rPr/>
        <w:tab/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985" w:leader="none"/>
                <w:tab w:val="left" w:pos="8789" w:leader="dot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că da, se va  justifica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985" w:leader="none"/>
                <w:tab w:val="left" w:pos="8789" w:leader="dot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este esenţială pentru implementarea proiectului</w:t>
        <w:tab/>
        <w:tab/>
      </w:r>
    </w:p>
    <w:tbl>
      <w:tblPr>
        <w:tblW w:w="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4"/>
        <w:gridCol w:w="1435"/>
        <w:gridCol w:w="408"/>
      </w:tblGrid>
      <w:tr>
        <w:trPr>
          <w:trHeight w:val="334" w:hRule="atLeast"/>
        </w:trPr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8900" w:leader="none"/>
              </w:tabs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985" w:leader="none"/>
          <w:tab w:val="left" w:pos="8789" w:leader="dot"/>
        </w:tabs>
        <w:spacing w:before="120" w:after="12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că da, se va  justifica)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4 INFORMARE ŞI PUBLICITATE</w:t>
      </w:r>
    </w:p>
    <w:p>
      <w:pPr>
        <w:pStyle w:val="Normal"/>
        <w:spacing w:before="120" w:after="12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Prezentaţi detalii privind măsurile propuse de informare şi publicitate în legătură cu proiectul: </w:t>
      </w:r>
      <w:r>
        <w:rPr>
          <w:i/>
          <w:iCs/>
          <w:sz w:val="22"/>
          <w:szCs w:val="22"/>
          <w:highlight w:val="gree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Vor fi incluse urmatoarele tipuri de activitati de informare şi publicitate: anunţ de presă într-un ziar regional şi/sau local privind începerea proiectului, anunţ de presă la închiderea proiectului cu menţionarea rezultatelor obţinute, editarea sau afişarea de: broşuri, pliante, etichete </w:t>
      </w:r>
      <w:r>
        <w:rPr/>
        <w:t>etc)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520"/>
        <w:gridCol w:w="2118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atea de informare şi publicitate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ă rugăm descrieţi pe scu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Durata estimată/ Perioad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uri estimate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CCCCCC" w:val="clear"/>
        <w:spacing w:before="360" w:after="1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3.</w:t>
        <w:tab/>
        <w:t>CONCORDANŢA CU POLITICILE UE ŞI LEGISLAŢIA NAŢIONALĂ</w:t>
      </w:r>
    </w:p>
    <w:p>
      <w:pPr>
        <w:pStyle w:val="Normal"/>
        <w:tabs>
          <w:tab w:val="clear" w:pos="720"/>
          <w:tab w:val="left" w:pos="426" w:leader="none"/>
          <w:tab w:val="left" w:pos="8789" w:leader="dot"/>
        </w:tabs>
        <w:spacing w:before="120" w:after="120"/>
        <w:ind w:left="425" w:hanging="425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789" w:leader="dot"/>
        </w:tabs>
        <w:spacing w:before="120" w:after="120"/>
        <w:ind w:left="709" w:hanging="709"/>
        <w:rPr/>
      </w:pPr>
      <w:r>
        <w:rPr/>
        <w:t xml:space="preserve">3.1 PRINCIPIUL „POLUATORUL PLĂTEŞTE”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548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before="120" w:after="120"/>
              <w:ind w:left="0" w:hanging="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(vă rugăm să explicaţi modul în care proiectul va respecta principiul “poluatorul plăteşte”  - dacă este cazul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ind w:left="709" w:hanging="709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jc w:val="both"/>
        <w:rPr/>
      </w:pPr>
      <w:r>
        <w:rPr/>
        <w:t>3.2 DEZVOLTAREA DURABILĂ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398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before="120" w:after="120"/>
              <w:ind w:left="0" w:hanging="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(vă rugăm să explicaţi modul în care proiectul contribuie la respectarea principiului privind dezvoltarea durabilă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ind w:left="709" w:hanging="709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before="120" w:after="120"/>
        <w:rPr/>
      </w:pPr>
      <w:r>
        <w:rPr/>
        <w:t xml:space="preserve">3.3 EGALITATEA DE ŞANSE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591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before="120" w:after="120"/>
              <w:ind w:left="0" w:hanging="0"/>
              <w:jc w:val="both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(vă rugăm subliniaţi modul în care principiul privind egalitatea de şanse a fost integrat în elaborarea şi implementarea proiectului, fie în activităţile, fie în managementul proiectului, menţionând orice componentă specifică care arată acest lucru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789" w:leader="dot"/>
              </w:tabs>
              <w:spacing w:before="120" w:after="120"/>
              <w:ind w:left="709" w:hanging="709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6525" w:leader="none"/>
              </w:tabs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4 ACHIZIŢII </w:t>
      </w:r>
    </w:p>
    <w:p>
      <w:pPr>
        <w:pStyle w:val="Normal"/>
        <w:spacing w:before="120" w:after="120"/>
        <w:rPr/>
      </w:pPr>
      <w:r>
        <w:rPr/>
        <w:t>Vă rugăm să completaţi formularul privind programul achiziţiilor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91"/>
        <w:gridCol w:w="1259"/>
        <w:gridCol w:w="1501"/>
        <w:gridCol w:w="1761"/>
        <w:gridCol w:w="1646"/>
      </w:tblGrid>
      <w:tr>
        <w:trPr>
          <w:trHeight w:val="18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/</w:t>
            </w:r>
          </w:p>
          <w:p>
            <w:pPr>
              <w:pStyle w:val="Normal"/>
              <w:spacing w:before="120" w:after="0"/>
              <w:ind w:left="5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rdului-cadru</w:t>
            </w:r>
          </w:p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area estimată</w:t>
            </w:r>
          </w:p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  <w:p>
            <w:pPr>
              <w:pStyle w:val="Normal"/>
              <w:spacing w:before="120" w:after="0"/>
              <w:ind w:left="5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t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 estimată pentru începerea procedurii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firstLine="709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 estimată pentru finalizarea procedurii*</w:t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Se va completa cu nr. lunii (ex. a treia lună) de la semnarea contractului de finanţare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4. PACHETUL DE FINANŢARE A PROIECTULUI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DETALIEREA COSTURILOR PROIECTULUI PE FIECARE CATEGORIE DE CHELTUIALĂ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54"/>
        <w:gridCol w:w="1256"/>
        <w:gridCol w:w="1041"/>
        <w:gridCol w:w="1270"/>
        <w:gridCol w:w="1520"/>
        <w:gridCol w:w="1708"/>
      </w:tblGrid>
      <w:tr>
        <w:trPr>
          <w:trHeight w:val="1833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 cheltuial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 cheltuial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 eligibil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 neeligibilă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nsitatea intervenţiei publice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area asistenţei  financiare nerambursabile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93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ELIGIBILE DIRECTE</w:t>
            </w:r>
          </w:p>
        </w:tc>
      </w:tr>
      <w:tr>
        <w:trPr>
          <w:trHeight w:val="567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>Cheltuieli pentru activităţile de cercetare industrial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/>
              <w:t>Cheltuieli de personal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/>
              <w:t>Cheltuieli pentru achiziţia de active corpora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Cheltuieli pentru achiziţia de active necorpora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Cheltuieli pentru achiziţia de servici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ltuieli de amortizare pentru clădiri şi spaţi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heltuieli pentru închirierea de teren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Cheltuieli generale de administraţie (de regie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Cheltuieli pentru achiziţia de substanţe, </w:t>
            </w:r>
            <w:r>
              <w:rPr/>
              <w:t>materiale, plante, animale de laborator, consumabile şi alte produse similar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</w:rPr>
              <w:t>Cheltuieli pentru activităţile de dezvoltare experimental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/>
              <w:t>Cheltuieli de persona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/>
              <w:t>Cheltuieli pentru achiziţia de active corpora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/>
              <w:t>Cheltuieli pentru achiziţia de active necorpora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Cheltuieli pentru achiziţia de servici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ltuieli de amortizare pentru clădiri şi spaţi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heltuieli pentru închirierea de teren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Cheltuieli generale de administraţie (de regie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Cheltuieli pentru achiziţia de substanţe, </w:t>
            </w:r>
            <w:r>
              <w:rPr/>
              <w:t>materiale, plante, animale de laborator, consumabile şi alte produse similar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heltuieli pentru obţinerea şi validarea drepturilor de proprietate industrială </w:t>
            </w:r>
            <w:r>
              <w:rPr>
                <w:i/>
              </w:rPr>
              <w:t>(numai pentru beneficiarii tip IMM)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OTAL PARŢIAL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9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INTEGRAL NEELIGIBILE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axa pe valoarea adăugat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heltuieli pentru informare şi publicitate privind proiectu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tuieli pentru managementul proiectulu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CHELTUIELI NEELIGIBIL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GENERAL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Total buget proiect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aloare eligibilă totală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aloare neeligibilă total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Valoare asistenţă nerambursabilă)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rPr>
          <w:i/>
          <w:i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4.2  PACHETUL DE FINANŢARE A PROIECTULU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1" w:leader="none"/>
        </w:tabs>
        <w:autoSpaceDE w:val="false"/>
        <w:spacing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zentaţi detalierea componentelor de finanţare ale proiectului, conform tabelului: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257"/>
        <w:gridCol w:w="1829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NENTE DE FINANŢAR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</w:t>
            </w:r>
          </w:p>
        </w:tc>
      </w:tr>
      <w:tr>
        <w:trPr>
          <w:trHeight w:val="17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=II+III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A TOTALĂ A PROIECTULU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I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VALOAREA NEELIGIBILĂ A PROIECTULU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Cs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VALOAREA ELIGIBILĂ A PROIECTULU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Cs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III.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o-RO"/>
              </w:rPr>
              <w:t>ASISTENŢĂ FINANCIARĂ NERAMBURSABILĂ SOLICITAT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  <w:lang w:val="ro-RO"/>
              </w:rPr>
              <w:t>III.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o-RO"/>
              </w:rPr>
              <w:t>CONTRIBUŢIA ELIGIBILĂ A SOLICITANTULU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 w:val="false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  <w:tab w:val="right" w:pos="7094" w:leader="none"/>
                <w:tab w:val="right" w:pos="8795" w:leader="none"/>
                <w:tab w:val="right" w:pos="10496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2.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  <w:tab w:val="right" w:pos="7094" w:leader="none"/>
                <w:tab w:val="right" w:pos="8795" w:leader="none"/>
                <w:tab w:val="right" w:pos="10496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ţia în numer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  <w:tab w:val="right" w:pos="7094" w:leader="none"/>
                <w:tab w:val="right" w:pos="8795" w:leader="none"/>
                <w:tab w:val="right" w:pos="10496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2.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  <w:tab w:val="right" w:pos="7094" w:leader="none"/>
                <w:tab w:val="right" w:pos="8795" w:leader="none"/>
                <w:tab w:val="right" w:pos="10496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ţia în natură (nu e cazul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2.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mprumu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 xml:space="preserve">ANEXĂ LA CEREREA DE FINANŢARE:  </w:t>
      </w:r>
      <w:r>
        <w:rPr>
          <w:b/>
          <w:sz w:val="22"/>
          <w:szCs w:val="22"/>
          <w:u w:val="single"/>
        </w:rPr>
        <w:t>CV-URILE PERSONALULUI IMPLICAT IN PROIECT (max. 10)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rPr/>
      </w:pPr>
      <w:r>
        <w:rPr>
          <w:i/>
          <w:sz w:val="22"/>
          <w:szCs w:val="22"/>
        </w:rPr>
        <w:t>Se va completa pentru personalul propus câte un CV de max. 2 pagini pe modelul următor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uncţia în cadrul Proiectului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Nume: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Prenume:  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Data şi locul naşterii: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Cetăţenie: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Stare civilă:  </w:t>
      </w:r>
    </w:p>
    <w:p>
      <w:pPr>
        <w:pStyle w:val="Normal"/>
        <w:ind w:left="993" w:hanging="9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Studii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320"/>
        <w:gridCol w:w="2880"/>
        <w:gridCol w:w="2700"/>
      </w:tblGrid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io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>Grade sau diplome obţinu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Experienţa profesională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420"/>
        <w:gridCol w:w="1800"/>
        <w:gridCol w:w="198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nstitu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 Limbi străi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unoscute: </w:t>
      </w:r>
    </w:p>
    <w:p>
      <w:pPr>
        <w:pStyle w:val="Normal"/>
        <w:rPr/>
      </w:pPr>
      <w:r>
        <w:rPr>
          <w:b/>
          <w:sz w:val="22"/>
          <w:szCs w:val="22"/>
          <w:lang w:val="pt-PT"/>
        </w:rPr>
        <w:t xml:space="preserve">9. Brevete  de invenţii, dacă există </w:t>
      </w:r>
      <w:r>
        <w:rPr>
          <w:sz w:val="22"/>
          <w:szCs w:val="22"/>
          <w:lang w:val="pt-PT"/>
        </w:rPr>
        <w:t xml:space="preserve">(maxim cinci):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t-PT"/>
        </w:rPr>
        <w:t xml:space="preserve">10. Lucrări publicate, dacă există </w:t>
      </w:r>
      <w:r>
        <w:rPr>
          <w:sz w:val="22"/>
          <w:szCs w:val="22"/>
          <w:lang w:val="pt-PT"/>
        </w:rPr>
        <w:t>(maxim cinci lucrari, cele mai relevante pentru activităţile ce urmează a fi desfăşurate cu infrastructura ce face obiectul proiectului):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11. Membru al asociaţiilor profesionale: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12. Specializări şi calificări: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13. Experienţa acumulată (inclusiv managerială</w:t>
      </w:r>
      <w:r>
        <w:rPr/>
        <w:t>) în alte programe/proiecte naţionale/internaţionale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420"/>
        <w:gridCol w:w="2959"/>
        <w:gridCol w:w="352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erioad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4365" w:leader="none"/>
        </w:tabs>
        <w:autoSpaceDE w:val="false"/>
        <w:spacing w:before="120" w:after="1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 pe proprie răspundere că datele prezentate sunt în conformitate cu realitate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completării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Optima">
    <w:altName w:val="Century Gothic"/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imes New Roman ROM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654"/>
        </w:tabs>
        <w:ind w:left="1654" w:hanging="111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sz w:val="20"/>
        <w:i w:val="false"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4">
    <w:name w:val="WW8Num9z4"/>
    <w:qFormat/>
    <w:rPr>
      <w:rFonts w:ascii="Symbol" w:hAnsi="Symbol" w:cs="Symbol"/>
      <w:b/>
      <w:i w:val="false"/>
      <w:sz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Tli1">
    <w:name w:val="tli1"/>
    <w:basedOn w:val="DefaultParagraph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2"/>
      <w:szCs w:val="28"/>
      <w:lang w:val="ro-RO"/>
    </w:rPr>
  </w:style>
  <w:style w:type="character" w:styleId="Heading5Char">
    <w:name w:val="Heading 5 Char"/>
    <w:basedOn w:val="DefaultParagraphFont"/>
    <w:qFormat/>
    <w:rPr>
      <w:b/>
      <w:sz w:val="24"/>
      <w:lang w:val="ro-RO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sz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SubtitleChar">
    <w:name w:val="Subtitle Char"/>
    <w:basedOn w:val="DefaultParagraphFont"/>
    <w:qFormat/>
    <w:rPr>
      <w:rFonts w:ascii="Arial" w:hAnsi="Arial" w:cs="Arial"/>
      <w:sz w:val="3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  <w:lang w:val="ro-RO"/>
    </w:rPr>
  </w:style>
  <w:style w:type="character" w:styleId="TitleChar">
    <w:name w:val="Title Char"/>
    <w:basedOn w:val="DefaultParagraphFont"/>
    <w:qFormat/>
    <w:rPr>
      <w:b/>
      <w:sz w:val="24"/>
      <w:lang w:val="en-GB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ateChar">
    <w:name w:val="Date Char"/>
    <w:basedOn w:val="DefaultParagraphFont"/>
    <w:qFormat/>
    <w:rPr>
      <w:sz w:val="24"/>
      <w:szCs w:val="24"/>
      <w:lang w:val="ro-RO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bCs/>
      <w:iCs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character" w:styleId="FootnoteTextChar1">
    <w:name w:val="Footnote Text Char1"/>
    <w:basedOn w:val="DefaultParagraphFont"/>
    <w:qFormat/>
    <w:rPr>
      <w:rFonts w:ascii="Garamond" w:hAnsi="Garamond" w:cs="Garamond"/>
      <w:sz w:val="26"/>
      <w:lang w:val="en-AU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numPr>
        <w:ilvl w:val="0"/>
        <w:numId w:val="2"/>
      </w:numPr>
      <w:spacing w:before="0" w:after="12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Stil5">
    <w:name w:val="Stil5"/>
    <w:basedOn w:val="Normal"/>
    <w:qFormat/>
    <w:pPr>
      <w:jc w:val="both"/>
    </w:pPr>
    <w:rPr>
      <w:b/>
    </w:rPr>
  </w:style>
  <w:style w:type="paragraph" w:styleId="Clause">
    <w:name w:val="Clause"/>
    <w:basedOn w:val="Normal"/>
    <w:qFormat/>
    <w:pPr>
      <w:numPr>
        <w:ilvl w:val="0"/>
        <w:numId w:val="9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20"/>
        <w:tab w:val="left" w:pos="574" w:leader="none"/>
      </w:tabs>
    </w:pPr>
    <w:rPr>
      <w:b/>
    </w:rPr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  <w:szCs w:val="20"/>
    </w:rPr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lang w:val="pl-P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Arial Unicode MS"/>
      <w:color w:val="000066"/>
      <w:sz w:val="20"/>
      <w:szCs w:val="20"/>
      <w:lang w:val="en-GB"/>
    </w:rPr>
  </w:style>
  <w:style w:type="paragraph" w:styleId="CharChar1CaracterCaracterCharChar1CaracterCharCaracterCaracter">
    <w:name w:val=" Char Char1 Caracter Caracter Char Char1 Caracte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Symbol" w:hAnsi="Symbol" w:eastAsia="Symbol" w:cs="Symbol"/>
      <w:szCs w:val="20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Symbol" w:hAnsi="Symbol" w:eastAsia="Symbol" w:cs="Symbol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entury Gothic" w:hAnsi="Optima;Century Gothic" w:cs="Optima;Century Gothic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ROOT1">
    <w:name w:val="ROOT1"/>
    <w:basedOn w:val="Normal"/>
    <w:qFormat/>
    <w:pPr>
      <w:numPr>
        <w:ilvl w:val="0"/>
        <w:numId w:val="10"/>
      </w:numPr>
    </w:pPr>
    <w:rPr>
      <w:lang w:val="en-US"/>
    </w:rPr>
  </w:style>
  <w:style w:type="paragraph" w:styleId="Root2">
    <w:name w:val="root2"/>
    <w:basedOn w:val="Normal"/>
    <w:qFormat/>
    <w:pPr>
      <w:numPr>
        <w:ilvl w:val="0"/>
        <w:numId w:val="10"/>
      </w:numPr>
    </w:pPr>
    <w:rPr>
      <w:lang w:val="en-US"/>
    </w:rPr>
  </w:style>
  <w:style w:type="paragraph" w:styleId="Root3">
    <w:name w:val="root3"/>
    <w:basedOn w:val="Normal"/>
    <w:qFormat/>
    <w:pPr>
      <w:numPr>
        <w:ilvl w:val="0"/>
        <w:numId w:val="10"/>
      </w:numPr>
    </w:pPr>
    <w:rPr>
      <w:lang w:val="en-US"/>
    </w:rPr>
  </w:style>
  <w:style w:type="paragraph" w:styleId="Root4">
    <w:name w:val="root4"/>
    <w:basedOn w:val="Normal"/>
    <w:qFormat/>
    <w:pPr>
      <w:numPr>
        <w:ilvl w:val="0"/>
        <w:numId w:val="10"/>
      </w:numPr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color w:val="0000FF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color w:val="FF0000"/>
      <w:lang w:val="en-US"/>
    </w:rPr>
  </w:style>
  <w:style w:type="paragraph" w:styleId="Xl28">
    <w:name w:val="xl28"/>
    <w:basedOn w:val="Normal"/>
    <w:qFormat/>
    <w:pPr>
      <w:shd w:fill="C0C0C0" w:val="clear"/>
      <w:spacing w:before="280" w:after="280"/>
    </w:pPr>
    <w:rPr>
      <w:rFonts w:ascii="Arial" w:hAnsi="Arial" w:cs="Arial"/>
      <w:b/>
      <w:bCs/>
      <w:color w:val="0000FF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color w:val="0000FF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cs="Arial Unicode MS"/>
      <w:color w:val="0000FF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color w:val="0000FF"/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M69">
    <w:name w:val="CM69"/>
    <w:basedOn w:val="Normal"/>
    <w:next w:val="Normal"/>
    <w:qFormat/>
    <w:pPr>
      <w:widowControl w:val="false"/>
      <w:autoSpaceDE w:val="false"/>
      <w:spacing w:before="0" w:after="265"/>
    </w:pPr>
    <w:rPr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70" w:leader="none"/>
      </w:tabs>
      <w:autoSpaceDE w:val="false"/>
      <w:ind w:left="570" w:hanging="0"/>
    </w:pPr>
    <w:rPr>
      <w:bCs/>
      <w:iCs/>
      <w:sz w:val="20"/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762" w:leader="dot"/>
      </w:tabs>
      <w:spacing w:before="120" w:after="120"/>
      <w:ind w:left="540" w:hanging="36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CharChar1CaracterCaracterCharChar1CaracterChar">
    <w:name w:val=" Char Char1 Caracter Caracter Char Char1 Caracter Char"/>
    <w:basedOn w:val="Normal"/>
    <w:qFormat/>
    <w:pPr/>
    <w:rPr>
      <w:lang w:val="pl-PL"/>
    </w:rPr>
  </w:style>
  <w:style w:type="paragraph" w:styleId="CaracterCaracter1CharCharCaracterCaracter">
    <w:name w:val=" Caracter Caracter1 Char Char 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">
    <w:name w:val=" Char Char Char Caracter Char Char1 Caracter"/>
    <w:basedOn w:val="Normal"/>
    <w:qFormat/>
    <w:pPr/>
    <w:rPr>
      <w:lang w:val="pl-PL"/>
    </w:rPr>
  </w:style>
  <w:style w:type="paragraph" w:styleId="CaracterCaracterCharCharCaracterCaracterCharCharCaracterCaracter">
    <w:name w:val=" Caracter Caracter Char Char Caracter Caracter Char Char Caracter Caracter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6"/>
      </w:numPr>
      <w:spacing w:before="40" w:after="40"/>
    </w:pPr>
    <w:rPr>
      <w:rFonts w:ascii="Trebuchet MS" w:hAnsi="Trebuchet MS" w:cs="Trebuchet MS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,Bold;Arial" w:hAnsi="Arial,Bold;Arial" w:cs="Arial"/>
      <w:sz w:val="20"/>
      <w:szCs w:val="22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Trebuchet MS" w:hAnsi="Trebuchet MS" w:cs="Trebuchet MS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11">
    <w:name w:val="text1"/>
    <w:basedOn w:val="Normal"/>
    <w:qFormat/>
    <w:pPr>
      <w:spacing w:before="0" w:after="240"/>
      <w:ind w:left="482" w:hanging="0"/>
      <w:jc w:val="both"/>
    </w:pPr>
    <w:rPr>
      <w:lang w:val="en-US"/>
    </w:rPr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 ROM;Times New Roman" w:hAnsi="Times New Roman ROM;Times New Roman" w:cs="Times New Roman"/>
      <w:caps/>
      <w:kern w:val="2"/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52:00Z</dcterms:created>
  <dc:creator>gabriela.bica</dc:creator>
  <dc:description/>
  <cp:keywords/>
  <dc:language>en-US</dc:language>
  <cp:lastModifiedBy>daniela</cp:lastModifiedBy>
  <cp:lastPrinted>2008-11-21T15:22:00Z</cp:lastPrinted>
  <dcterms:modified xsi:type="dcterms:W3CDTF">2009-05-19T12:10:00Z</dcterms:modified>
  <cp:revision>5</cp:revision>
  <dc:subject/>
  <dc:title>Autoritatea Naţională pentru Cercetare Ştiinţif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