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sz w:val="18"/>
          <w:szCs w:val="18"/>
          <w:lang w:val="ro-RO"/>
        </w:rPr>
      </w:pPr>
      <w:r>
        <w:rPr>
          <w:rFonts w:cs="Arial"/>
          <w:lang w:val="ro-RO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18"/>
          <w:szCs w:val="18"/>
          <w:lang w:val="ro-RO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18"/>
          <w:szCs w:val="18"/>
          <w:lang w:val="ro-RO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18"/>
          <w:szCs w:val="18"/>
          <w:lang w:val="ro-RO"/>
        </w:rPr>
      </w:pPr>
      <w:r>
        <w:rPr/>
      </w:r>
    </w:p>
    <w:p>
      <w:pPr>
        <w:pStyle w:val="Normal"/>
        <w:ind w:left="4320" w:firstLine="720"/>
        <w:jc w:val="center"/>
        <w:rPr>
          <w:rStyle w:val="StrongEmphasis"/>
          <w:rFonts w:ascii="Arial" w:hAnsi="Arial" w:cs="Arial"/>
          <w:sz w:val="18"/>
          <w:szCs w:val="18"/>
          <w:lang w:val="ro-RO"/>
        </w:rPr>
      </w:pPr>
      <w:r>
        <w:rPr>
          <w:rStyle w:val="StrongEmphasis"/>
          <w:rFonts w:cs="Arial" w:ascii="Arial" w:hAnsi="Arial"/>
          <w:sz w:val="18"/>
          <w:szCs w:val="18"/>
          <w:lang w:val="ro-RO"/>
        </w:rPr>
        <w:t>Anexa 1 Decizia nr 9759/10.11.2009</w:t>
      </w:r>
    </w:p>
    <w:p>
      <w:pPr>
        <w:pStyle w:val="Normal"/>
        <w:jc w:val="center"/>
        <w:rPr>
          <w:rStyle w:val="StrongEmphasis"/>
          <w:rFonts w:ascii="Arial" w:hAnsi="Arial" w:cs="Arial"/>
          <w:sz w:val="18"/>
          <w:szCs w:val="18"/>
          <w:lang w:val="ro-RO"/>
        </w:rPr>
      </w:pPr>
      <w:r>
        <w:rPr/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sz w:val="20"/>
          <w:szCs w:val="20"/>
          <w:u w:val="single"/>
          <w:lang w:val="ro-RO"/>
        </w:rPr>
        <w:t>Lista proiectelor  selectate  pentru finant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GRAMUL OPERAŢIONAL CRESTEREA COMPETITIVITATII  ECONOMICE</w:t>
      </w:r>
    </w:p>
    <w:p>
      <w:pPr>
        <w:pStyle w:val="Heading1"/>
        <w:spacing w:lineRule="auto" w:line="360"/>
        <w:ind w:firstLine="720"/>
        <w:jc w:val="both"/>
        <w:rPr>
          <w:bCs w:val="false"/>
          <w:sz w:val="18"/>
          <w:szCs w:val="18"/>
        </w:rPr>
      </w:pPr>
      <w:r>
        <w:rPr>
          <w:sz w:val="18"/>
          <w:szCs w:val="18"/>
        </w:rPr>
        <w:t>AXA PRIORITARĂ 2 – Competitivitate prin cercetare, dezvoltare tehnologică şi  inovar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PERAŢIUNEA 2.1.1</w:t>
      </w:r>
      <w:r>
        <w:rPr>
          <w:rFonts w:cs="Arial" w:ascii="Arial" w:hAnsi="Arial"/>
          <w:bCs/>
          <w:sz w:val="18"/>
          <w:szCs w:val="18"/>
        </w:rPr>
        <w:t xml:space="preserve">– </w:t>
      </w:r>
      <w:r>
        <w:rPr>
          <w:rFonts w:cs="Arial" w:ascii="Arial" w:hAnsi="Arial"/>
          <w:b/>
          <w:bCs/>
          <w:iCs/>
          <w:sz w:val="18"/>
          <w:szCs w:val="18"/>
        </w:rPr>
        <w:t>Proiecte de cercetare în parteneriat între universităţi/institute de cercetare-dezvoltare şi întreprinderi”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NUNŢULUI DE LANSARE A COMPETIŢIEI: </w:t>
      </w:r>
      <w:r>
        <w:rPr>
          <w:rFonts w:cs="Arial" w:ascii="Arial" w:hAnsi="Arial"/>
          <w:b/>
          <w:bCs/>
          <w:sz w:val="18"/>
          <w:szCs w:val="18"/>
        </w:rPr>
        <w:t>POSCCE-A2- O2.1.1-2009-1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780"/>
        <w:gridCol w:w="2880"/>
        <w:gridCol w:w="4680"/>
      </w:tblGrid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 CR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 SM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ITUT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LU</w:t>
            </w:r>
          </w:p>
        </w:tc>
      </w:tr>
      <w:tr>
        <w:trPr>
          <w:trHeight w:val="17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DFR SYSTEMS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ERCETARI TEORETICE SI EXPERIMENTALE PENTRU CONCEPEREA UNEI TEHNOLOGII DE EPURARE AVANSATA (PRIN FLOTATIE) A APELOR PUTERNIC INCARCATE</w:t>
            </w:r>
          </w:p>
        </w:tc>
      </w:tr>
      <w:tr>
        <w:trPr>
          <w:trHeight w:val="19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SOFTRONIC SRL CRAIOV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HNOLOGII PENTRU VERIFICAREA SI OPTIMIZAREA CONSTRUCTIVA PRIN ANALIZA STRUCTURALA A LOCOMOTIVELOR NOI SAU MODERNIZATE SI PENTRU MENTENANTA PREDICTIVA PRIN ANALIZA OPERATIONALA A CELOR DIN EXPLOATARE</w:t>
            </w:r>
          </w:p>
        </w:tc>
      </w:tr>
      <w:tr>
        <w:trPr>
          <w:trHeight w:val="14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CIETATEA COMERCIALA MASINI AGRICOLE SI TRACTOARE SOCIETATE PE ACŢIUNI CRAIOV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RESTEREA COMPETITIVITATII SC MAT SA CRAIOVA, PRIN CERCETARI EXPERIMENTALE ÎN VEDEREA REALIZARII UNUI TRACTOR DE 80-85 CP</w:t>
            </w:r>
          </w:p>
        </w:tc>
      </w:tr>
      <w:tr>
        <w:trPr>
          <w:trHeight w:val="10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RECONTEL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HNOLOGIE INOVATIVA DE REALIZARE A STRUCTURILOR CELULARE BAZALTICE</w:t>
            </w:r>
          </w:p>
        </w:tc>
      </w:tr>
      <w:tr>
        <w:trPr>
          <w:trHeight w:val="26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LIMA TRUST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E EXPERT BAZATE PE METODE DE INTELIGENTA ARTIFICIALA CAPABILE SA REGLEZE SI SA MENTINA SIMULTAN VALORI PRESCRISE DE TEMPERATURA, UMIDITATE SI VITEZA A AERULUI INTR-O INCINTA TERMOSTATATA, CU PERFORMANTE IMPUSE DE LEGEA NR. 2/7.01.1999 SI ACORDUL  CU PRIVIRE LA TRANSPORTURILE NATIONALE SI INTERNATIONALE DE PRODUSE PERISABILE (ATP)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ELECTRONIC APRIL SRL CLUJ-NAPO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LIE DE CABINETE DE PROTECTIE CHIMICA, CU MONITORIZAREA STARII FILTRELOR DE GAZE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ELECTRONIC APRIL SRL CLUJ-NAPO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TUVA STERILIZATOR CU AER CALD, AUTOADAPTIVA</w:t>
            </w:r>
          </w:p>
        </w:tc>
      </w:tr>
      <w:tr>
        <w:trPr>
          <w:trHeight w:val="1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MECRO SYSTEM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ERCETARI SI EXPERIMENTARI PRIVIND PERFECTIONAREA PROCESULUI DE OBTINERE A APEI SARACITE IN DEUTERIU</w:t>
            </w:r>
          </w:p>
        </w:tc>
      </w:tr>
      <w:tr>
        <w:trPr>
          <w:trHeight w:val="12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.RULMENTI SA BARL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STEREA FIABILITATII RULMENTILOR PRIN OPTIMIZAREA MICROTOPOGRAFIEI SUPRAFETELOR ACTIVE</w:t>
            </w:r>
          </w:p>
        </w:tc>
      </w:tr>
      <w:tr>
        <w:trPr>
          <w:trHeight w:val="20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CIETATEA COMERCIALA MASINI AGRICOLE SI TRACTOARE SOCIETATE PE ACTIUNI CRAIOV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REŞTEREA COMPETITIVITĂŢII MAT CRAIOVA PRIN ASIMILAREA UNUI AGREGAT MULTIFUNCŢIONAL DE LUCRAT SOLUL ÎN EXPOATAŢII AGRICOLE</w:t>
            </w:r>
          </w:p>
        </w:tc>
      </w:tr>
      <w:tr>
        <w:trPr>
          <w:trHeight w:val="1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TEHNOMAG 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MPOZITE METALO-CERAMICE CU STRUCTURĂ ORIENTATĂ, REZISTENTE LA MEDII COROZIVE, PENTRU FABRICAŢIA CUZINEŢILOR</w:t>
            </w:r>
          </w:p>
        </w:tc>
      </w:tr>
      <w:tr>
        <w:trPr>
          <w:trHeight w:val="1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M INVEST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PAMENT DE ANALIZA A OTELURILOR IN TIMPUL ELABORARII PRIN METODA LIPS</w:t>
            </w:r>
          </w:p>
        </w:tc>
      </w:tr>
      <w:tr>
        <w:trPr>
          <w:trHeight w:val="2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GENPRO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ŞTEREA EFICIENŢEI ENERGETICE PRIN CONCEPEREA ŞI REALIZAREA UNEI STRUCTURI HARDWARE-SOFTWARE INTELIGENTE PENTRU MANAGEMENTUL PRODUCERII ŞI CONSUMULUI DE ENERGIE DIN SISTEME HIBRIDE</w:t>
            </w:r>
          </w:p>
        </w:tc>
      </w:tr>
      <w:tr>
        <w:trPr>
          <w:trHeight w:val="20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APEL LASER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EA DE STRUCTURI DE TIP BIOMEMS PENTRU REALIZAREA DE SENZORI CU APLICATII IN BIOLOGIE SI MEDICINA</w:t>
            </w:r>
          </w:p>
        </w:tc>
      </w:tr>
      <w:tr>
        <w:trPr>
          <w:trHeight w:val="26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KARMA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TUL VERDE (II) – CERCETARI INDUSTRIALE SI DE DEZVOLTARE EXPERIMENTALA PRIVIND REALIZAREA UNEI MICRO-CENTRALE EOLIENE, INOVATIVE, CU PALETE RABATABILE, DESTINATA UNOR COMUNITATI RURALE DIN ZONA DE DEAL SI DE MUNTE</w:t>
            </w:r>
          </w:p>
        </w:tc>
      </w:tr>
      <w:tr>
        <w:trPr>
          <w:trHeight w:val="21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UTTIS INDUSTRIES 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RESTEREA COMPETITIVITATII SI DIVERSIFICAREA OFERTEI DE SERVICII A FIRMEI SC UTTIS INDUSTRIES SA PRIN IMPLEMENTAREA UNEI TEHNOLOGII INOVATIVE DE DIFUZIE LA PRESIUNI SCAZUTE</w:t>
            </w:r>
          </w:p>
        </w:tc>
      </w:tr>
      <w:tr>
        <w:trPr>
          <w:trHeight w:val="22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CIETATEA COMERCIALA ,, MECANICA CEAHLAU’’ SOCIETATE PE ACTIUN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REAREA SI PROMOVAREA UNEI SEMANATORI DE PRECIZIE PENTRU CULTURI CU DENSITATE MARE, DESTINATA TRACTOARELOR DE PUTERI MARI</w:t>
            </w:r>
          </w:p>
        </w:tc>
      </w:tr>
      <w:tr>
        <w:trPr>
          <w:trHeight w:val="25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HUIS ROMÂNIA IMPEX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E EFICIENTE ŞI ECOLOGICE DE ILUMINAT ELECTRIC CU LĂMPI COMPACTE CU ALIMENTARE ELECTRONICĂ LA INALTĂ FRECVENŢĂ</w:t>
            </w:r>
          </w:p>
        </w:tc>
      </w:tr>
      <w:tr>
        <w:trPr>
          <w:trHeight w:val="22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IMPEX2010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EA TEHNOLOGIEI PENTRU PUNEREA IN VALOARE A BIOMASEI LIGNOCELULOZICE PRIN CONVERSIA IN BIOETANOL IN CONDITII DE EFICIENTA SI UTILIZAREA ACESTUIA DREPT COMBUSTIBIL ECOLOGIC IN MOTOARELE CU ARDERE INTERNA</w:t>
            </w:r>
          </w:p>
        </w:tc>
      </w:tr>
      <w:tr>
        <w:trPr>
          <w:trHeight w:val="20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UTI SYSTEMS 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ERCETAREA SI DEZVOLTAREA UNUI AUTOMAT INTELIGENT DE TAXARE CU BILETE DE HARTIE SI CARDURI FARA CONTACT</w:t>
            </w:r>
          </w:p>
        </w:tc>
      </w:tr>
      <w:tr>
        <w:trPr>
          <w:trHeight w:val="25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LAROMET 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TROLUL INFORMATIZAT PENTRU PROCESE METALURGICE COMPLEXE, CU SISTEME DISTRIBUITE DE CONDUCERE SI ROBOTI INDUSTRIALI CE URMARESC SCENE IN MISCARE PRIN TEHNICI DE VEDERE ARTIFICIALA</w:t>
            </w:r>
          </w:p>
        </w:tc>
      </w:tr>
      <w:tr>
        <w:trPr>
          <w:trHeight w:val="17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.C. SONIMPEX SERV COM S.R.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OBTINEREA A TREI NOI PRODUSE NATURALE CONCENTRATE DIN FRUCTE SI IMPLEMENTAREA INDUSTRIALA</w:t>
            </w:r>
          </w:p>
        </w:tc>
      </w:tr>
      <w:tr>
        <w:trPr>
          <w:trHeight w:val="21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C ELECTROTEHNICA ECHIPAMENTE ELECTRICE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OBTINEREA GAZULUI COMBUSTIBIL VALORIFICAT IN CENTRALELE TERMICE PRIN DESCOMPUNEREA GUNOIULUI MENAJER SUB JET DE PLASMA, ALIMENTAT REGLABIL CU CHOPPER 700V, 1000A SI AMORSAT CU GENERATOR CAPACITIV DE 20 KV</w:t>
            </w:r>
          </w:p>
        </w:tc>
      </w:tr>
      <w:tr>
        <w:trPr>
          <w:trHeight w:val="19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C ASTRA VAGOANE CALATORI 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HICUL MODERN PE ŞINE, CU PODEA PARŢIAL COBORÂTĂ ACŢIONAT CU INVERTOR DE FRECVENŢĂ ŞI MOTOR ELECTRIC ASINCRON, DESTINAT TRANSPORTULUI PUBLIC DE CĂLĂTORI ÎN CONDIŢII SPORITE DE CONFORT ŞI SIGURANŢĂ</w:t>
            </w:r>
          </w:p>
        </w:tc>
      </w:tr>
      <w:tr>
        <w:trPr>
          <w:trHeight w:val="21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PROIECT MECANICA CEAHLAU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RESTEREA CAPACITATII DE INOVARE PRIN ASIMILAREA IN FABRICATIE A UNEI SEMANATORI DE MARE PRECIZIE PENTRU PLANTE PRASITOARE, CU ECHIPAMENT DE FERTILIZARE</w:t>
            </w:r>
          </w:p>
        </w:tc>
      </w:tr>
      <w:tr>
        <w:trPr>
          <w:trHeight w:val="19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QUANTIC SPECILITY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I ADITIVI OBŢINUŢI PE BAZĂ DE COMPUŞI ORGANICI AI SILICIULUI UTILIZAŢI PENTRU ÎMBUNĂTĂŢIREA PROPRIETĂTILOR PRODUSELOR COMPOZITE ORGANICO-ANORGANICE /ADSIL</w:t>
            </w:r>
          </w:p>
        </w:tc>
      </w:tr>
      <w:tr>
        <w:trPr>
          <w:trHeight w:val="1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C. OSTEOPHARM S.R.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PUNCTELOR DE PRESIUNE DINAMICE DE LA NIVELUL PLANTEI CU SCOPUL OPTIMIZĂRII SUSTINĂTORILOR PLANTARI</w:t>
            </w:r>
          </w:p>
        </w:tc>
      </w:tr>
      <w:tr>
        <w:trPr>
          <w:trHeight w:val="17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C.TAKI-BABI SRL TIMISOA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STALATIE SPECIALIZATA PENTRU SUDARE PRIN PRESIUNE IN PUNCTE CU ELECTROZI COMPOZITI</w:t>
            </w:r>
          </w:p>
        </w:tc>
      </w:tr>
      <w:tr>
        <w:trPr>
          <w:trHeight w:val="1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C CORAX BIONEER ROMANIA 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IOPREPARATE MICROBIENE PENTRU CRESTEREA PRODUCTIVITATII SI PROTECTIA CULTURILOR AGRICOLE</w:t>
            </w:r>
          </w:p>
        </w:tc>
      </w:tr>
      <w:tr>
        <w:trPr>
          <w:trHeight w:val="20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ATEA TRANSILVANIA DIN BRASO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ZVOLTAREA DE STRUCTURI COMPOZITE AVANSATE DE RIGIDITATE RIDICATA CU APLICATII IN INDUSTRIA AUTO</w:t>
            </w:r>
          </w:p>
        </w:tc>
      </w:tr>
      <w:tr>
        <w:trPr>
          <w:trHeight w:val="19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CELULE ELECTRICE 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UNITATI FUNCTIONALE (CELULE) PENTRU STATII ELECTRICE DE DISTRIBUTIE SECUNDARA, IN MONTAJ FIX, ECHIPATE CU APARATAJ DE COMUTATIE IN VID, CU POSIBILITATI DE MONITORIZARE SI COMANDA DE LA DISTANTA</w:t>
            </w:r>
          </w:p>
        </w:tc>
      </w:tr>
      <w:tr>
        <w:trPr>
          <w:trHeight w:val="19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CARDINAL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ALIZAREA SI PROMOVAREA UNOR NOI VARIANTE DE MATERIALE COMPOZITE POLIMERICE ELASTOPLASTE DESTINATE INCALTAMINTEI DE PROTECTIE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ARCI PRODUCTION S.R.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 MAGNETIC DE MARCARE SI IDENTIFICARE</w:t>
            </w:r>
          </w:p>
        </w:tc>
      </w:tr>
      <w:tr>
        <w:trPr>
          <w:trHeight w:val="17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MOVIDIA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UNELTE SI PROCESE DE DEZVOLTARE SW PENTRU APLICATII MULTIMEDIA AVANSATE PE ARHITECTURI MULTI-CORE PENTRU TELEFOANE MOBILE</w:t>
            </w:r>
          </w:p>
        </w:tc>
      </w:tr>
      <w:tr>
        <w:trPr>
          <w:trHeight w:val="1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SURAKI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ETARE AVANSATA PENTRU TRANSFORMAREA UNUI DESEU (GRASIMEA DE STRUT) IN PRODUS CU INALTA VALOARE ECONOMICA</w:t>
            </w:r>
          </w:p>
        </w:tc>
      </w:tr>
      <w:tr>
        <w:trPr>
          <w:trHeight w:val="1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C. APA SERVICE S.R.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ISTEM AUTOMAT DE SUPRAVEGHERE A IAZURILOR DE DECANTARE SI METODE MODERNE PENTRU REDUCEREA POLUARII PERMANENTE</w:t>
            </w:r>
          </w:p>
        </w:tc>
      </w:tr>
      <w:tr>
        <w:trPr>
          <w:trHeight w:val="17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C. TELEBIT PROD S.R.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 INTEGRAT PENTRU TRANSMITEREA INFORMATIILOR ( AUDIO, VIDEO, DATE) BIDIRECTIONAL, WIRELESS, PRIN FASCICUL LASER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EVOLINE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CARDIOGRAFIE TRIDIMENSIONALA DE INALTA REZOLUTIE EFECTUATA IN TIMP REAL</w:t>
            </w:r>
          </w:p>
        </w:tc>
      </w:tr>
      <w:tr>
        <w:trPr>
          <w:trHeight w:val="1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IX IMPEX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BINA EOLIANA VERTICALA CU ROTOR CU DUBLA ACTIUNE - MODEL INDUSTRIAL SI TEHNOLOGIE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APEL LASER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ZORI CU FIBRA OPTICA</w:t>
            </w:r>
          </w:p>
        </w:tc>
      </w:tr>
      <w:tr>
        <w:trPr>
          <w:trHeight w:val="20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APEL LASER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IZAREA PROIECTARII SI TESTAREA HOLOGRAMELOR GENERATE PE COMPUTER PENTRU APLICATII MULTIPLE</w:t>
            </w:r>
          </w:p>
        </w:tc>
      </w:tr>
      <w:tr>
        <w:trPr>
          <w:trHeight w:val="240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 AGRICOLA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EA UNEI TEHNOLOGII COMPLEXE DE UTILIZARE A TERENURILOR ARIDE ÎN CULTURA PLANTELOR DE CÂMP ŞI ÎN HORTICULTURĂ PRIN APLICAREA UNOR AGENŢI POLIMERICI DE CONDIŢIONARE A SOLULUI, PRECUM ŞI A UNOR METODE HIDROTEHNICE ŞI AGROTEHNICE AVANSATE</w:t>
            </w:r>
          </w:p>
        </w:tc>
      </w:tr>
      <w:tr>
        <w:trPr>
          <w:trHeight w:val="26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TECH TRADE&amp;IMAGING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ERCETAREA, PROIECTAREA SI REALIZAREA UNUI ECHIPAMENT MODULAR OPTO-MECATRONIC PENTRU UTILIZATORI PROFESIONISTI, SEMIPROFESIONISTI SI AMATORI CU CUNOSTINTE AVANSATE IN REALIZAREA SI STOCAREA INFORMATIILOR PRIN FOTOGRAFIERE</w:t>
            </w:r>
          </w:p>
        </w:tc>
      </w:tr>
      <w:tr>
        <w:trPr>
          <w:trHeight w:val="25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INDAELTRAC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ETAREA SI DEZVOLTAREA CONVERTIZOARELOR STATICE DE PUTERE PENTRU ACTIONAREA VEHICULELOR ELECTRICE DE TRANSPORT URBAN</w:t>
            </w:r>
          </w:p>
        </w:tc>
      </w:tr>
      <w:tr>
        <w:trPr>
          <w:trHeight w:val="20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RULMENTI SA BARL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REALIZAREA SISTEMEI DE MAŞINI DE RECTIFICAT CU COMANDA NUMERICA NECESARA OPTIMIZĂRII GEOMETRIEI FUNCŢIONALE A INELELOR DE RULMENŢI DE ÎNALTĂ PORTANTA</w:t>
            </w:r>
          </w:p>
        </w:tc>
      </w:tr>
      <w:tr>
        <w:trPr>
          <w:trHeight w:val="18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ELEROM SA ROM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ISTEM DE COMUTATIE 24 KV,400A; 630A CU SEPARARE VIZIBILA A CIRCUITULUI ELECTRIC, TELECOMANDABIL RADIO</w:t>
            </w:r>
          </w:p>
        </w:tc>
      </w:tr>
      <w:tr>
        <w:trPr>
          <w:trHeight w:val="17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C. TAR S.R.L. IAS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VOLTAREA DE PRODUS A UNEI CENTRALE, AUTOMATIZATA, ECOLOGICA, PENTRU PREPARAT ASFALT, DE 120 T/ORA</w:t>
            </w:r>
          </w:p>
        </w:tc>
      </w:tr>
      <w:tr>
        <w:trPr>
          <w:trHeight w:val="17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C. ELECTRONICS S.R.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 INOVATIV DE OPTIMIZARE A PARAMETRILOR DE EFICIENTA ENERGETICA AI PANOURILOR SI SISTEMELOR FOTOVOLTAICE (PV)</w:t>
            </w:r>
          </w:p>
        </w:tc>
      </w:tr>
      <w:tr>
        <w:trPr>
          <w:trHeight w:val="22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PRESTCOM 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MĂ DE MAŞINI ŞI ECHIPAMENTE PENTRU PRELUCRAREA PRIN DEFORMARE PLASTICĂ A PROFILELOR, DESTINATE UNITĂŢILOR PRODUCTIVE DE MICĂ ŞI MEDIE CAPACITATE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C. SAN SYSTEMS INDUSTRY S.R.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TIE PENTRU GAZEIFICAREA DESEURILOR DE ANVELOPE UZATE</w:t>
            </w:r>
          </w:p>
        </w:tc>
      </w:tr>
      <w:tr>
        <w:trPr>
          <w:trHeight w:val="25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CIETATEA AGRICOLA COMBINATUL AGROINDUSTRIAL CURTIC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AREA UNUI SISTEM DE SIGURANTA ALIMENTARA CONFORM PRINCIPIULUI HACCP PENTRU CARNE SI PREPARATE DIN CARNE</w:t>
            </w:r>
          </w:p>
        </w:tc>
      </w:tr>
      <w:tr>
        <w:trPr>
          <w:trHeight w:val="17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INTELIGIBIL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EA ŞI IMPLEMENTAREA UNOR TEHNOLOGII DURABILE DE CULTIVARE A PLANTELOR ADAPTATE LA PARTICULARITĂŢILE PEDOCLIMATICE LOCALE PRIN UTILIIZARE UNOR COMPUŞI MACROMOLECULARI DE SINTEZĂ</w:t>
            </w:r>
          </w:p>
        </w:tc>
      </w:tr>
      <w:tr>
        <w:trPr>
          <w:trHeight w:val="19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. TRANSVITAL COSMETICS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ŢINEREA SELENIULUI CU BIODISPONIBILITATE CRESCUTĂ PE SUBSTRAT NATURAL DE ALLIUM SATIVUM L. (USTUROI) ÎN SCOPUL ÎMBUNĂTĂŢIRII CALITĂŢII VIEŢII PRIN CREŞTEREA SIGURANŢEI ŞI SECURITĂŢII ALIMENTARE</w:t>
            </w:r>
          </w:p>
        </w:tc>
      </w:tr>
      <w:tr>
        <w:trPr>
          <w:trHeight w:val="16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DANATIS 2000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HNOLOGIE, PROCEDEU SI ECHIPAMENTE INOVATIVE DE TRANSFORMARE A ENERGIEI EOLIENE (INCLUSIV DE INTENSITATE MICA) IN ENERGIE ELECTRICA</w:t>
            </w:r>
          </w:p>
        </w:tc>
      </w:tr>
      <w:tr>
        <w:trPr>
          <w:trHeight w:val="17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C SUBANSAMBLE AUTO SA SF. </w:t>
            </w:r>
            <w:r>
              <w:rPr>
                <w:rFonts w:cs="Arial" w:ascii="Arial" w:hAnsi="Arial"/>
                <w:sz w:val="18"/>
                <w:szCs w:val="18"/>
              </w:rPr>
              <w:t>GHEORGH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TII CONSTRUCTIVE NOI PENTRU REALIZAREA DE CUTII DE DISTRIBUTIE DESTINATE AUTOVEHICULELOR SPECIALE CU TRACTIUNE INTEGRALA</w:t>
            </w:r>
          </w:p>
        </w:tc>
      </w:tr>
      <w:tr>
        <w:trPr>
          <w:trHeight w:val="15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- FARM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ORDAREA INOVATIVA A UTILIZARII SISTEMELOR NATURALE PENTRU MODULAREA PROCESELOR TISULARE CU RELEVANTA IN REFACEREA DEFECTELOR TEGUMENTARE</w:t>
            </w:r>
          </w:p>
        </w:tc>
      </w:tr>
      <w:tr>
        <w:trPr>
          <w:trHeight w:val="1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TERA IMPEX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GENERATOARE ENERGETICE EOLIENE CU TURBINE CU AX VERTICAL PENTRU APLICATII REZIDENTIALE SI SISTEME DE IRIGATII</w:t>
            </w:r>
          </w:p>
        </w:tc>
      </w:tr>
      <w:tr>
        <w:trPr>
          <w:trHeight w:val="12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Q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TII MULTIPLE ALE SISTEMELOR DE CONVERSIE A ENERGIEI EOLIENE</w:t>
            </w:r>
          </w:p>
        </w:tc>
      </w:tr>
      <w:tr>
        <w:trPr>
          <w:trHeight w:val="16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C. AGROINDUSTRIALA S. A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ODE BIOTEHNICE PENTRU PROGNOZA, AVERTIZAREA SI COMBATEREA IN AREALE POMICOLE A DAUNATORULUI RHAGOLETIS CERASI (DIPTERA: TEPHRITIDAE)</w:t>
            </w:r>
          </w:p>
        </w:tc>
      </w:tr>
      <w:tr>
        <w:trPr>
          <w:trHeight w:val="12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CASA EDIL CONSTRUCT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CURITATE SI CONFIDENTIALITATE IN PROTOCOALELE DE AUTENTIFICARE MUTUALA IN RFID</w:t>
            </w:r>
          </w:p>
        </w:tc>
      </w:tr>
      <w:tr>
        <w:trPr>
          <w:trHeight w:val="14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C. STARTONIGHT INDUSTRIES S.R.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ERNELURI ACRILICE INOVATIVE CU PROPRIETATI FOTOLUMINESCENTE, UTILIZABILE IN IMPRIMARILE SERIGRAFICE</w:t>
            </w:r>
          </w:p>
        </w:tc>
      </w:tr>
      <w:tr>
        <w:trPr>
          <w:trHeight w:val="1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PROFILAM STEEL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ERCETAREA INDUSTRIALĂ PENTRU SISTEME TEHNICE INOVATIVE DIN DOMENIUL LAMINOARELOR</w:t>
            </w:r>
          </w:p>
        </w:tc>
      </w:tr>
      <w:tr>
        <w:trPr>
          <w:trHeight w:val="17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CONSIRON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TUL VERDE (I) - CERCETARI INDUSTRIALE SI DE DEZVOLTARE EXPERIMENTALA PRIVIND REALIZAREA UNUI SISTEM DE ILUMINAT STRADAL CU LED-URI A UNEI COMUNITATI RURALE ALIMENTAT EXCLUSIV DE LA O CENTRALA SOLARA FOTOVOLTAICA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ON MEDIA INTERNATIONAL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ETARE STUDIU OUTDOOR</w:t>
            </w:r>
          </w:p>
        </w:tc>
      </w:tr>
      <w:tr>
        <w:trPr>
          <w:trHeight w:val="12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 STICO INSTAL SR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UTII TERMOTEHNICE INTEGRATE PE BAZA DE ENERGIE VERDE </w:t>
            </w:r>
          </w:p>
        </w:tc>
      </w:tr>
      <w:tr>
        <w:trPr>
          <w:trHeight w:val="12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IENEON TECHNOLOGIES ROMANIA &amp; CO SC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ZOR DE TEMPERATURA CMOS CU UN SINGUR PUNCT DE CALIBRAR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szCs w:val="18"/>
          <w:lang w:val="cs-CZ" w:eastAsia="ro-RO"/>
        </w:rPr>
      </w:pPr>
      <w:r>
        <w:rPr>
          <w:rFonts w:cs="Arial" w:ascii="Arial" w:hAnsi="Arial"/>
          <w:sz w:val="20"/>
          <w:szCs w:val="20"/>
          <w:lang w:val="it-IT"/>
        </w:rPr>
        <w:t xml:space="preserve">Solicitantii  proiectelor  selectate pentru finantare vor fi contactati de responsabilii cu intocmirea contractului de finantare din regiunea in care se va implementa proiectul in vederea </w:t>
      </w:r>
      <w:r>
        <w:rPr>
          <w:rFonts w:cs="Arial" w:ascii="Arial" w:hAnsi="Arial"/>
          <w:sz w:val="20"/>
          <w:szCs w:val="20"/>
        </w:rPr>
        <w:t xml:space="preserve"> stabilirii valorii asistentei financiare nerambursabile acordate (aprobata)  in urma analizei   eligibilitatii activ</w:t>
      </w:r>
      <w:r>
        <w:rPr>
          <w:rFonts w:cs="Arial" w:ascii="Arial" w:hAnsi="Arial"/>
          <w:sz w:val="20"/>
          <w:szCs w:val="20"/>
          <w:lang w:val="it-IT"/>
        </w:rPr>
        <w:t>itatilor si cheltuielilor din Cererea de finantare, avand in vedere regulile de eligibilitate si  propunerile  evaluatorilor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szCs w:val="18"/>
          <w:lang w:val="cs-CZ" w:eastAsia="ro-RO"/>
        </w:rPr>
      </w:pPr>
      <w:r>
        <w:rPr>
          <w:rFonts w:cs="Arial" w:ascii="Arial" w:hAnsi="Arial"/>
          <w:b/>
          <w:sz w:val="18"/>
          <w:szCs w:val="18"/>
          <w:lang w:val="cs-CZ" w:eastAsia="ro-RO"/>
        </w:rPr>
      </w:r>
    </w:p>
    <w:sectPr>
      <w:type w:val="nextPage"/>
      <w:pgSz w:w="12240" w:h="15840"/>
      <w:pgMar w:left="1440" w:right="1728" w:gutter="0" w:header="0" w:top="70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l1">
    <w:name w:val="tal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character" w:styleId="TitleChar">
    <w:name w:val="Title Char"/>
    <w:basedOn w:val="DefaultParagraphFont"/>
    <w:qFormat/>
    <w:rPr>
      <w:rFonts w:ascii="Arial" w:hAnsi="Arial" w:cs="Arial"/>
      <w:b/>
      <w:sz w:val="28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harCharCharCharCharCharCharCharChar">
    <w:name w:val="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il5">
    <w:name w:val="Stil5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58:00Z</dcterms:created>
  <dc:creator>catana</dc:creator>
  <dc:description/>
  <cp:keywords/>
  <dc:language>en-US</dc:language>
  <cp:lastModifiedBy>daniela</cp:lastModifiedBy>
  <cp:lastPrinted>2009-10-27T11:45:00Z</cp:lastPrinted>
  <dcterms:modified xsi:type="dcterms:W3CDTF">2009-11-11T11:58:00Z</dcterms:modified>
  <cp:revision>2</cp:revision>
  <dc:subject/>
  <dc:title>R O M Â N I A</dc:title>
</cp:coreProperties>
</file>