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EXA 1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 instrucţiuni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CLARAŢI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ind eligibilitatea TVA aferente cheltuielilor ce vor fi efectuate în cadrul proiectului propus spre finanţare din instrumente structurale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. Datele de identificare a persoanei jurid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_________________________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dul de identificare       |_|_|_|_|_|_|_|_|_|_|_|_|_|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__________________________________________________________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numirea      |__________________________________________________________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Domiciliul fiscal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______________               __________________          __________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Judeţul |______________| Localitatea |__________________| Strada |__________|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__                ________            __           _________________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p. |__| Codul poştal |________| Sectorul |__| Telefon |_________________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___________________                          _______________________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Fax |___________________|                 E-mail |_______________________|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. Datele de identificare a proiectulu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_______________________________________________________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itlul proiectului |_______________________________________________________|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___________________________________________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Numele programului operaţional |___________________________________________|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_______________________________________________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xa prioritară             |_______________________________________________|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____________________________________________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omeniul major de intervenţie |____________________________________________|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_______________________________________________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Data depunerii proiectului |_______________________________________________|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. .....................................................................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numele şi statutul juridic ale beneficiarulu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icitant de finanţare pentru proiectul menţionat mai sus,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numele autorităţii de management/organismului intermedia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în conformitate cu prevederile Legii nr. 571/2003 privind Codul fiscal, cu modificările şi completările ulterioare (Codul fiscal), declar că mă încadrez în următoarea categorie de persoane din punctul de vedere al regimului de TVA aplicabil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[ ] persoană neînregistrată în scopuri de TVA, conform art. 153 din Codul fisca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[ ] persoană înregistrată în scopuri de TVA, conform art. 153 din Codul fisca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 ......................................................................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numele şi statutul juridic ale beneficiarulu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icitant de finanţare pentru proiectul menţionat mai sus,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.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numele autorităţii de management/organismului intermedia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în conformitate cu prevederile Codului fiscal, declar că pentru achiziţiile din cadrul proiectului cuprinse în tabelul de mai jos TVA este nedeductibil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r. |   Achiziţia   |      Scopul achiziţiei/Activitatea prevăzută în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rt.|               |      cadrul proiectului*1)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________|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|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________|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|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________|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|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________|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|               |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________|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|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________|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1) Atenţie! Se va completa cu aceleaşi informaţii corespunzătoare din cererea de finanţa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umele şi prenumele*): |___________________|                        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  Semnătura şi ştampila 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uncţia:               |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) Se va completa de către reprezentantul legal al solicitantului sau o persoană abilitată să reprezinte solicitantul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45:00Z</dcterms:created>
  <dc:creator>daniela.gheorghian</dc:creator>
  <dc:description/>
  <cp:keywords/>
  <dc:language>en-US</dc:language>
  <cp:lastModifiedBy>daniela.gheorghian</cp:lastModifiedBy>
  <dcterms:modified xsi:type="dcterms:W3CDTF">2012-02-07T14:45:00Z</dcterms:modified>
  <cp:revision>2</cp:revision>
  <dc:subject/>
  <dc:title/>
</cp:coreProperties>
</file>